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gif" ContentType="image/gif"/>
  <Override PartName="/word/media/image8.wmf" ContentType="image/x-wmf"/>
  <Override PartName="/word/media/image6.wmf" ContentType="image/x-wmf"/>
  <Override PartName="/word/media/image9.bmp" ContentType="image/bmp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5495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nTpcAcc;Courier New" w:ascii="BernTpcAcc;Courier New" w:hAnsi="BernTpcAcc;Courier New"/>
                                <w:sz w:val="50"/>
                                <w:u w:val="single"/>
                              </w:rPr>
                              <w:t>TAKING SIDES</w:t>
                            </w:r>
                            <w:r>
                              <w:rPr>
                                <w:rFonts w:cs="BernTpcAcc;Courier New" w:ascii="BernTpcAcc;Courier New" w:hAnsi="BernTpcAcc;Courier New"/>
                                <w:sz w:val="50"/>
                              </w:rPr>
                              <w:t xml:space="preserve"> Reading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nTpcAcc;Courier New" w:ascii="BernTpcAcc;Courier New" w:hAnsi="BernTpcAcc;Courier New"/>
                          <w:sz w:val="50"/>
                          <w:u w:val="single"/>
                        </w:rPr>
                        <w:t>TAKING SIDES</w:t>
                      </w:r>
                      <w:r>
                        <w:rPr>
                          <w:rFonts w:cs="BernTpcAcc;Courier New" w:ascii="BernTpcAcc;Courier New" w:hAnsi="BernTpcAcc;Courier New"/>
                          <w:sz w:val="50"/>
                        </w:rPr>
                        <w:t xml:space="preserve"> Reading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274320</wp:posOffset>
            </wp:positionV>
            <wp:extent cx="148590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</w:rPr>
        <w:t>After reading each chapter, answer the questions completely.  Your study guide will be an important tool to use when preparing for the tes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2171700" cy="457200"/>
                <wp:effectExtent l="12065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5pt;margin-top:2.4pt;width:170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Author:  </w:t>
        <w:tab/>
        <w:tab/>
        <w:tab/>
        <w:tab/>
        <w:tab/>
        <w:tab/>
        <w:t>Copyright d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1786890" cy="177419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040" cy="1774080"/>
                          <a:chOff x="0" y="0"/>
                          <a:chExt cx="1787040" cy="177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87040" cy="177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7040" cy="177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4" h="2794">
                                <a:moveTo>
                                  <a:pt x="2811" y="0"/>
                                </a:moveTo>
                                <a:lnTo>
                                  <a:pt x="2765" y="0"/>
                                </a:lnTo>
                                <a:lnTo>
                                  <a:pt x="2719" y="1"/>
                                </a:lnTo>
                                <a:lnTo>
                                  <a:pt x="2673" y="3"/>
                                </a:lnTo>
                                <a:lnTo>
                                  <a:pt x="2627" y="4"/>
                                </a:lnTo>
                                <a:lnTo>
                                  <a:pt x="2581" y="7"/>
                                </a:lnTo>
                                <a:lnTo>
                                  <a:pt x="2535" y="10"/>
                                </a:lnTo>
                                <a:lnTo>
                                  <a:pt x="2489" y="14"/>
                                </a:lnTo>
                                <a:lnTo>
                                  <a:pt x="2442" y="19"/>
                                </a:lnTo>
                                <a:lnTo>
                                  <a:pt x="2396" y="23"/>
                                </a:lnTo>
                                <a:lnTo>
                                  <a:pt x="2350" y="29"/>
                                </a:lnTo>
                                <a:lnTo>
                                  <a:pt x="2304" y="35"/>
                                </a:lnTo>
                                <a:lnTo>
                                  <a:pt x="2258" y="42"/>
                                </a:lnTo>
                                <a:lnTo>
                                  <a:pt x="2213" y="49"/>
                                </a:lnTo>
                                <a:lnTo>
                                  <a:pt x="2167" y="56"/>
                                </a:lnTo>
                                <a:lnTo>
                                  <a:pt x="2123" y="65"/>
                                </a:lnTo>
                                <a:lnTo>
                                  <a:pt x="2077" y="73"/>
                                </a:lnTo>
                                <a:lnTo>
                                  <a:pt x="2032" y="84"/>
                                </a:lnTo>
                                <a:lnTo>
                                  <a:pt x="1986" y="94"/>
                                </a:lnTo>
                                <a:lnTo>
                                  <a:pt x="1941" y="105"/>
                                </a:lnTo>
                                <a:lnTo>
                                  <a:pt x="1897" y="115"/>
                                </a:lnTo>
                                <a:lnTo>
                                  <a:pt x="1852" y="128"/>
                                </a:lnTo>
                                <a:lnTo>
                                  <a:pt x="1807" y="140"/>
                                </a:lnTo>
                                <a:lnTo>
                                  <a:pt x="1763" y="153"/>
                                </a:lnTo>
                                <a:lnTo>
                                  <a:pt x="1718" y="167"/>
                                </a:lnTo>
                                <a:lnTo>
                                  <a:pt x="1675" y="180"/>
                                </a:lnTo>
                                <a:lnTo>
                                  <a:pt x="1630" y="196"/>
                                </a:lnTo>
                                <a:lnTo>
                                  <a:pt x="1587" y="210"/>
                                </a:lnTo>
                                <a:lnTo>
                                  <a:pt x="1542" y="226"/>
                                </a:lnTo>
                                <a:lnTo>
                                  <a:pt x="1499" y="243"/>
                                </a:lnTo>
                                <a:lnTo>
                                  <a:pt x="1456" y="259"/>
                                </a:lnTo>
                                <a:lnTo>
                                  <a:pt x="1413" y="277"/>
                                </a:lnTo>
                                <a:lnTo>
                                  <a:pt x="1370" y="295"/>
                                </a:lnTo>
                                <a:lnTo>
                                  <a:pt x="1397" y="302"/>
                                </a:lnTo>
                                <a:lnTo>
                                  <a:pt x="1424" y="311"/>
                                </a:lnTo>
                                <a:lnTo>
                                  <a:pt x="1450" y="323"/>
                                </a:lnTo>
                                <a:lnTo>
                                  <a:pt x="1475" y="334"/>
                                </a:lnTo>
                                <a:lnTo>
                                  <a:pt x="1499" y="350"/>
                                </a:lnTo>
                                <a:lnTo>
                                  <a:pt x="1524" y="366"/>
                                </a:lnTo>
                                <a:lnTo>
                                  <a:pt x="1545" y="385"/>
                                </a:lnTo>
                                <a:lnTo>
                                  <a:pt x="1567" y="405"/>
                                </a:lnTo>
                                <a:lnTo>
                                  <a:pt x="902" y="772"/>
                                </a:lnTo>
                                <a:lnTo>
                                  <a:pt x="896" y="740"/>
                                </a:lnTo>
                                <a:lnTo>
                                  <a:pt x="891" y="709"/>
                                </a:lnTo>
                                <a:lnTo>
                                  <a:pt x="891" y="677"/>
                                </a:lnTo>
                                <a:lnTo>
                                  <a:pt x="893" y="645"/>
                                </a:lnTo>
                                <a:lnTo>
                                  <a:pt x="897" y="614"/>
                                </a:lnTo>
                                <a:lnTo>
                                  <a:pt x="903" y="583"/>
                                </a:lnTo>
                                <a:lnTo>
                                  <a:pt x="913" y="553"/>
                                </a:lnTo>
                                <a:lnTo>
                                  <a:pt x="925" y="523"/>
                                </a:lnTo>
                                <a:lnTo>
                                  <a:pt x="866" y="559"/>
                                </a:lnTo>
                                <a:lnTo>
                                  <a:pt x="806" y="598"/>
                                </a:lnTo>
                                <a:lnTo>
                                  <a:pt x="747" y="637"/>
                                </a:lnTo>
                                <a:lnTo>
                                  <a:pt x="690" y="675"/>
                                </a:lnTo>
                                <a:lnTo>
                                  <a:pt x="632" y="717"/>
                                </a:lnTo>
                                <a:lnTo>
                                  <a:pt x="576" y="759"/>
                                </a:lnTo>
                                <a:lnTo>
                                  <a:pt x="520" y="804"/>
                                </a:lnTo>
                                <a:lnTo>
                                  <a:pt x="465" y="848"/>
                                </a:lnTo>
                                <a:lnTo>
                                  <a:pt x="410" y="894"/>
                                </a:lnTo>
                                <a:lnTo>
                                  <a:pt x="357" y="942"/>
                                </a:lnTo>
                                <a:lnTo>
                                  <a:pt x="304" y="991"/>
                                </a:lnTo>
                                <a:lnTo>
                                  <a:pt x="252" y="1040"/>
                                </a:lnTo>
                                <a:lnTo>
                                  <a:pt x="200" y="1092"/>
                                </a:lnTo>
                                <a:lnTo>
                                  <a:pt x="150" y="1144"/>
                                </a:lnTo>
                                <a:lnTo>
                                  <a:pt x="101" y="1197"/>
                                </a:lnTo>
                                <a:lnTo>
                                  <a:pt x="52" y="1252"/>
                                </a:lnTo>
                                <a:lnTo>
                                  <a:pt x="46" y="1259"/>
                                </a:lnTo>
                                <a:lnTo>
                                  <a:pt x="39" y="1267"/>
                                </a:lnTo>
                                <a:lnTo>
                                  <a:pt x="33" y="1275"/>
                                </a:lnTo>
                                <a:lnTo>
                                  <a:pt x="26" y="1282"/>
                                </a:lnTo>
                                <a:lnTo>
                                  <a:pt x="20" y="1289"/>
                                </a:lnTo>
                                <a:lnTo>
                                  <a:pt x="13" y="1298"/>
                                </a:lnTo>
                                <a:lnTo>
                                  <a:pt x="7" y="1305"/>
                                </a:lnTo>
                                <a:lnTo>
                                  <a:pt x="0" y="1313"/>
                                </a:lnTo>
                                <a:lnTo>
                                  <a:pt x="991" y="2143"/>
                                </a:lnTo>
                                <a:lnTo>
                                  <a:pt x="1152" y="1944"/>
                                </a:lnTo>
                                <a:lnTo>
                                  <a:pt x="1123" y="1917"/>
                                </a:lnTo>
                                <a:lnTo>
                                  <a:pt x="1096" y="1890"/>
                                </a:lnTo>
                                <a:lnTo>
                                  <a:pt x="1070" y="1859"/>
                                </a:lnTo>
                                <a:lnTo>
                                  <a:pt x="1044" y="1828"/>
                                </a:lnTo>
                                <a:lnTo>
                                  <a:pt x="1022" y="1796"/>
                                </a:lnTo>
                                <a:lnTo>
                                  <a:pt x="1001" y="1761"/>
                                </a:lnTo>
                                <a:lnTo>
                                  <a:pt x="981" y="1727"/>
                                </a:lnTo>
                                <a:lnTo>
                                  <a:pt x="963" y="1691"/>
                                </a:lnTo>
                                <a:lnTo>
                                  <a:pt x="948" y="1655"/>
                                </a:lnTo>
                                <a:lnTo>
                                  <a:pt x="933" y="1616"/>
                                </a:lnTo>
                                <a:lnTo>
                                  <a:pt x="922" y="1577"/>
                                </a:lnTo>
                                <a:lnTo>
                                  <a:pt x="912" y="1538"/>
                                </a:lnTo>
                                <a:lnTo>
                                  <a:pt x="903" y="1496"/>
                                </a:lnTo>
                                <a:lnTo>
                                  <a:pt x="897" y="1456"/>
                                </a:lnTo>
                                <a:lnTo>
                                  <a:pt x="894" y="1414"/>
                                </a:lnTo>
                                <a:lnTo>
                                  <a:pt x="893" y="1371"/>
                                </a:lnTo>
                                <a:lnTo>
                                  <a:pt x="897" y="1293"/>
                                </a:lnTo>
                                <a:lnTo>
                                  <a:pt x="909" y="1217"/>
                                </a:lnTo>
                                <a:lnTo>
                                  <a:pt x="927" y="1145"/>
                                </a:lnTo>
                                <a:lnTo>
                                  <a:pt x="953" y="1074"/>
                                </a:lnTo>
                                <a:lnTo>
                                  <a:pt x="985" y="1008"/>
                                </a:lnTo>
                                <a:lnTo>
                                  <a:pt x="1022" y="945"/>
                                </a:lnTo>
                                <a:lnTo>
                                  <a:pt x="1067" y="887"/>
                                </a:lnTo>
                                <a:lnTo>
                                  <a:pt x="1116" y="832"/>
                                </a:lnTo>
                                <a:lnTo>
                                  <a:pt x="1171" y="783"/>
                                </a:lnTo>
                                <a:lnTo>
                                  <a:pt x="1230" y="739"/>
                                </a:lnTo>
                                <a:lnTo>
                                  <a:pt x="1292" y="701"/>
                                </a:lnTo>
                                <a:lnTo>
                                  <a:pt x="1359" y="670"/>
                                </a:lnTo>
                                <a:lnTo>
                                  <a:pt x="1429" y="644"/>
                                </a:lnTo>
                                <a:lnTo>
                                  <a:pt x="1502" y="625"/>
                                </a:lnTo>
                                <a:lnTo>
                                  <a:pt x="1578" y="614"/>
                                </a:lnTo>
                                <a:lnTo>
                                  <a:pt x="1656" y="609"/>
                                </a:lnTo>
                                <a:lnTo>
                                  <a:pt x="1681" y="609"/>
                                </a:lnTo>
                                <a:lnTo>
                                  <a:pt x="1707" y="611"/>
                                </a:lnTo>
                                <a:lnTo>
                                  <a:pt x="1731" y="612"/>
                                </a:lnTo>
                                <a:lnTo>
                                  <a:pt x="1756" y="615"/>
                                </a:lnTo>
                                <a:lnTo>
                                  <a:pt x="1780" y="619"/>
                                </a:lnTo>
                                <a:lnTo>
                                  <a:pt x="1803" y="624"/>
                                </a:lnTo>
                                <a:lnTo>
                                  <a:pt x="1828" y="628"/>
                                </a:lnTo>
                                <a:lnTo>
                                  <a:pt x="1851" y="634"/>
                                </a:lnTo>
                                <a:lnTo>
                                  <a:pt x="1875" y="641"/>
                                </a:lnTo>
                                <a:lnTo>
                                  <a:pt x="1897" y="648"/>
                                </a:lnTo>
                                <a:lnTo>
                                  <a:pt x="1920" y="655"/>
                                </a:lnTo>
                                <a:lnTo>
                                  <a:pt x="1943" y="664"/>
                                </a:lnTo>
                                <a:lnTo>
                                  <a:pt x="1964" y="674"/>
                                </a:lnTo>
                                <a:lnTo>
                                  <a:pt x="1986" y="684"/>
                                </a:lnTo>
                                <a:lnTo>
                                  <a:pt x="2008" y="694"/>
                                </a:lnTo>
                                <a:lnTo>
                                  <a:pt x="2028" y="706"/>
                                </a:lnTo>
                                <a:lnTo>
                                  <a:pt x="2055" y="576"/>
                                </a:lnTo>
                                <a:lnTo>
                                  <a:pt x="1744" y="405"/>
                                </a:lnTo>
                                <a:lnTo>
                                  <a:pt x="1764" y="386"/>
                                </a:lnTo>
                                <a:lnTo>
                                  <a:pt x="1786" y="369"/>
                                </a:lnTo>
                                <a:lnTo>
                                  <a:pt x="1807" y="353"/>
                                </a:lnTo>
                                <a:lnTo>
                                  <a:pt x="1830" y="338"/>
                                </a:lnTo>
                                <a:lnTo>
                                  <a:pt x="1853" y="325"/>
                                </a:lnTo>
                                <a:lnTo>
                                  <a:pt x="1878" y="315"/>
                                </a:lnTo>
                                <a:lnTo>
                                  <a:pt x="1904" y="305"/>
                                </a:lnTo>
                                <a:lnTo>
                                  <a:pt x="1930" y="298"/>
                                </a:lnTo>
                                <a:lnTo>
                                  <a:pt x="1956" y="292"/>
                                </a:lnTo>
                                <a:lnTo>
                                  <a:pt x="1982" y="288"/>
                                </a:lnTo>
                                <a:lnTo>
                                  <a:pt x="2009" y="287"/>
                                </a:lnTo>
                                <a:lnTo>
                                  <a:pt x="2036" y="287"/>
                                </a:lnTo>
                                <a:lnTo>
                                  <a:pt x="2062" y="288"/>
                                </a:lnTo>
                                <a:lnTo>
                                  <a:pt x="2090" y="291"/>
                                </a:lnTo>
                                <a:lnTo>
                                  <a:pt x="2117" y="297"/>
                                </a:lnTo>
                                <a:lnTo>
                                  <a:pt x="2143" y="304"/>
                                </a:lnTo>
                                <a:lnTo>
                                  <a:pt x="2185" y="229"/>
                                </a:lnTo>
                                <a:lnTo>
                                  <a:pt x="2329" y="308"/>
                                </a:lnTo>
                                <a:lnTo>
                                  <a:pt x="2287" y="386"/>
                                </a:lnTo>
                                <a:lnTo>
                                  <a:pt x="2324" y="425"/>
                                </a:lnTo>
                                <a:lnTo>
                                  <a:pt x="2356" y="467"/>
                                </a:lnTo>
                                <a:lnTo>
                                  <a:pt x="2382" y="514"/>
                                </a:lnTo>
                                <a:lnTo>
                                  <a:pt x="2401" y="563"/>
                                </a:lnTo>
                                <a:lnTo>
                                  <a:pt x="2414" y="614"/>
                                </a:lnTo>
                                <a:lnTo>
                                  <a:pt x="2419" y="667"/>
                                </a:lnTo>
                                <a:lnTo>
                                  <a:pt x="2418" y="719"/>
                                </a:lnTo>
                                <a:lnTo>
                                  <a:pt x="2409" y="772"/>
                                </a:lnTo>
                                <a:lnTo>
                                  <a:pt x="2055" y="576"/>
                                </a:lnTo>
                                <a:lnTo>
                                  <a:pt x="2028" y="706"/>
                                </a:lnTo>
                                <a:lnTo>
                                  <a:pt x="2071" y="732"/>
                                </a:lnTo>
                                <a:lnTo>
                                  <a:pt x="2111" y="760"/>
                                </a:lnTo>
                                <a:lnTo>
                                  <a:pt x="2150" y="791"/>
                                </a:lnTo>
                                <a:lnTo>
                                  <a:pt x="2186" y="824"/>
                                </a:lnTo>
                                <a:lnTo>
                                  <a:pt x="2221" y="860"/>
                                </a:lnTo>
                                <a:lnTo>
                                  <a:pt x="2252" y="899"/>
                                </a:lnTo>
                                <a:lnTo>
                                  <a:pt x="2283" y="938"/>
                                </a:lnTo>
                                <a:lnTo>
                                  <a:pt x="2309" y="979"/>
                                </a:lnTo>
                                <a:lnTo>
                                  <a:pt x="2333" y="1024"/>
                                </a:lnTo>
                                <a:lnTo>
                                  <a:pt x="2355" y="1070"/>
                                </a:lnTo>
                                <a:lnTo>
                                  <a:pt x="2373" y="1116"/>
                                </a:lnTo>
                                <a:lnTo>
                                  <a:pt x="2388" y="1165"/>
                                </a:lnTo>
                                <a:lnTo>
                                  <a:pt x="2401" y="1216"/>
                                </a:lnTo>
                                <a:lnTo>
                                  <a:pt x="2409" y="1266"/>
                                </a:lnTo>
                                <a:lnTo>
                                  <a:pt x="2415" y="1318"/>
                                </a:lnTo>
                                <a:lnTo>
                                  <a:pt x="2417" y="1371"/>
                                </a:lnTo>
                                <a:lnTo>
                                  <a:pt x="2415" y="1414"/>
                                </a:lnTo>
                                <a:lnTo>
                                  <a:pt x="2412" y="1456"/>
                                </a:lnTo>
                                <a:lnTo>
                                  <a:pt x="2406" y="1496"/>
                                </a:lnTo>
                                <a:lnTo>
                                  <a:pt x="2398" y="1538"/>
                                </a:lnTo>
                                <a:lnTo>
                                  <a:pt x="2389" y="1577"/>
                                </a:lnTo>
                                <a:lnTo>
                                  <a:pt x="2376" y="1616"/>
                                </a:lnTo>
                                <a:lnTo>
                                  <a:pt x="2363" y="1655"/>
                                </a:lnTo>
                                <a:lnTo>
                                  <a:pt x="2347" y="1691"/>
                                </a:lnTo>
                                <a:lnTo>
                                  <a:pt x="2329" y="1727"/>
                                </a:lnTo>
                                <a:lnTo>
                                  <a:pt x="2310" y="1761"/>
                                </a:lnTo>
                                <a:lnTo>
                                  <a:pt x="2288" y="1796"/>
                                </a:lnTo>
                                <a:lnTo>
                                  <a:pt x="2265" y="1828"/>
                                </a:lnTo>
                                <a:lnTo>
                                  <a:pt x="2241" y="1859"/>
                                </a:lnTo>
                                <a:lnTo>
                                  <a:pt x="2215" y="1890"/>
                                </a:lnTo>
                                <a:lnTo>
                                  <a:pt x="2186" y="1917"/>
                                </a:lnTo>
                                <a:lnTo>
                                  <a:pt x="2157" y="1944"/>
                                </a:lnTo>
                                <a:lnTo>
                                  <a:pt x="2379" y="2218"/>
                                </a:lnTo>
                                <a:lnTo>
                                  <a:pt x="2146" y="2219"/>
                                </a:lnTo>
                                <a:lnTo>
                                  <a:pt x="2018" y="2042"/>
                                </a:lnTo>
                                <a:lnTo>
                                  <a:pt x="1997" y="2052"/>
                                </a:lnTo>
                                <a:lnTo>
                                  <a:pt x="1976" y="2062"/>
                                </a:lnTo>
                                <a:lnTo>
                                  <a:pt x="1956" y="2072"/>
                                </a:lnTo>
                                <a:lnTo>
                                  <a:pt x="1934" y="2081"/>
                                </a:lnTo>
                                <a:lnTo>
                                  <a:pt x="1912" y="2088"/>
                                </a:lnTo>
                                <a:lnTo>
                                  <a:pt x="1891" y="2097"/>
                                </a:lnTo>
                                <a:lnTo>
                                  <a:pt x="1868" y="2103"/>
                                </a:lnTo>
                                <a:lnTo>
                                  <a:pt x="1846" y="2108"/>
                                </a:lnTo>
                                <a:lnTo>
                                  <a:pt x="1823" y="2114"/>
                                </a:lnTo>
                                <a:lnTo>
                                  <a:pt x="1800" y="2120"/>
                                </a:lnTo>
                                <a:lnTo>
                                  <a:pt x="1776" y="2123"/>
                                </a:lnTo>
                                <a:lnTo>
                                  <a:pt x="1753" y="2127"/>
                                </a:lnTo>
                                <a:lnTo>
                                  <a:pt x="1730" y="2130"/>
                                </a:lnTo>
                                <a:lnTo>
                                  <a:pt x="1705" y="2132"/>
                                </a:lnTo>
                                <a:lnTo>
                                  <a:pt x="1681" y="2133"/>
                                </a:lnTo>
                                <a:lnTo>
                                  <a:pt x="1656" y="2133"/>
                                </a:lnTo>
                                <a:lnTo>
                                  <a:pt x="1632" y="2133"/>
                                </a:lnTo>
                                <a:lnTo>
                                  <a:pt x="1607" y="2132"/>
                                </a:lnTo>
                                <a:lnTo>
                                  <a:pt x="1583" y="2130"/>
                                </a:lnTo>
                                <a:lnTo>
                                  <a:pt x="1560" y="2127"/>
                                </a:lnTo>
                                <a:lnTo>
                                  <a:pt x="1535" y="2123"/>
                                </a:lnTo>
                                <a:lnTo>
                                  <a:pt x="1512" y="2120"/>
                                </a:lnTo>
                                <a:lnTo>
                                  <a:pt x="1489" y="2114"/>
                                </a:lnTo>
                                <a:lnTo>
                                  <a:pt x="1466" y="2108"/>
                                </a:lnTo>
                                <a:lnTo>
                                  <a:pt x="1443" y="2103"/>
                                </a:lnTo>
                                <a:lnTo>
                                  <a:pt x="1421" y="2097"/>
                                </a:lnTo>
                                <a:lnTo>
                                  <a:pt x="1398" y="2088"/>
                                </a:lnTo>
                                <a:lnTo>
                                  <a:pt x="1377" y="2081"/>
                                </a:lnTo>
                                <a:lnTo>
                                  <a:pt x="1355" y="2072"/>
                                </a:lnTo>
                                <a:lnTo>
                                  <a:pt x="1335" y="2062"/>
                                </a:lnTo>
                                <a:lnTo>
                                  <a:pt x="1313" y="2052"/>
                                </a:lnTo>
                                <a:lnTo>
                                  <a:pt x="1293" y="2042"/>
                                </a:lnTo>
                                <a:lnTo>
                                  <a:pt x="1142" y="2244"/>
                                </a:lnTo>
                                <a:lnTo>
                                  <a:pt x="1766" y="2794"/>
                                </a:lnTo>
                                <a:lnTo>
                                  <a:pt x="1770" y="2788"/>
                                </a:lnTo>
                                <a:lnTo>
                                  <a:pt x="1774" y="2781"/>
                                </a:lnTo>
                                <a:lnTo>
                                  <a:pt x="1779" y="2775"/>
                                </a:lnTo>
                                <a:lnTo>
                                  <a:pt x="1784" y="2770"/>
                                </a:lnTo>
                                <a:lnTo>
                                  <a:pt x="1810" y="2741"/>
                                </a:lnTo>
                                <a:lnTo>
                                  <a:pt x="1836" y="2713"/>
                                </a:lnTo>
                                <a:lnTo>
                                  <a:pt x="1864" y="2687"/>
                                </a:lnTo>
                                <a:lnTo>
                                  <a:pt x="1891" y="2662"/>
                                </a:lnTo>
                                <a:lnTo>
                                  <a:pt x="1918" y="2636"/>
                                </a:lnTo>
                                <a:lnTo>
                                  <a:pt x="1947" y="2613"/>
                                </a:lnTo>
                                <a:lnTo>
                                  <a:pt x="1976" y="2589"/>
                                </a:lnTo>
                                <a:lnTo>
                                  <a:pt x="2006" y="2566"/>
                                </a:lnTo>
                                <a:lnTo>
                                  <a:pt x="2036" y="2545"/>
                                </a:lnTo>
                                <a:lnTo>
                                  <a:pt x="2067" y="2525"/>
                                </a:lnTo>
                                <a:lnTo>
                                  <a:pt x="2097" y="2505"/>
                                </a:lnTo>
                                <a:lnTo>
                                  <a:pt x="2129" y="2486"/>
                                </a:lnTo>
                                <a:lnTo>
                                  <a:pt x="2160" y="2469"/>
                                </a:lnTo>
                                <a:lnTo>
                                  <a:pt x="2192" y="2451"/>
                                </a:lnTo>
                                <a:lnTo>
                                  <a:pt x="2225" y="2435"/>
                                </a:lnTo>
                                <a:lnTo>
                                  <a:pt x="2258" y="2421"/>
                                </a:lnTo>
                                <a:lnTo>
                                  <a:pt x="2291" y="2407"/>
                                </a:lnTo>
                                <a:lnTo>
                                  <a:pt x="2324" y="2394"/>
                                </a:lnTo>
                                <a:lnTo>
                                  <a:pt x="2357" y="2381"/>
                                </a:lnTo>
                                <a:lnTo>
                                  <a:pt x="2392" y="2369"/>
                                </a:lnTo>
                                <a:lnTo>
                                  <a:pt x="2427" y="2359"/>
                                </a:lnTo>
                                <a:lnTo>
                                  <a:pt x="2461" y="2349"/>
                                </a:lnTo>
                                <a:lnTo>
                                  <a:pt x="2496" y="2340"/>
                                </a:lnTo>
                                <a:lnTo>
                                  <a:pt x="2530" y="2333"/>
                                </a:lnTo>
                                <a:lnTo>
                                  <a:pt x="2565" y="2326"/>
                                </a:lnTo>
                                <a:lnTo>
                                  <a:pt x="2601" y="2320"/>
                                </a:lnTo>
                                <a:lnTo>
                                  <a:pt x="2635" y="2314"/>
                                </a:lnTo>
                                <a:lnTo>
                                  <a:pt x="2671" y="2310"/>
                                </a:lnTo>
                                <a:lnTo>
                                  <a:pt x="2707" y="2307"/>
                                </a:lnTo>
                                <a:lnTo>
                                  <a:pt x="2742" y="2304"/>
                                </a:lnTo>
                                <a:lnTo>
                                  <a:pt x="2778" y="2303"/>
                                </a:lnTo>
                                <a:lnTo>
                                  <a:pt x="2814" y="2303"/>
                                </a:lnTo>
                                <a:lnTo>
                                  <a:pt x="28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6pt;width:140.7pt;height:139.7pt" coordorigin="720,92" coordsize="2814,2794">
                <v:rect id="shape_0" stroked="f" o:allowincell="f" style="position:absolute;left:720;top:92;width:2813;height:279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814,2794" path="m2811,0l2765,0l2719,1l2673,3l2627,4l2581,7l2535,10l2489,14l2442,19l2396,23l2350,29l2304,35l2258,42l2213,49l2167,56l2123,65l2077,73l2032,84l1986,94l1941,105l1897,115l1852,128l1807,140l1763,153l1718,167l1675,180l1630,196l1587,210l1542,226l1499,243l1456,259l1413,277l1370,295l1397,302l1424,311l1450,323l1475,334l1499,350l1524,366l1545,385l1567,405l902,772l896,740l891,709l891,677l893,645l897,614l903,583l913,553l925,523l866,559l806,598l747,637l690,675l632,717l576,759l520,804l465,848l410,894l357,942l304,991l252,1040l200,1092l150,1144l101,1197l52,1252l46,1259l39,1267l33,1275l26,1282l20,1289l13,1298l7,1305l0,1313l991,2143l1152,1944l1123,1917l1096,1890l1070,1859l1044,1828l1022,1796l1001,1761l981,1727l963,1691l948,1655l933,1616l922,1577l912,1538l903,1496l897,1456l894,1414l893,1371l897,1293l909,1217l927,1145l953,1074l985,1008l1022,945l1067,887l1116,832l1171,783l1230,739l1292,701l1359,670l1429,644l1502,625l1578,614l1656,609l1681,609l1707,611l1731,612l1756,615l1780,619l1803,624l1828,628l1851,634l1875,641l1897,648l1920,655l1943,664l1964,674l1986,684l2008,694l2028,706l2055,576l1744,405l1764,386l1786,369l1807,353l1830,338l1853,325l1878,315l1904,305l1930,298l1956,292l1982,288l2009,287l2036,287l2062,288l2090,291l2117,297l2143,304l2185,229l2329,308l2287,386l2324,425l2356,467l2382,514l2401,563l2414,614l2419,667l2418,719l2409,772l2055,576l2028,706l2071,732l2111,760l2150,791l2186,824l2221,860l2252,899l2283,938l2309,979l2333,1024l2355,1070l2373,1116l2388,1165l2401,1216l2409,1266l2415,1318l2417,1371l2415,1414l2412,1456l2406,1496l2398,1538l2389,1577l2376,1616l2363,1655l2347,1691l2329,1727l2310,1761l2288,1796l2265,1828l2241,1859l2215,1890l2186,1917l2157,1944l2379,2218l2146,2219l2018,2042l1997,2052l1976,2062l1956,2072l1934,2081l1912,2088l1891,2097l1868,2103l1846,2108l1823,2114l1800,2120l1776,2123l1753,2127l1730,2130l1705,2132l1681,2133l1656,2133l1632,2133l1607,2132l1583,2130l1560,2127l1535,2123l1512,2120l1489,2114l1466,2108l1443,2103l1421,2097l1398,2088l1377,2081l1355,2072l1335,2062l1313,2052l1293,2042l1142,2244l1766,2794l1770,2788l1774,2781l1779,2775l1784,2770l1810,2741l1836,2713l1864,2687l1891,2662l1918,2636l1947,2613l1976,2589l2006,2566l2036,2545l2067,2525l2097,2505l2129,2486l2160,2469l2192,2451l2225,2435l2258,2421l2291,2407l2324,2394l2357,2381l2392,2369l2427,2359l2461,2349l2496,2340l2530,2333l2565,2326l2601,2320l2635,2314l2671,2310l2707,2307l2742,2304l2778,2303l2814,2303l2811,0xe" fillcolor="#b20044" stroked="f" o:allowincell="f" style="position:absolute;left:720;top:92;width:2813;height:2793;mso-wrap-style:none;v-text-anchor:middle">
                  <v:fill o:detectmouseclick="t" type="solid" color2="#4dffb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58420</wp:posOffset>
                </wp:positionV>
                <wp:extent cx="1784985" cy="18224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80" cy="1822320"/>
                          <a:chOff x="0" y="0"/>
                          <a:chExt cx="1784880" cy="1822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84880" cy="182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48720" cy="113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9" h="1794">
                                <a:moveTo>
                                  <a:pt x="0" y="1793"/>
                                </a:moveTo>
                                <a:lnTo>
                                  <a:pt x="896" y="1794"/>
                                </a:lnTo>
                                <a:lnTo>
                                  <a:pt x="896" y="1117"/>
                                </a:lnTo>
                                <a:lnTo>
                                  <a:pt x="1662" y="1117"/>
                                </a:lnTo>
                                <a:lnTo>
                                  <a:pt x="1662" y="552"/>
                                </a:lnTo>
                                <a:lnTo>
                                  <a:pt x="1839" y="552"/>
                                </a:lnTo>
                                <a:lnTo>
                                  <a:pt x="1839" y="320"/>
                                </a:lnTo>
                                <a:lnTo>
                                  <a:pt x="2265" y="320"/>
                                </a:lnTo>
                                <a:lnTo>
                                  <a:pt x="2265" y="552"/>
                                </a:lnTo>
                                <a:lnTo>
                                  <a:pt x="2439" y="552"/>
                                </a:lnTo>
                                <a:lnTo>
                                  <a:pt x="2339" y="0"/>
                                </a:lnTo>
                                <a:lnTo>
                                  <a:pt x="2317" y="1"/>
                                </a:lnTo>
                                <a:lnTo>
                                  <a:pt x="2298" y="3"/>
                                </a:lnTo>
                                <a:lnTo>
                                  <a:pt x="2282" y="4"/>
                                </a:lnTo>
                                <a:lnTo>
                                  <a:pt x="2268" y="7"/>
                                </a:lnTo>
                                <a:lnTo>
                                  <a:pt x="2257" y="9"/>
                                </a:lnTo>
                                <a:lnTo>
                                  <a:pt x="2245" y="10"/>
                                </a:lnTo>
                                <a:lnTo>
                                  <a:pt x="2235" y="13"/>
                                </a:lnTo>
                                <a:lnTo>
                                  <a:pt x="2225" y="14"/>
                                </a:lnTo>
                                <a:lnTo>
                                  <a:pt x="2172" y="26"/>
                                </a:lnTo>
                                <a:lnTo>
                                  <a:pt x="2115" y="39"/>
                                </a:lnTo>
                                <a:lnTo>
                                  <a:pt x="2056" y="55"/>
                                </a:lnTo>
                                <a:lnTo>
                                  <a:pt x="1994" y="72"/>
                                </a:lnTo>
                                <a:lnTo>
                                  <a:pt x="1933" y="91"/>
                                </a:lnTo>
                                <a:lnTo>
                                  <a:pt x="1866" y="112"/>
                                </a:lnTo>
                                <a:lnTo>
                                  <a:pt x="1800" y="137"/>
                                </a:lnTo>
                                <a:lnTo>
                                  <a:pt x="1731" y="163"/>
                                </a:lnTo>
                                <a:lnTo>
                                  <a:pt x="1662" y="192"/>
                                </a:lnTo>
                                <a:lnTo>
                                  <a:pt x="1590" y="223"/>
                                </a:lnTo>
                                <a:lnTo>
                                  <a:pt x="1518" y="256"/>
                                </a:lnTo>
                                <a:lnTo>
                                  <a:pt x="1444" y="294"/>
                                </a:lnTo>
                                <a:lnTo>
                                  <a:pt x="1369" y="334"/>
                                </a:lnTo>
                                <a:lnTo>
                                  <a:pt x="1295" y="376"/>
                                </a:lnTo>
                                <a:lnTo>
                                  <a:pt x="1218" y="422"/>
                                </a:lnTo>
                                <a:lnTo>
                                  <a:pt x="1143" y="471"/>
                                </a:lnTo>
                                <a:lnTo>
                                  <a:pt x="1067" y="524"/>
                                </a:lnTo>
                                <a:lnTo>
                                  <a:pt x="989" y="580"/>
                                </a:lnTo>
                                <a:lnTo>
                                  <a:pt x="913" y="641"/>
                                </a:lnTo>
                                <a:lnTo>
                                  <a:pt x="838" y="704"/>
                                </a:lnTo>
                                <a:lnTo>
                                  <a:pt x="762" y="770"/>
                                </a:lnTo>
                                <a:lnTo>
                                  <a:pt x="687" y="842"/>
                                </a:lnTo>
                                <a:lnTo>
                                  <a:pt x="612" y="917"/>
                                </a:lnTo>
                                <a:lnTo>
                                  <a:pt x="539" y="997"/>
                                </a:lnTo>
                                <a:lnTo>
                                  <a:pt x="467" y="1080"/>
                                </a:lnTo>
                                <a:lnTo>
                                  <a:pt x="395" y="1168"/>
                                </a:lnTo>
                                <a:lnTo>
                                  <a:pt x="325" y="1260"/>
                                </a:lnTo>
                                <a:lnTo>
                                  <a:pt x="256" y="1358"/>
                                </a:lnTo>
                                <a:lnTo>
                                  <a:pt x="189" y="1459"/>
                                </a:lnTo>
                                <a:lnTo>
                                  <a:pt x="124" y="1565"/>
                                </a:lnTo>
                                <a:lnTo>
                                  <a:pt x="60" y="1676"/>
                                </a:lnTo>
                                <a:lnTo>
                                  <a:pt x="0" y="1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1e2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488880"/>
                            <a:ext cx="2052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404">
                                <a:moveTo>
                                  <a:pt x="323" y="1404"/>
                                </a:moveTo>
                                <a:lnTo>
                                  <a:pt x="0" y="0"/>
                                </a:lnTo>
                                <a:lnTo>
                                  <a:pt x="2" y="1404"/>
                                </a:lnTo>
                                <a:lnTo>
                                  <a:pt x="323" y="14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1e2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227600"/>
                            <a:ext cx="151776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0" h="937">
                                <a:moveTo>
                                  <a:pt x="2390" y="331"/>
                                </a:moveTo>
                                <a:lnTo>
                                  <a:pt x="1382" y="328"/>
                                </a:lnTo>
                                <a:lnTo>
                                  <a:pt x="1382" y="0"/>
                                </a:lnTo>
                                <a:lnTo>
                                  <a:pt x="1237" y="0"/>
                                </a:lnTo>
                                <a:lnTo>
                                  <a:pt x="1237" y="329"/>
                                </a:lnTo>
                                <a:lnTo>
                                  <a:pt x="1149" y="329"/>
                                </a:lnTo>
                                <a:lnTo>
                                  <a:pt x="1149" y="0"/>
                                </a:lnTo>
                                <a:lnTo>
                                  <a:pt x="1003" y="0"/>
                                </a:lnTo>
                                <a:lnTo>
                                  <a:pt x="1003" y="328"/>
                                </a:lnTo>
                                <a:lnTo>
                                  <a:pt x="0" y="324"/>
                                </a:lnTo>
                                <a:lnTo>
                                  <a:pt x="0" y="423"/>
                                </a:lnTo>
                                <a:lnTo>
                                  <a:pt x="1667" y="421"/>
                                </a:lnTo>
                                <a:lnTo>
                                  <a:pt x="1667" y="508"/>
                                </a:lnTo>
                                <a:lnTo>
                                  <a:pt x="518" y="508"/>
                                </a:lnTo>
                                <a:lnTo>
                                  <a:pt x="518" y="609"/>
                                </a:lnTo>
                                <a:lnTo>
                                  <a:pt x="1152" y="609"/>
                                </a:lnTo>
                                <a:lnTo>
                                  <a:pt x="1729" y="937"/>
                                </a:lnTo>
                                <a:lnTo>
                                  <a:pt x="1749" y="904"/>
                                </a:lnTo>
                                <a:lnTo>
                                  <a:pt x="1769" y="869"/>
                                </a:lnTo>
                                <a:lnTo>
                                  <a:pt x="1792" y="836"/>
                                </a:lnTo>
                                <a:lnTo>
                                  <a:pt x="1816" y="805"/>
                                </a:lnTo>
                                <a:lnTo>
                                  <a:pt x="1839" y="773"/>
                                </a:lnTo>
                                <a:lnTo>
                                  <a:pt x="1864" y="741"/>
                                </a:lnTo>
                                <a:lnTo>
                                  <a:pt x="1890" y="711"/>
                                </a:lnTo>
                                <a:lnTo>
                                  <a:pt x="1916" y="681"/>
                                </a:lnTo>
                                <a:lnTo>
                                  <a:pt x="1988" y="607"/>
                                </a:lnTo>
                                <a:lnTo>
                                  <a:pt x="2007" y="591"/>
                                </a:lnTo>
                                <a:lnTo>
                                  <a:pt x="2027" y="574"/>
                                </a:lnTo>
                                <a:lnTo>
                                  <a:pt x="2049" y="555"/>
                                </a:lnTo>
                                <a:lnTo>
                                  <a:pt x="2073" y="537"/>
                                </a:lnTo>
                                <a:lnTo>
                                  <a:pt x="2099" y="518"/>
                                </a:lnTo>
                                <a:lnTo>
                                  <a:pt x="2125" y="498"/>
                                </a:lnTo>
                                <a:lnTo>
                                  <a:pt x="2154" y="479"/>
                                </a:lnTo>
                                <a:lnTo>
                                  <a:pt x="2181" y="459"/>
                                </a:lnTo>
                                <a:lnTo>
                                  <a:pt x="2210" y="440"/>
                                </a:lnTo>
                                <a:lnTo>
                                  <a:pt x="2239" y="421"/>
                                </a:lnTo>
                                <a:lnTo>
                                  <a:pt x="2266" y="403"/>
                                </a:lnTo>
                                <a:lnTo>
                                  <a:pt x="2294" y="385"/>
                                </a:lnTo>
                                <a:lnTo>
                                  <a:pt x="2320" y="370"/>
                                </a:lnTo>
                                <a:lnTo>
                                  <a:pt x="2345" y="355"/>
                                </a:lnTo>
                                <a:lnTo>
                                  <a:pt x="2369" y="342"/>
                                </a:lnTo>
                                <a:lnTo>
                                  <a:pt x="239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1e2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.6pt;width:140.55pt;height:143.5pt" coordorigin="4320,92" coordsize="2811,2870">
                <v:rect id="shape_0" stroked="f" o:allowincell="f" style="position:absolute;left:4320;top:92;width:2810;height:28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439,1794" path="m0,1793l896,1794l896,1117l1662,1117l1662,552l1839,552l1839,320l2265,320l2265,552l2439,552l2339,0l2317,1l2298,3l2282,4l2268,7l2257,9l2245,10l2235,13l2225,14l2172,26l2115,39l2056,55l1994,72l1933,91l1866,112l1800,137l1731,163l1662,192l1590,223l1518,256l1444,294l1369,334l1295,376l1218,422l1143,471l1067,524l989,580l913,641l838,704l762,770l687,842l612,917l539,997l467,1080l395,1168l325,1260l256,1358l189,1459l124,1565l60,1676l0,1793xe" fillcolor="#21e2bc" stroked="f" o:allowincell="f" style="position:absolute;left:4320;top:92;width:2438;height:1793;mso-wrap-style:none;v-text-anchor:middle">
                  <v:fill o:detectmouseclick="t" type="solid" color2="#de1d43"/>
                  <v:stroke color="#3465a4" joinstyle="round" endcap="flat"/>
                  <w10:wrap type="none"/>
                </v:shape>
                <v:shape id="shape_0" coordsize="323,1404" path="m323,1404l0,0l2,1404l323,1404xe" fillcolor="#21e2bc" stroked="f" o:allowincell="f" style="position:absolute;left:6808;top:862;width:322;height:1403;mso-wrap-style:none;v-text-anchor:middle">
                  <v:fill o:detectmouseclick="t" type="solid" color2="#de1d43"/>
                  <v:stroke color="#3465a4" joinstyle="round" endcap="flat"/>
                  <w10:wrap type="none"/>
                </v:shape>
                <v:shape id="shape_0" coordsize="2390,937" path="m2390,331l1382,328l1382,0l1237,0l1237,329l1149,329l1149,0l1003,0l1003,328l0,324l0,423l1667,421l1667,508l518,508l518,609l1152,609l1729,937l1749,904l1769,869l1792,836l1816,805l1839,773l1864,741l1890,711l1916,681l1988,607l2007,591l2027,574l2049,555l2073,537l2099,518l2125,498l2154,479l2181,459l2210,440l2239,421l2266,403l2294,385l2320,370l2345,355l2369,342l2390,331xe" fillcolor="#21e2bc" stroked="f" o:allowincell="f" style="position:absolute;left:4378;top:2025;width:2389;height:936;mso-wrap-style:none;v-text-anchor:middle">
                  <v:fill o:detectmouseclick="t" type="solid" color2="#de1d4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66675</wp:posOffset>
                </wp:positionV>
                <wp:extent cx="1951990" cy="1837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  <w:t>NOTE:  There are many Spanish words / phrases used in this novel.  Please use the glossary on pages 105-108 to help you translate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5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  <w:t>NOTE:  There are many Spanish words / phrases used in this novel.  Please use the glossary on pages 105-108 to help you translate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tting: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1 – pages 5-12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42545</wp:posOffset>
                </wp:positionV>
                <wp:extent cx="14859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3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56845</wp:posOffset>
                </wp:positionV>
                <wp:extent cx="342900" cy="228600"/>
                <wp:effectExtent l="5080" t="14605" r="698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12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42545</wp:posOffset>
                </wp:positionV>
                <wp:extent cx="14859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3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1.  Lincoln moved from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90805</wp:posOffset>
                </wp:positionV>
                <wp:extent cx="6400800" cy="3543300"/>
                <wp:effectExtent l="16510" t="6985" r="1714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43480"/>
                        </a:xfrm>
                        <a:custGeom>
                          <a:avLst/>
                          <a:gdLst>
                            <a:gd name="textAreaLeft" fmla="*/ 1360800 w 3628800"/>
                            <a:gd name="textAreaRight" fmla="*/ 2268000 w 3628800"/>
                            <a:gd name="textAreaTop" fmla="*/ 753120 h 2008800"/>
                            <a:gd name="textAreaBottom" fmla="*/ 125568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8100"/>
                              </a:moveTo>
                              <a:lnTo>
                                <a:pt x="9451" y="8100"/>
                              </a:lnTo>
                              <a:lnTo>
                                <a:pt x="9451" y="4760"/>
                              </a:lnTo>
                              <a:lnTo>
                                <a:pt x="8100" y="4760"/>
                              </a:lnTo>
                              <a:lnTo>
                                <a:pt x="10800" y="0"/>
                              </a:lnTo>
                              <a:lnTo>
                                <a:pt x="13500" y="4760"/>
                              </a:lnTo>
                              <a:lnTo>
                                <a:pt x="12149" y="4760"/>
                              </a:lnTo>
                              <a:lnTo>
                                <a:pt x="12149" y="8100"/>
                              </a:lnTo>
                              <a:lnTo>
                                <a:pt x="13500" y="8100"/>
                              </a:lnTo>
                              <a:lnTo>
                                <a:pt x="13500" y="9451"/>
                              </a:lnTo>
                              <a:lnTo>
                                <a:pt x="16840" y="9451"/>
                              </a:lnTo>
                              <a:lnTo>
                                <a:pt x="16840" y="8100"/>
                              </a:lnTo>
                              <a:lnTo>
                                <a:pt x="21600" y="10800"/>
                              </a:lnTo>
                              <a:lnTo>
                                <a:pt x="16840" y="13500"/>
                              </a:lnTo>
                              <a:lnTo>
                                <a:pt x="16840" y="12149"/>
                              </a:lnTo>
                              <a:lnTo>
                                <a:pt x="13500" y="12149"/>
                              </a:lnTo>
                              <a:lnTo>
                                <a:pt x="13500" y="13500"/>
                              </a:lnTo>
                              <a:lnTo>
                                <a:pt x="12149" y="13500"/>
                              </a:lnTo>
                              <a:lnTo>
                                <a:pt x="12149" y="16840"/>
                              </a:lnTo>
                              <a:lnTo>
                                <a:pt x="13500" y="16840"/>
                              </a:lnTo>
                              <a:lnTo>
                                <a:pt x="10800" y="21600"/>
                              </a:lnTo>
                              <a:lnTo>
                                <a:pt x="8100" y="16840"/>
                              </a:lnTo>
                              <a:lnTo>
                                <a:pt x="9451" y="16840"/>
                              </a:lnTo>
                              <a:lnTo>
                                <a:pt x="9451" y="13500"/>
                              </a:lnTo>
                              <a:lnTo>
                                <a:pt x="8100" y="13500"/>
                              </a:lnTo>
                              <a:lnTo>
                                <a:pt x="8100" y="12149"/>
                              </a:lnTo>
                              <a:lnTo>
                                <a:pt x="4760" y="12149"/>
                              </a:lnTo>
                              <a:lnTo>
                                <a:pt x="4760" y="13500"/>
                              </a:lnTo>
                              <a:lnTo>
                                <a:pt x="0" y="10800"/>
                              </a:lnTo>
                              <a:lnTo>
                                <a:pt x="4760" y="8100"/>
                              </a:lnTo>
                              <a:lnTo>
                                <a:pt x="4760" y="9451"/>
                              </a:lnTo>
                              <a:lnTo>
                                <a:pt x="8100" y="94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27pt;margin-top:7.15pt;width:503.95pt;height:278.9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110490</wp:posOffset>
                </wp:positionV>
                <wp:extent cx="351790" cy="400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1.55pt;mso-wrap-distance-left:9.05pt;mso-wrap-distance-right:9.05pt;mso-wrap-distance-top:0pt;mso-wrap-distance-bottom:0pt;margin-top:8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67755</wp:posOffset>
                </wp:positionH>
                <wp:positionV relativeFrom="paragraph">
                  <wp:posOffset>116840</wp:posOffset>
                </wp:positionV>
                <wp:extent cx="351790" cy="4006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1.55pt;mso-wrap-distance-left:9.05pt;mso-wrap-distance-right:9.05pt;mso-wrap-distance-top:0pt;mso-wrap-distance-bottom:0pt;margin-top:9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16002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s why Lincoln move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1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s why Lincoln mov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26670</wp:posOffset>
                </wp:positionV>
                <wp:extent cx="3517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1755</wp:posOffset>
                </wp:positionH>
                <wp:positionV relativeFrom="paragraph">
                  <wp:posOffset>105410</wp:posOffset>
                </wp:positionV>
                <wp:extent cx="3517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96355</wp:posOffset>
                </wp:positionH>
                <wp:positionV relativeFrom="paragraph">
                  <wp:posOffset>39370</wp:posOffset>
                </wp:positionV>
                <wp:extent cx="3517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1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 Fill in the boxe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asons Lincoln </w:t>
            </w:r>
            <w:r>
              <w:rPr>
                <w:rFonts w:cs="Arial" w:ascii="Arial" w:hAnsi="Arial"/>
                <w:b/>
                <w:sz w:val="28"/>
              </w:rPr>
              <w:t>LIKED</w:t>
            </w:r>
            <w:r>
              <w:rPr>
                <w:rFonts w:cs="Arial" w:ascii="Arial" w:hAnsi="Arial"/>
                <w:sz w:val="28"/>
              </w:rPr>
              <w:t xml:space="preserve"> hi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NEW</w:t>
            </w:r>
            <w:r>
              <w:rPr>
                <w:rFonts w:cs="Arial" w:ascii="Arial" w:hAnsi="Arial"/>
                <w:sz w:val="28"/>
              </w:rPr>
              <w:t xml:space="preserve"> neighborhood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asons Lincoln </w:t>
            </w:r>
            <w:r>
              <w:rPr>
                <w:rFonts w:cs="Arial" w:ascii="Arial" w:hAnsi="Arial"/>
                <w:b/>
                <w:sz w:val="28"/>
              </w:rPr>
              <w:t>LIKED</w:t>
            </w:r>
            <w:r>
              <w:rPr>
                <w:rFonts w:cs="Arial" w:ascii="Arial" w:hAnsi="Arial"/>
                <w:sz w:val="28"/>
              </w:rPr>
              <w:t xml:space="preserve"> hi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OLD</w:t>
            </w:r>
            <w:r>
              <w:rPr>
                <w:rFonts w:cs="Arial" w:ascii="Arial" w:hAnsi="Arial"/>
                <w:sz w:val="28"/>
              </w:rPr>
              <w:t xml:space="preserve"> neighborhood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asons Lincoln </w:t>
            </w:r>
            <w:r>
              <w:rPr>
                <w:rFonts w:cs="Arial" w:ascii="Arial" w:hAnsi="Arial"/>
                <w:b/>
                <w:sz w:val="28"/>
              </w:rPr>
              <w:t>DID NOT LIKE</w:t>
            </w:r>
            <w:r>
              <w:rPr>
                <w:rFonts w:cs="Arial" w:ascii="Arial" w:hAnsi="Arial"/>
                <w:sz w:val="28"/>
              </w:rPr>
              <w:t xml:space="preserve"> his </w:t>
            </w:r>
            <w:r>
              <w:rPr>
                <w:rFonts w:cs="Arial" w:ascii="Arial" w:hAnsi="Arial"/>
                <w:b/>
                <w:sz w:val="28"/>
              </w:rPr>
              <w:t>NEW</w:t>
            </w:r>
            <w:r>
              <w:rPr>
                <w:rFonts w:cs="Arial" w:ascii="Arial" w:hAnsi="Arial"/>
                <w:sz w:val="28"/>
              </w:rPr>
              <w:t xml:space="preserve"> neighborhood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asons Lincoln </w:t>
            </w:r>
            <w:r>
              <w:rPr>
                <w:rFonts w:cs="Arial" w:ascii="Arial" w:hAnsi="Arial"/>
                <w:b/>
                <w:sz w:val="28"/>
              </w:rPr>
              <w:t>DID NOT LIKE</w:t>
            </w:r>
            <w:r>
              <w:rPr>
                <w:rFonts w:cs="Arial" w:ascii="Arial" w:hAnsi="Arial"/>
                <w:sz w:val="28"/>
              </w:rPr>
              <w:t xml:space="preserve"> hi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OLD</w:t>
            </w:r>
            <w:r>
              <w:rPr>
                <w:rFonts w:cs="Arial" w:ascii="Arial" w:hAnsi="Arial"/>
                <w:sz w:val="28"/>
              </w:rPr>
              <w:t xml:space="preserve"> neighborhood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35560</wp:posOffset>
                </wp:positionV>
                <wp:extent cx="1714500" cy="457200"/>
                <wp:effectExtent l="73025" t="88900" r="323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K-Mart Sneaker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5pt;margin-top:2.8pt;width:134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K-Mart Sneakers</w:t>
                      </w:r>
                    </w:p>
                  </w:txbxContent>
                </v:textbox>
                <v:path textpathok="t"/>
                <v:textpath on="t" fitshape="t" string="K-Mart Sneaker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3.  How does Lincoln feel about…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IR JORDAN SNEAKERS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84455</wp:posOffset>
            </wp:positionV>
            <wp:extent cx="1823085" cy="1494790"/>
            <wp:effectExtent l="0" t="0" r="0" b="0"/>
            <wp:wrapTight wrapText="bothSides">
              <wp:wrapPolygon edited="0">
                <wp:start x="8024" y="0"/>
                <wp:lineTo x="6781" y="134"/>
                <wp:lineTo x="3501" y="1645"/>
                <wp:lineTo x="3501" y="2198"/>
                <wp:lineTo x="2824" y="2747"/>
                <wp:lineTo x="1580" y="4263"/>
                <wp:lineTo x="560" y="6597"/>
                <wp:lineTo x="-2" y="8803"/>
                <wp:lineTo x="-112" y="11002"/>
                <wp:lineTo x="-2" y="13202"/>
                <wp:lineTo x="676" y="15406"/>
                <wp:lineTo x="1692" y="17606"/>
                <wp:lineTo x="3728" y="19805"/>
                <wp:lineTo x="3840" y="20219"/>
                <wp:lineTo x="6781" y="21456"/>
                <wp:lineTo x="7686" y="21456"/>
                <wp:lineTo x="10515" y="21456"/>
                <wp:lineTo x="11193" y="21456"/>
                <wp:lineTo x="14246" y="20085"/>
                <wp:lineTo x="14357" y="19805"/>
                <wp:lineTo x="16394" y="17606"/>
                <wp:lineTo x="19108" y="15406"/>
                <wp:lineTo x="21483" y="13202"/>
                <wp:lineTo x="21600" y="12378"/>
                <wp:lineTo x="21371" y="10039"/>
                <wp:lineTo x="20578" y="9491"/>
                <wp:lineTo x="18091" y="8803"/>
                <wp:lineTo x="17525" y="6597"/>
                <wp:lineTo x="16509" y="4398"/>
                <wp:lineTo x="14811" y="1784"/>
                <wp:lineTo x="11304" y="134"/>
                <wp:lineTo x="9949" y="0"/>
                <wp:lineTo x="802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59690</wp:posOffset>
                </wp:positionV>
                <wp:extent cx="3771900" cy="1600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600200"/>
                          <a:chOff x="0" y="0"/>
                          <a:chExt cx="3772080" cy="160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72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973440"/>
                            <a:ext cx="15253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2" h="800">
                                <a:moveTo>
                                  <a:pt x="109" y="0"/>
                                </a:moveTo>
                                <a:lnTo>
                                  <a:pt x="114" y="0"/>
                                </a:lnTo>
                                <a:lnTo>
                                  <a:pt x="124" y="0"/>
                                </a:lnTo>
                                <a:lnTo>
                                  <a:pt x="134" y="2"/>
                                </a:lnTo>
                                <a:lnTo>
                                  <a:pt x="144" y="2"/>
                                </a:lnTo>
                                <a:lnTo>
                                  <a:pt x="164" y="5"/>
                                </a:lnTo>
                                <a:lnTo>
                                  <a:pt x="174" y="8"/>
                                </a:lnTo>
                                <a:lnTo>
                                  <a:pt x="184" y="11"/>
                                </a:lnTo>
                                <a:lnTo>
                                  <a:pt x="198" y="11"/>
                                </a:lnTo>
                                <a:lnTo>
                                  <a:pt x="208" y="11"/>
                                </a:lnTo>
                                <a:lnTo>
                                  <a:pt x="218" y="14"/>
                                </a:lnTo>
                                <a:lnTo>
                                  <a:pt x="233" y="16"/>
                                </a:lnTo>
                                <a:lnTo>
                                  <a:pt x="248" y="16"/>
                                </a:lnTo>
                                <a:lnTo>
                                  <a:pt x="263" y="19"/>
                                </a:lnTo>
                                <a:lnTo>
                                  <a:pt x="273" y="22"/>
                                </a:lnTo>
                                <a:lnTo>
                                  <a:pt x="288" y="25"/>
                                </a:lnTo>
                                <a:lnTo>
                                  <a:pt x="303" y="28"/>
                                </a:lnTo>
                                <a:lnTo>
                                  <a:pt x="317" y="30"/>
                                </a:lnTo>
                                <a:lnTo>
                                  <a:pt x="332" y="30"/>
                                </a:lnTo>
                                <a:lnTo>
                                  <a:pt x="352" y="33"/>
                                </a:lnTo>
                                <a:lnTo>
                                  <a:pt x="367" y="36"/>
                                </a:lnTo>
                                <a:lnTo>
                                  <a:pt x="387" y="42"/>
                                </a:lnTo>
                                <a:lnTo>
                                  <a:pt x="402" y="44"/>
                                </a:lnTo>
                                <a:lnTo>
                                  <a:pt x="422" y="47"/>
                                </a:lnTo>
                                <a:lnTo>
                                  <a:pt x="442" y="50"/>
                                </a:lnTo>
                                <a:lnTo>
                                  <a:pt x="461" y="56"/>
                                </a:lnTo>
                                <a:lnTo>
                                  <a:pt x="476" y="58"/>
                                </a:lnTo>
                                <a:lnTo>
                                  <a:pt x="496" y="61"/>
                                </a:lnTo>
                                <a:lnTo>
                                  <a:pt x="511" y="64"/>
                                </a:lnTo>
                                <a:lnTo>
                                  <a:pt x="531" y="70"/>
                                </a:lnTo>
                                <a:lnTo>
                                  <a:pt x="551" y="72"/>
                                </a:lnTo>
                                <a:lnTo>
                                  <a:pt x="571" y="78"/>
                                </a:lnTo>
                                <a:lnTo>
                                  <a:pt x="590" y="81"/>
                                </a:lnTo>
                                <a:lnTo>
                                  <a:pt x="615" y="86"/>
                                </a:lnTo>
                                <a:lnTo>
                                  <a:pt x="630" y="89"/>
                                </a:lnTo>
                                <a:lnTo>
                                  <a:pt x="655" y="95"/>
                                </a:lnTo>
                                <a:lnTo>
                                  <a:pt x="670" y="98"/>
                                </a:lnTo>
                                <a:lnTo>
                                  <a:pt x="695" y="103"/>
                                </a:lnTo>
                                <a:lnTo>
                                  <a:pt x="714" y="109"/>
                                </a:lnTo>
                                <a:lnTo>
                                  <a:pt x="734" y="114"/>
                                </a:lnTo>
                                <a:lnTo>
                                  <a:pt x="754" y="120"/>
                                </a:lnTo>
                                <a:lnTo>
                                  <a:pt x="779" y="126"/>
                                </a:lnTo>
                                <a:lnTo>
                                  <a:pt x="794" y="131"/>
                                </a:lnTo>
                                <a:lnTo>
                                  <a:pt x="819" y="137"/>
                                </a:lnTo>
                                <a:lnTo>
                                  <a:pt x="834" y="142"/>
                                </a:lnTo>
                                <a:lnTo>
                                  <a:pt x="858" y="148"/>
                                </a:lnTo>
                                <a:lnTo>
                                  <a:pt x="878" y="154"/>
                                </a:lnTo>
                                <a:lnTo>
                                  <a:pt x="898" y="159"/>
                                </a:lnTo>
                                <a:lnTo>
                                  <a:pt x="918" y="168"/>
                                </a:lnTo>
                                <a:lnTo>
                                  <a:pt x="938" y="173"/>
                                </a:lnTo>
                                <a:lnTo>
                                  <a:pt x="958" y="181"/>
                                </a:lnTo>
                                <a:lnTo>
                                  <a:pt x="977" y="187"/>
                                </a:lnTo>
                                <a:lnTo>
                                  <a:pt x="997" y="193"/>
                                </a:lnTo>
                                <a:lnTo>
                                  <a:pt x="1017" y="201"/>
                                </a:lnTo>
                                <a:lnTo>
                                  <a:pt x="1037" y="207"/>
                                </a:lnTo>
                                <a:lnTo>
                                  <a:pt x="1052" y="215"/>
                                </a:lnTo>
                                <a:lnTo>
                                  <a:pt x="1072" y="221"/>
                                </a:lnTo>
                                <a:lnTo>
                                  <a:pt x="1092" y="229"/>
                                </a:lnTo>
                                <a:lnTo>
                                  <a:pt x="1107" y="237"/>
                                </a:lnTo>
                                <a:lnTo>
                                  <a:pt x="1126" y="243"/>
                                </a:lnTo>
                                <a:lnTo>
                                  <a:pt x="1141" y="251"/>
                                </a:lnTo>
                                <a:lnTo>
                                  <a:pt x="1161" y="260"/>
                                </a:lnTo>
                                <a:lnTo>
                                  <a:pt x="1176" y="268"/>
                                </a:lnTo>
                                <a:lnTo>
                                  <a:pt x="1191" y="274"/>
                                </a:lnTo>
                                <a:lnTo>
                                  <a:pt x="1206" y="282"/>
                                </a:lnTo>
                                <a:lnTo>
                                  <a:pt x="1226" y="291"/>
                                </a:lnTo>
                                <a:lnTo>
                                  <a:pt x="1241" y="299"/>
                                </a:lnTo>
                                <a:lnTo>
                                  <a:pt x="1255" y="305"/>
                                </a:lnTo>
                                <a:lnTo>
                                  <a:pt x="1270" y="313"/>
                                </a:lnTo>
                                <a:lnTo>
                                  <a:pt x="1290" y="321"/>
                                </a:lnTo>
                                <a:lnTo>
                                  <a:pt x="1305" y="330"/>
                                </a:lnTo>
                                <a:lnTo>
                                  <a:pt x="1325" y="338"/>
                                </a:lnTo>
                                <a:lnTo>
                                  <a:pt x="1340" y="344"/>
                                </a:lnTo>
                                <a:lnTo>
                                  <a:pt x="1355" y="352"/>
                                </a:lnTo>
                                <a:lnTo>
                                  <a:pt x="1370" y="360"/>
                                </a:lnTo>
                                <a:lnTo>
                                  <a:pt x="1384" y="369"/>
                                </a:lnTo>
                                <a:lnTo>
                                  <a:pt x="1399" y="374"/>
                                </a:lnTo>
                                <a:lnTo>
                                  <a:pt x="1414" y="383"/>
                                </a:lnTo>
                                <a:lnTo>
                                  <a:pt x="1429" y="388"/>
                                </a:lnTo>
                                <a:lnTo>
                                  <a:pt x="1449" y="397"/>
                                </a:lnTo>
                                <a:lnTo>
                                  <a:pt x="1464" y="405"/>
                                </a:lnTo>
                                <a:lnTo>
                                  <a:pt x="1479" y="414"/>
                                </a:lnTo>
                                <a:lnTo>
                                  <a:pt x="1489" y="419"/>
                                </a:lnTo>
                                <a:lnTo>
                                  <a:pt x="1504" y="428"/>
                                </a:lnTo>
                                <a:lnTo>
                                  <a:pt x="1518" y="436"/>
                                </a:lnTo>
                                <a:lnTo>
                                  <a:pt x="1538" y="442"/>
                                </a:lnTo>
                                <a:lnTo>
                                  <a:pt x="1548" y="450"/>
                                </a:lnTo>
                                <a:lnTo>
                                  <a:pt x="1563" y="458"/>
                                </a:lnTo>
                                <a:lnTo>
                                  <a:pt x="1578" y="467"/>
                                </a:lnTo>
                                <a:lnTo>
                                  <a:pt x="1593" y="475"/>
                                </a:lnTo>
                                <a:lnTo>
                                  <a:pt x="1608" y="478"/>
                                </a:lnTo>
                                <a:lnTo>
                                  <a:pt x="1623" y="486"/>
                                </a:lnTo>
                                <a:lnTo>
                                  <a:pt x="1637" y="492"/>
                                </a:lnTo>
                                <a:lnTo>
                                  <a:pt x="1647" y="500"/>
                                </a:lnTo>
                                <a:lnTo>
                                  <a:pt x="1662" y="509"/>
                                </a:lnTo>
                                <a:lnTo>
                                  <a:pt x="1677" y="514"/>
                                </a:lnTo>
                                <a:lnTo>
                                  <a:pt x="1692" y="520"/>
                                </a:lnTo>
                                <a:lnTo>
                                  <a:pt x="1707" y="528"/>
                                </a:lnTo>
                                <a:lnTo>
                                  <a:pt x="1717" y="534"/>
                                </a:lnTo>
                                <a:lnTo>
                                  <a:pt x="1732" y="539"/>
                                </a:lnTo>
                                <a:lnTo>
                                  <a:pt x="1747" y="548"/>
                                </a:lnTo>
                                <a:lnTo>
                                  <a:pt x="1762" y="553"/>
                                </a:lnTo>
                                <a:lnTo>
                                  <a:pt x="1771" y="559"/>
                                </a:lnTo>
                                <a:lnTo>
                                  <a:pt x="1786" y="565"/>
                                </a:lnTo>
                                <a:lnTo>
                                  <a:pt x="1801" y="570"/>
                                </a:lnTo>
                                <a:lnTo>
                                  <a:pt x="1821" y="579"/>
                                </a:lnTo>
                                <a:lnTo>
                                  <a:pt x="1831" y="581"/>
                                </a:lnTo>
                                <a:lnTo>
                                  <a:pt x="1846" y="587"/>
                                </a:lnTo>
                                <a:lnTo>
                                  <a:pt x="1861" y="593"/>
                                </a:lnTo>
                                <a:lnTo>
                                  <a:pt x="1871" y="598"/>
                                </a:lnTo>
                                <a:lnTo>
                                  <a:pt x="1886" y="604"/>
                                </a:lnTo>
                                <a:lnTo>
                                  <a:pt x="1901" y="609"/>
                                </a:lnTo>
                                <a:lnTo>
                                  <a:pt x="1915" y="615"/>
                                </a:lnTo>
                                <a:lnTo>
                                  <a:pt x="1925" y="618"/>
                                </a:lnTo>
                                <a:lnTo>
                                  <a:pt x="1940" y="623"/>
                                </a:lnTo>
                                <a:lnTo>
                                  <a:pt x="1955" y="629"/>
                                </a:lnTo>
                                <a:lnTo>
                                  <a:pt x="1970" y="632"/>
                                </a:lnTo>
                                <a:lnTo>
                                  <a:pt x="1985" y="637"/>
                                </a:lnTo>
                                <a:lnTo>
                                  <a:pt x="2000" y="640"/>
                                </a:lnTo>
                                <a:lnTo>
                                  <a:pt x="2015" y="646"/>
                                </a:lnTo>
                                <a:lnTo>
                                  <a:pt x="2030" y="649"/>
                                </a:lnTo>
                                <a:lnTo>
                                  <a:pt x="2044" y="654"/>
                                </a:lnTo>
                                <a:lnTo>
                                  <a:pt x="2054" y="657"/>
                                </a:lnTo>
                                <a:lnTo>
                                  <a:pt x="2069" y="660"/>
                                </a:lnTo>
                                <a:lnTo>
                                  <a:pt x="2084" y="663"/>
                                </a:lnTo>
                                <a:lnTo>
                                  <a:pt x="2099" y="665"/>
                                </a:lnTo>
                                <a:lnTo>
                                  <a:pt x="2104" y="668"/>
                                </a:lnTo>
                                <a:lnTo>
                                  <a:pt x="2119" y="671"/>
                                </a:lnTo>
                                <a:lnTo>
                                  <a:pt x="2134" y="674"/>
                                </a:lnTo>
                                <a:lnTo>
                                  <a:pt x="2144" y="677"/>
                                </a:lnTo>
                                <a:lnTo>
                                  <a:pt x="2164" y="679"/>
                                </a:lnTo>
                                <a:lnTo>
                                  <a:pt x="2188" y="685"/>
                                </a:lnTo>
                                <a:lnTo>
                                  <a:pt x="2203" y="688"/>
                                </a:lnTo>
                                <a:lnTo>
                                  <a:pt x="2223" y="693"/>
                                </a:lnTo>
                                <a:lnTo>
                                  <a:pt x="2238" y="696"/>
                                </a:lnTo>
                                <a:lnTo>
                                  <a:pt x="2253" y="696"/>
                                </a:lnTo>
                                <a:lnTo>
                                  <a:pt x="2268" y="699"/>
                                </a:lnTo>
                                <a:lnTo>
                                  <a:pt x="2283" y="702"/>
                                </a:lnTo>
                                <a:lnTo>
                                  <a:pt x="2297" y="705"/>
                                </a:lnTo>
                                <a:lnTo>
                                  <a:pt x="2312" y="707"/>
                                </a:lnTo>
                                <a:lnTo>
                                  <a:pt x="2317" y="707"/>
                                </a:lnTo>
                                <a:lnTo>
                                  <a:pt x="2332" y="710"/>
                                </a:lnTo>
                                <a:lnTo>
                                  <a:pt x="2347" y="713"/>
                                </a:lnTo>
                                <a:lnTo>
                                  <a:pt x="2362" y="716"/>
                                </a:lnTo>
                                <a:lnTo>
                                  <a:pt x="2372" y="718"/>
                                </a:lnTo>
                                <a:lnTo>
                                  <a:pt x="2382" y="718"/>
                                </a:lnTo>
                                <a:lnTo>
                                  <a:pt x="2387" y="724"/>
                                </a:lnTo>
                                <a:lnTo>
                                  <a:pt x="2392" y="727"/>
                                </a:lnTo>
                                <a:lnTo>
                                  <a:pt x="2397" y="732"/>
                                </a:lnTo>
                                <a:lnTo>
                                  <a:pt x="2402" y="741"/>
                                </a:lnTo>
                                <a:lnTo>
                                  <a:pt x="2402" y="746"/>
                                </a:lnTo>
                                <a:lnTo>
                                  <a:pt x="2402" y="752"/>
                                </a:lnTo>
                                <a:lnTo>
                                  <a:pt x="2402" y="758"/>
                                </a:lnTo>
                                <a:lnTo>
                                  <a:pt x="2402" y="766"/>
                                </a:lnTo>
                                <a:lnTo>
                                  <a:pt x="2392" y="777"/>
                                </a:lnTo>
                                <a:lnTo>
                                  <a:pt x="2377" y="786"/>
                                </a:lnTo>
                                <a:lnTo>
                                  <a:pt x="2367" y="788"/>
                                </a:lnTo>
                                <a:lnTo>
                                  <a:pt x="2362" y="794"/>
                                </a:lnTo>
                                <a:lnTo>
                                  <a:pt x="2347" y="797"/>
                                </a:lnTo>
                                <a:lnTo>
                                  <a:pt x="2337" y="797"/>
                                </a:lnTo>
                                <a:lnTo>
                                  <a:pt x="2322" y="800"/>
                                </a:lnTo>
                                <a:lnTo>
                                  <a:pt x="2312" y="800"/>
                                </a:lnTo>
                                <a:lnTo>
                                  <a:pt x="2293" y="800"/>
                                </a:lnTo>
                                <a:lnTo>
                                  <a:pt x="2278" y="800"/>
                                </a:lnTo>
                                <a:lnTo>
                                  <a:pt x="2258" y="797"/>
                                </a:lnTo>
                                <a:lnTo>
                                  <a:pt x="2248" y="797"/>
                                </a:lnTo>
                                <a:lnTo>
                                  <a:pt x="2233" y="794"/>
                                </a:lnTo>
                                <a:lnTo>
                                  <a:pt x="2223" y="794"/>
                                </a:lnTo>
                                <a:lnTo>
                                  <a:pt x="2208" y="794"/>
                                </a:lnTo>
                                <a:lnTo>
                                  <a:pt x="2193" y="794"/>
                                </a:lnTo>
                                <a:lnTo>
                                  <a:pt x="2178" y="791"/>
                                </a:lnTo>
                                <a:lnTo>
                                  <a:pt x="2168" y="788"/>
                                </a:lnTo>
                                <a:lnTo>
                                  <a:pt x="2159" y="786"/>
                                </a:lnTo>
                                <a:lnTo>
                                  <a:pt x="2149" y="786"/>
                                </a:lnTo>
                                <a:lnTo>
                                  <a:pt x="2139" y="783"/>
                                </a:lnTo>
                                <a:lnTo>
                                  <a:pt x="2129" y="783"/>
                                </a:lnTo>
                                <a:lnTo>
                                  <a:pt x="2114" y="777"/>
                                </a:lnTo>
                                <a:lnTo>
                                  <a:pt x="2104" y="777"/>
                                </a:lnTo>
                                <a:lnTo>
                                  <a:pt x="2089" y="772"/>
                                </a:lnTo>
                                <a:lnTo>
                                  <a:pt x="2074" y="769"/>
                                </a:lnTo>
                                <a:lnTo>
                                  <a:pt x="2059" y="766"/>
                                </a:lnTo>
                                <a:lnTo>
                                  <a:pt x="2044" y="760"/>
                                </a:lnTo>
                                <a:lnTo>
                                  <a:pt x="2025" y="755"/>
                                </a:lnTo>
                                <a:lnTo>
                                  <a:pt x="2010" y="752"/>
                                </a:lnTo>
                                <a:lnTo>
                                  <a:pt x="1985" y="746"/>
                                </a:lnTo>
                                <a:lnTo>
                                  <a:pt x="1965" y="738"/>
                                </a:lnTo>
                                <a:lnTo>
                                  <a:pt x="1950" y="735"/>
                                </a:lnTo>
                                <a:lnTo>
                                  <a:pt x="1940" y="732"/>
                                </a:lnTo>
                                <a:lnTo>
                                  <a:pt x="1925" y="730"/>
                                </a:lnTo>
                                <a:lnTo>
                                  <a:pt x="1920" y="727"/>
                                </a:lnTo>
                                <a:lnTo>
                                  <a:pt x="1901" y="721"/>
                                </a:lnTo>
                                <a:lnTo>
                                  <a:pt x="1891" y="718"/>
                                </a:lnTo>
                                <a:lnTo>
                                  <a:pt x="1871" y="713"/>
                                </a:lnTo>
                                <a:lnTo>
                                  <a:pt x="1861" y="707"/>
                                </a:lnTo>
                                <a:lnTo>
                                  <a:pt x="1846" y="702"/>
                                </a:lnTo>
                                <a:lnTo>
                                  <a:pt x="1831" y="696"/>
                                </a:lnTo>
                                <a:lnTo>
                                  <a:pt x="1816" y="691"/>
                                </a:lnTo>
                                <a:lnTo>
                                  <a:pt x="1801" y="685"/>
                                </a:lnTo>
                                <a:lnTo>
                                  <a:pt x="1786" y="677"/>
                                </a:lnTo>
                                <a:lnTo>
                                  <a:pt x="1771" y="671"/>
                                </a:lnTo>
                                <a:lnTo>
                                  <a:pt x="1752" y="665"/>
                                </a:lnTo>
                                <a:lnTo>
                                  <a:pt x="1742" y="657"/>
                                </a:lnTo>
                                <a:lnTo>
                                  <a:pt x="1722" y="651"/>
                                </a:lnTo>
                                <a:lnTo>
                                  <a:pt x="1707" y="646"/>
                                </a:lnTo>
                                <a:lnTo>
                                  <a:pt x="1692" y="637"/>
                                </a:lnTo>
                                <a:lnTo>
                                  <a:pt x="1677" y="632"/>
                                </a:lnTo>
                                <a:lnTo>
                                  <a:pt x="1657" y="621"/>
                                </a:lnTo>
                                <a:lnTo>
                                  <a:pt x="1642" y="615"/>
                                </a:lnTo>
                                <a:lnTo>
                                  <a:pt x="1623" y="607"/>
                                </a:lnTo>
                                <a:lnTo>
                                  <a:pt x="1608" y="598"/>
                                </a:lnTo>
                                <a:lnTo>
                                  <a:pt x="1588" y="590"/>
                                </a:lnTo>
                                <a:lnTo>
                                  <a:pt x="1573" y="581"/>
                                </a:lnTo>
                                <a:lnTo>
                                  <a:pt x="1553" y="573"/>
                                </a:lnTo>
                                <a:lnTo>
                                  <a:pt x="1538" y="565"/>
                                </a:lnTo>
                                <a:lnTo>
                                  <a:pt x="1518" y="556"/>
                                </a:lnTo>
                                <a:lnTo>
                                  <a:pt x="1504" y="548"/>
                                </a:lnTo>
                                <a:lnTo>
                                  <a:pt x="1484" y="539"/>
                                </a:lnTo>
                                <a:lnTo>
                                  <a:pt x="1469" y="531"/>
                                </a:lnTo>
                                <a:lnTo>
                                  <a:pt x="1449" y="523"/>
                                </a:lnTo>
                                <a:lnTo>
                                  <a:pt x="1434" y="514"/>
                                </a:lnTo>
                                <a:lnTo>
                                  <a:pt x="1414" y="506"/>
                                </a:lnTo>
                                <a:lnTo>
                                  <a:pt x="1399" y="498"/>
                                </a:lnTo>
                                <a:lnTo>
                                  <a:pt x="1379" y="486"/>
                                </a:lnTo>
                                <a:lnTo>
                                  <a:pt x="1360" y="478"/>
                                </a:lnTo>
                                <a:lnTo>
                                  <a:pt x="1345" y="470"/>
                                </a:lnTo>
                                <a:lnTo>
                                  <a:pt x="1325" y="458"/>
                                </a:lnTo>
                                <a:lnTo>
                                  <a:pt x="1305" y="450"/>
                                </a:lnTo>
                                <a:lnTo>
                                  <a:pt x="1290" y="442"/>
                                </a:lnTo>
                                <a:lnTo>
                                  <a:pt x="1270" y="433"/>
                                </a:lnTo>
                                <a:lnTo>
                                  <a:pt x="1255" y="425"/>
                                </a:lnTo>
                                <a:lnTo>
                                  <a:pt x="1236" y="416"/>
                                </a:lnTo>
                                <a:lnTo>
                                  <a:pt x="1221" y="408"/>
                                </a:lnTo>
                                <a:lnTo>
                                  <a:pt x="1201" y="400"/>
                                </a:lnTo>
                                <a:lnTo>
                                  <a:pt x="1186" y="388"/>
                                </a:lnTo>
                                <a:lnTo>
                                  <a:pt x="1166" y="380"/>
                                </a:lnTo>
                                <a:lnTo>
                                  <a:pt x="1151" y="372"/>
                                </a:lnTo>
                                <a:lnTo>
                                  <a:pt x="1136" y="366"/>
                                </a:lnTo>
                                <a:lnTo>
                                  <a:pt x="1121" y="358"/>
                                </a:lnTo>
                                <a:lnTo>
                                  <a:pt x="1102" y="349"/>
                                </a:lnTo>
                                <a:lnTo>
                                  <a:pt x="1087" y="341"/>
                                </a:lnTo>
                                <a:lnTo>
                                  <a:pt x="1072" y="335"/>
                                </a:lnTo>
                                <a:lnTo>
                                  <a:pt x="1052" y="327"/>
                                </a:lnTo>
                                <a:lnTo>
                                  <a:pt x="1037" y="319"/>
                                </a:lnTo>
                                <a:lnTo>
                                  <a:pt x="1022" y="313"/>
                                </a:lnTo>
                                <a:lnTo>
                                  <a:pt x="1007" y="305"/>
                                </a:lnTo>
                                <a:lnTo>
                                  <a:pt x="992" y="299"/>
                                </a:lnTo>
                                <a:lnTo>
                                  <a:pt x="977" y="293"/>
                                </a:lnTo>
                                <a:lnTo>
                                  <a:pt x="963" y="288"/>
                                </a:lnTo>
                                <a:lnTo>
                                  <a:pt x="948" y="279"/>
                                </a:lnTo>
                                <a:lnTo>
                                  <a:pt x="938" y="274"/>
                                </a:lnTo>
                                <a:lnTo>
                                  <a:pt x="923" y="268"/>
                                </a:lnTo>
                                <a:lnTo>
                                  <a:pt x="908" y="263"/>
                                </a:lnTo>
                                <a:lnTo>
                                  <a:pt x="898" y="260"/>
                                </a:lnTo>
                                <a:lnTo>
                                  <a:pt x="883" y="254"/>
                                </a:lnTo>
                                <a:lnTo>
                                  <a:pt x="868" y="249"/>
                                </a:lnTo>
                                <a:lnTo>
                                  <a:pt x="853" y="246"/>
                                </a:lnTo>
                                <a:lnTo>
                                  <a:pt x="839" y="240"/>
                                </a:lnTo>
                                <a:lnTo>
                                  <a:pt x="829" y="235"/>
                                </a:lnTo>
                                <a:lnTo>
                                  <a:pt x="814" y="232"/>
                                </a:lnTo>
                                <a:lnTo>
                                  <a:pt x="799" y="226"/>
                                </a:lnTo>
                                <a:lnTo>
                                  <a:pt x="784" y="223"/>
                                </a:lnTo>
                                <a:lnTo>
                                  <a:pt x="774" y="221"/>
                                </a:lnTo>
                                <a:lnTo>
                                  <a:pt x="759" y="215"/>
                                </a:lnTo>
                                <a:lnTo>
                                  <a:pt x="744" y="212"/>
                                </a:lnTo>
                                <a:lnTo>
                                  <a:pt x="729" y="209"/>
                                </a:lnTo>
                                <a:lnTo>
                                  <a:pt x="719" y="204"/>
                                </a:lnTo>
                                <a:lnTo>
                                  <a:pt x="705" y="201"/>
                                </a:lnTo>
                                <a:lnTo>
                                  <a:pt x="690" y="198"/>
                                </a:lnTo>
                                <a:lnTo>
                                  <a:pt x="675" y="195"/>
                                </a:lnTo>
                                <a:lnTo>
                                  <a:pt x="665" y="193"/>
                                </a:lnTo>
                                <a:lnTo>
                                  <a:pt x="650" y="190"/>
                                </a:lnTo>
                                <a:lnTo>
                                  <a:pt x="635" y="187"/>
                                </a:lnTo>
                                <a:lnTo>
                                  <a:pt x="620" y="184"/>
                                </a:lnTo>
                                <a:lnTo>
                                  <a:pt x="605" y="181"/>
                                </a:lnTo>
                                <a:lnTo>
                                  <a:pt x="590" y="179"/>
                                </a:lnTo>
                                <a:lnTo>
                                  <a:pt x="581" y="176"/>
                                </a:lnTo>
                                <a:lnTo>
                                  <a:pt x="566" y="173"/>
                                </a:lnTo>
                                <a:lnTo>
                                  <a:pt x="551" y="170"/>
                                </a:lnTo>
                                <a:lnTo>
                                  <a:pt x="536" y="168"/>
                                </a:lnTo>
                                <a:lnTo>
                                  <a:pt x="526" y="168"/>
                                </a:lnTo>
                                <a:lnTo>
                                  <a:pt x="511" y="165"/>
                                </a:lnTo>
                                <a:lnTo>
                                  <a:pt x="496" y="162"/>
                                </a:lnTo>
                                <a:lnTo>
                                  <a:pt x="481" y="159"/>
                                </a:lnTo>
                                <a:lnTo>
                                  <a:pt x="471" y="159"/>
                                </a:lnTo>
                                <a:lnTo>
                                  <a:pt x="456" y="156"/>
                                </a:lnTo>
                                <a:lnTo>
                                  <a:pt x="442" y="154"/>
                                </a:lnTo>
                                <a:lnTo>
                                  <a:pt x="432" y="151"/>
                                </a:lnTo>
                                <a:lnTo>
                                  <a:pt x="417" y="151"/>
                                </a:lnTo>
                                <a:lnTo>
                                  <a:pt x="402" y="148"/>
                                </a:lnTo>
                                <a:lnTo>
                                  <a:pt x="392" y="145"/>
                                </a:lnTo>
                                <a:lnTo>
                                  <a:pt x="377" y="142"/>
                                </a:lnTo>
                                <a:lnTo>
                                  <a:pt x="362" y="140"/>
                                </a:lnTo>
                                <a:lnTo>
                                  <a:pt x="352" y="140"/>
                                </a:lnTo>
                                <a:lnTo>
                                  <a:pt x="337" y="137"/>
                                </a:lnTo>
                                <a:lnTo>
                                  <a:pt x="322" y="134"/>
                                </a:lnTo>
                                <a:lnTo>
                                  <a:pt x="313" y="131"/>
                                </a:lnTo>
                                <a:lnTo>
                                  <a:pt x="303" y="131"/>
                                </a:lnTo>
                                <a:lnTo>
                                  <a:pt x="288" y="128"/>
                                </a:lnTo>
                                <a:lnTo>
                                  <a:pt x="278" y="126"/>
                                </a:lnTo>
                                <a:lnTo>
                                  <a:pt x="263" y="123"/>
                                </a:lnTo>
                                <a:lnTo>
                                  <a:pt x="253" y="120"/>
                                </a:lnTo>
                                <a:lnTo>
                                  <a:pt x="243" y="120"/>
                                </a:lnTo>
                                <a:lnTo>
                                  <a:pt x="233" y="117"/>
                                </a:lnTo>
                                <a:lnTo>
                                  <a:pt x="218" y="114"/>
                                </a:lnTo>
                                <a:lnTo>
                                  <a:pt x="203" y="112"/>
                                </a:lnTo>
                                <a:lnTo>
                                  <a:pt x="193" y="112"/>
                                </a:lnTo>
                                <a:lnTo>
                                  <a:pt x="174" y="106"/>
                                </a:lnTo>
                                <a:lnTo>
                                  <a:pt x="154" y="100"/>
                                </a:lnTo>
                                <a:lnTo>
                                  <a:pt x="134" y="95"/>
                                </a:lnTo>
                                <a:lnTo>
                                  <a:pt x="114" y="92"/>
                                </a:lnTo>
                                <a:lnTo>
                                  <a:pt x="94" y="84"/>
                                </a:lnTo>
                                <a:lnTo>
                                  <a:pt x="79" y="81"/>
                                </a:lnTo>
                                <a:lnTo>
                                  <a:pt x="59" y="72"/>
                                </a:lnTo>
                                <a:lnTo>
                                  <a:pt x="50" y="67"/>
                                </a:lnTo>
                                <a:lnTo>
                                  <a:pt x="35" y="61"/>
                                </a:lnTo>
                                <a:lnTo>
                                  <a:pt x="25" y="56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0"/>
                                </a:lnTo>
                                <a:lnTo>
                                  <a:pt x="5" y="25"/>
                                </a:lnTo>
                                <a:lnTo>
                                  <a:pt x="15" y="16"/>
                                </a:lnTo>
                                <a:lnTo>
                                  <a:pt x="25" y="14"/>
                                </a:lnTo>
                                <a:lnTo>
                                  <a:pt x="35" y="11"/>
                                </a:lnTo>
                                <a:lnTo>
                                  <a:pt x="50" y="5"/>
                                </a:lnTo>
                                <a:lnTo>
                                  <a:pt x="64" y="2"/>
                                </a:lnTo>
                                <a:lnTo>
                                  <a:pt x="79" y="2"/>
                                </a:lnTo>
                                <a:lnTo>
                                  <a:pt x="89" y="0"/>
                                </a:lnTo>
                                <a:lnTo>
                                  <a:pt x="99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367560"/>
                            <a:ext cx="6649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422">
                                <a:moveTo>
                                  <a:pt x="918" y="3"/>
                                </a:moveTo>
                                <a:lnTo>
                                  <a:pt x="898" y="0"/>
                                </a:lnTo>
                                <a:lnTo>
                                  <a:pt x="883" y="3"/>
                                </a:lnTo>
                                <a:lnTo>
                                  <a:pt x="868" y="3"/>
                                </a:lnTo>
                                <a:lnTo>
                                  <a:pt x="854" y="3"/>
                                </a:lnTo>
                                <a:lnTo>
                                  <a:pt x="844" y="3"/>
                                </a:lnTo>
                                <a:lnTo>
                                  <a:pt x="834" y="6"/>
                                </a:lnTo>
                                <a:lnTo>
                                  <a:pt x="819" y="8"/>
                                </a:lnTo>
                                <a:lnTo>
                                  <a:pt x="804" y="11"/>
                                </a:lnTo>
                                <a:lnTo>
                                  <a:pt x="789" y="11"/>
                                </a:lnTo>
                                <a:lnTo>
                                  <a:pt x="774" y="14"/>
                                </a:lnTo>
                                <a:lnTo>
                                  <a:pt x="759" y="17"/>
                                </a:lnTo>
                                <a:lnTo>
                                  <a:pt x="744" y="20"/>
                                </a:lnTo>
                                <a:lnTo>
                                  <a:pt x="730" y="22"/>
                                </a:lnTo>
                                <a:lnTo>
                                  <a:pt x="710" y="28"/>
                                </a:lnTo>
                                <a:lnTo>
                                  <a:pt x="690" y="31"/>
                                </a:lnTo>
                                <a:lnTo>
                                  <a:pt x="675" y="34"/>
                                </a:lnTo>
                                <a:lnTo>
                                  <a:pt x="650" y="39"/>
                                </a:lnTo>
                                <a:lnTo>
                                  <a:pt x="630" y="42"/>
                                </a:lnTo>
                                <a:lnTo>
                                  <a:pt x="610" y="48"/>
                                </a:lnTo>
                                <a:lnTo>
                                  <a:pt x="586" y="53"/>
                                </a:lnTo>
                                <a:lnTo>
                                  <a:pt x="571" y="61"/>
                                </a:lnTo>
                                <a:lnTo>
                                  <a:pt x="551" y="67"/>
                                </a:lnTo>
                                <a:lnTo>
                                  <a:pt x="536" y="70"/>
                                </a:lnTo>
                                <a:lnTo>
                                  <a:pt x="521" y="73"/>
                                </a:lnTo>
                                <a:lnTo>
                                  <a:pt x="511" y="75"/>
                                </a:lnTo>
                                <a:lnTo>
                                  <a:pt x="501" y="78"/>
                                </a:lnTo>
                                <a:lnTo>
                                  <a:pt x="491" y="81"/>
                                </a:lnTo>
                                <a:lnTo>
                                  <a:pt x="481" y="87"/>
                                </a:lnTo>
                                <a:lnTo>
                                  <a:pt x="467" y="92"/>
                                </a:lnTo>
                                <a:lnTo>
                                  <a:pt x="457" y="95"/>
                                </a:lnTo>
                                <a:lnTo>
                                  <a:pt x="447" y="101"/>
                                </a:lnTo>
                                <a:lnTo>
                                  <a:pt x="432" y="103"/>
                                </a:lnTo>
                                <a:lnTo>
                                  <a:pt x="422" y="109"/>
                                </a:lnTo>
                                <a:lnTo>
                                  <a:pt x="412" y="112"/>
                                </a:lnTo>
                                <a:lnTo>
                                  <a:pt x="397" y="117"/>
                                </a:lnTo>
                                <a:lnTo>
                                  <a:pt x="387" y="123"/>
                                </a:lnTo>
                                <a:lnTo>
                                  <a:pt x="372" y="129"/>
                                </a:lnTo>
                                <a:lnTo>
                                  <a:pt x="362" y="134"/>
                                </a:lnTo>
                                <a:lnTo>
                                  <a:pt x="347" y="140"/>
                                </a:lnTo>
                                <a:lnTo>
                                  <a:pt x="337" y="143"/>
                                </a:lnTo>
                                <a:lnTo>
                                  <a:pt x="323" y="148"/>
                                </a:lnTo>
                                <a:lnTo>
                                  <a:pt x="313" y="154"/>
                                </a:lnTo>
                                <a:lnTo>
                                  <a:pt x="288" y="162"/>
                                </a:lnTo>
                                <a:lnTo>
                                  <a:pt x="268" y="173"/>
                                </a:lnTo>
                                <a:lnTo>
                                  <a:pt x="248" y="182"/>
                                </a:lnTo>
                                <a:lnTo>
                                  <a:pt x="228" y="190"/>
                                </a:lnTo>
                                <a:lnTo>
                                  <a:pt x="208" y="201"/>
                                </a:lnTo>
                                <a:lnTo>
                                  <a:pt x="194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59" y="229"/>
                                </a:lnTo>
                                <a:lnTo>
                                  <a:pt x="144" y="235"/>
                                </a:lnTo>
                                <a:lnTo>
                                  <a:pt x="129" y="246"/>
                                </a:lnTo>
                                <a:lnTo>
                                  <a:pt x="114" y="252"/>
                                </a:lnTo>
                                <a:lnTo>
                                  <a:pt x="99" y="260"/>
                                </a:lnTo>
                                <a:lnTo>
                                  <a:pt x="89" y="268"/>
                                </a:lnTo>
                                <a:lnTo>
                                  <a:pt x="79" y="277"/>
                                </a:lnTo>
                                <a:lnTo>
                                  <a:pt x="70" y="282"/>
                                </a:lnTo>
                                <a:lnTo>
                                  <a:pt x="60" y="288"/>
                                </a:lnTo>
                                <a:lnTo>
                                  <a:pt x="45" y="296"/>
                                </a:lnTo>
                                <a:lnTo>
                                  <a:pt x="40" y="302"/>
                                </a:lnTo>
                                <a:lnTo>
                                  <a:pt x="35" y="308"/>
                                </a:lnTo>
                                <a:lnTo>
                                  <a:pt x="25" y="316"/>
                                </a:lnTo>
                                <a:lnTo>
                                  <a:pt x="20" y="322"/>
                                </a:lnTo>
                                <a:lnTo>
                                  <a:pt x="15" y="327"/>
                                </a:lnTo>
                                <a:lnTo>
                                  <a:pt x="5" y="336"/>
                                </a:lnTo>
                                <a:lnTo>
                                  <a:pt x="5" y="347"/>
                                </a:lnTo>
                                <a:lnTo>
                                  <a:pt x="0" y="352"/>
                                </a:lnTo>
                                <a:lnTo>
                                  <a:pt x="5" y="361"/>
                                </a:lnTo>
                                <a:lnTo>
                                  <a:pt x="5" y="372"/>
                                </a:lnTo>
                                <a:lnTo>
                                  <a:pt x="15" y="383"/>
                                </a:lnTo>
                                <a:lnTo>
                                  <a:pt x="30" y="394"/>
                                </a:lnTo>
                                <a:lnTo>
                                  <a:pt x="45" y="408"/>
                                </a:lnTo>
                                <a:lnTo>
                                  <a:pt x="55" y="408"/>
                                </a:lnTo>
                                <a:lnTo>
                                  <a:pt x="65" y="414"/>
                                </a:lnTo>
                                <a:lnTo>
                                  <a:pt x="74" y="417"/>
                                </a:lnTo>
                                <a:lnTo>
                                  <a:pt x="89" y="419"/>
                                </a:lnTo>
                                <a:lnTo>
                                  <a:pt x="99" y="419"/>
                                </a:lnTo>
                                <a:lnTo>
                                  <a:pt x="114" y="422"/>
                                </a:lnTo>
                                <a:lnTo>
                                  <a:pt x="129" y="419"/>
                                </a:lnTo>
                                <a:lnTo>
                                  <a:pt x="139" y="419"/>
                                </a:lnTo>
                                <a:lnTo>
                                  <a:pt x="154" y="411"/>
                                </a:lnTo>
                                <a:lnTo>
                                  <a:pt x="169" y="406"/>
                                </a:lnTo>
                                <a:lnTo>
                                  <a:pt x="179" y="400"/>
                                </a:lnTo>
                                <a:lnTo>
                                  <a:pt x="189" y="397"/>
                                </a:lnTo>
                                <a:lnTo>
                                  <a:pt x="199" y="389"/>
                                </a:lnTo>
                                <a:lnTo>
                                  <a:pt x="213" y="386"/>
                                </a:lnTo>
                                <a:lnTo>
                                  <a:pt x="218" y="378"/>
                                </a:lnTo>
                                <a:lnTo>
                                  <a:pt x="233" y="372"/>
                                </a:lnTo>
                                <a:lnTo>
                                  <a:pt x="248" y="366"/>
                                </a:lnTo>
                                <a:lnTo>
                                  <a:pt x="258" y="358"/>
                                </a:lnTo>
                                <a:lnTo>
                                  <a:pt x="273" y="350"/>
                                </a:lnTo>
                                <a:lnTo>
                                  <a:pt x="288" y="344"/>
                                </a:lnTo>
                                <a:lnTo>
                                  <a:pt x="303" y="336"/>
                                </a:lnTo>
                                <a:lnTo>
                                  <a:pt x="318" y="330"/>
                                </a:lnTo>
                                <a:lnTo>
                                  <a:pt x="333" y="319"/>
                                </a:lnTo>
                                <a:lnTo>
                                  <a:pt x="347" y="310"/>
                                </a:lnTo>
                                <a:lnTo>
                                  <a:pt x="362" y="302"/>
                                </a:lnTo>
                                <a:lnTo>
                                  <a:pt x="382" y="294"/>
                                </a:lnTo>
                                <a:lnTo>
                                  <a:pt x="397" y="285"/>
                                </a:lnTo>
                                <a:lnTo>
                                  <a:pt x="412" y="277"/>
                                </a:lnTo>
                                <a:lnTo>
                                  <a:pt x="432" y="268"/>
                                </a:lnTo>
                                <a:lnTo>
                                  <a:pt x="452" y="260"/>
                                </a:lnTo>
                                <a:lnTo>
                                  <a:pt x="467" y="252"/>
                                </a:lnTo>
                                <a:lnTo>
                                  <a:pt x="486" y="243"/>
                                </a:lnTo>
                                <a:lnTo>
                                  <a:pt x="501" y="235"/>
                                </a:lnTo>
                                <a:lnTo>
                                  <a:pt x="521" y="229"/>
                                </a:lnTo>
                                <a:lnTo>
                                  <a:pt x="541" y="218"/>
                                </a:lnTo>
                                <a:lnTo>
                                  <a:pt x="556" y="213"/>
                                </a:lnTo>
                                <a:lnTo>
                                  <a:pt x="576" y="204"/>
                                </a:lnTo>
                                <a:lnTo>
                                  <a:pt x="596" y="199"/>
                                </a:lnTo>
                                <a:lnTo>
                                  <a:pt x="610" y="193"/>
                                </a:lnTo>
                                <a:lnTo>
                                  <a:pt x="630" y="185"/>
                                </a:lnTo>
                                <a:lnTo>
                                  <a:pt x="650" y="179"/>
                                </a:lnTo>
                                <a:lnTo>
                                  <a:pt x="670" y="173"/>
                                </a:lnTo>
                                <a:lnTo>
                                  <a:pt x="685" y="168"/>
                                </a:lnTo>
                                <a:lnTo>
                                  <a:pt x="705" y="162"/>
                                </a:lnTo>
                                <a:lnTo>
                                  <a:pt x="720" y="159"/>
                                </a:lnTo>
                                <a:lnTo>
                                  <a:pt x="734" y="154"/>
                                </a:lnTo>
                                <a:lnTo>
                                  <a:pt x="749" y="151"/>
                                </a:lnTo>
                                <a:lnTo>
                                  <a:pt x="764" y="145"/>
                                </a:lnTo>
                                <a:lnTo>
                                  <a:pt x="784" y="143"/>
                                </a:lnTo>
                                <a:lnTo>
                                  <a:pt x="799" y="140"/>
                                </a:lnTo>
                                <a:lnTo>
                                  <a:pt x="814" y="134"/>
                                </a:lnTo>
                                <a:lnTo>
                                  <a:pt x="829" y="131"/>
                                </a:lnTo>
                                <a:lnTo>
                                  <a:pt x="844" y="129"/>
                                </a:lnTo>
                                <a:lnTo>
                                  <a:pt x="859" y="129"/>
                                </a:lnTo>
                                <a:lnTo>
                                  <a:pt x="868" y="123"/>
                                </a:lnTo>
                                <a:lnTo>
                                  <a:pt x="883" y="120"/>
                                </a:lnTo>
                                <a:lnTo>
                                  <a:pt x="893" y="120"/>
                                </a:lnTo>
                                <a:lnTo>
                                  <a:pt x="908" y="117"/>
                                </a:lnTo>
                                <a:lnTo>
                                  <a:pt x="918" y="115"/>
                                </a:lnTo>
                                <a:lnTo>
                                  <a:pt x="933" y="112"/>
                                </a:lnTo>
                                <a:lnTo>
                                  <a:pt x="943" y="109"/>
                                </a:lnTo>
                                <a:lnTo>
                                  <a:pt x="958" y="109"/>
                                </a:lnTo>
                                <a:lnTo>
                                  <a:pt x="973" y="103"/>
                                </a:lnTo>
                                <a:lnTo>
                                  <a:pt x="993" y="101"/>
                                </a:lnTo>
                                <a:lnTo>
                                  <a:pt x="1007" y="95"/>
                                </a:lnTo>
                                <a:lnTo>
                                  <a:pt x="1027" y="89"/>
                                </a:lnTo>
                                <a:lnTo>
                                  <a:pt x="1032" y="84"/>
                                </a:lnTo>
                                <a:lnTo>
                                  <a:pt x="1042" y="78"/>
                                </a:lnTo>
                                <a:lnTo>
                                  <a:pt x="1047" y="70"/>
                                </a:lnTo>
                                <a:lnTo>
                                  <a:pt x="1047" y="64"/>
                                </a:lnTo>
                                <a:lnTo>
                                  <a:pt x="1042" y="56"/>
                                </a:lnTo>
                                <a:lnTo>
                                  <a:pt x="1037" y="50"/>
                                </a:lnTo>
                                <a:lnTo>
                                  <a:pt x="1032" y="42"/>
                                </a:lnTo>
                                <a:lnTo>
                                  <a:pt x="1027" y="36"/>
                                </a:lnTo>
                                <a:lnTo>
                                  <a:pt x="1012" y="28"/>
                                </a:lnTo>
                                <a:lnTo>
                                  <a:pt x="1002" y="22"/>
                                </a:lnTo>
                                <a:lnTo>
                                  <a:pt x="988" y="17"/>
                                </a:lnTo>
                                <a:lnTo>
                                  <a:pt x="973" y="11"/>
                                </a:lnTo>
                                <a:lnTo>
                                  <a:pt x="958" y="8"/>
                                </a:lnTo>
                                <a:lnTo>
                                  <a:pt x="943" y="6"/>
                                </a:lnTo>
                                <a:lnTo>
                                  <a:pt x="928" y="3"/>
                                </a:lnTo>
                                <a:lnTo>
                                  <a:pt x="918" y="3"/>
                                </a:lnTo>
                                <a:lnTo>
                                  <a:pt x="9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495360"/>
                            <a:ext cx="6433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437">
                                <a:moveTo>
                                  <a:pt x="913" y="0"/>
                                </a:moveTo>
                                <a:lnTo>
                                  <a:pt x="898" y="0"/>
                                </a:lnTo>
                                <a:lnTo>
                                  <a:pt x="879" y="3"/>
                                </a:lnTo>
                                <a:lnTo>
                                  <a:pt x="864" y="3"/>
                                </a:lnTo>
                                <a:lnTo>
                                  <a:pt x="854" y="6"/>
                                </a:lnTo>
                                <a:lnTo>
                                  <a:pt x="844" y="6"/>
                                </a:lnTo>
                                <a:lnTo>
                                  <a:pt x="829" y="9"/>
                                </a:lnTo>
                                <a:lnTo>
                                  <a:pt x="819" y="12"/>
                                </a:lnTo>
                                <a:lnTo>
                                  <a:pt x="804" y="14"/>
                                </a:lnTo>
                                <a:lnTo>
                                  <a:pt x="789" y="17"/>
                                </a:lnTo>
                                <a:lnTo>
                                  <a:pt x="774" y="17"/>
                                </a:lnTo>
                                <a:lnTo>
                                  <a:pt x="755" y="23"/>
                                </a:lnTo>
                                <a:lnTo>
                                  <a:pt x="740" y="26"/>
                                </a:lnTo>
                                <a:lnTo>
                                  <a:pt x="725" y="31"/>
                                </a:lnTo>
                                <a:lnTo>
                                  <a:pt x="705" y="34"/>
                                </a:lnTo>
                                <a:lnTo>
                                  <a:pt x="685" y="39"/>
                                </a:lnTo>
                                <a:lnTo>
                                  <a:pt x="670" y="42"/>
                                </a:lnTo>
                                <a:lnTo>
                                  <a:pt x="650" y="48"/>
                                </a:lnTo>
                                <a:lnTo>
                                  <a:pt x="631" y="53"/>
                                </a:lnTo>
                                <a:lnTo>
                                  <a:pt x="611" y="59"/>
                                </a:lnTo>
                                <a:lnTo>
                                  <a:pt x="586" y="67"/>
                                </a:lnTo>
                                <a:lnTo>
                                  <a:pt x="566" y="73"/>
                                </a:lnTo>
                                <a:lnTo>
                                  <a:pt x="546" y="81"/>
                                </a:lnTo>
                                <a:lnTo>
                                  <a:pt x="536" y="84"/>
                                </a:lnTo>
                                <a:lnTo>
                                  <a:pt x="526" y="87"/>
                                </a:lnTo>
                                <a:lnTo>
                                  <a:pt x="511" y="90"/>
                                </a:lnTo>
                                <a:lnTo>
                                  <a:pt x="502" y="95"/>
                                </a:lnTo>
                                <a:lnTo>
                                  <a:pt x="492" y="98"/>
                                </a:lnTo>
                                <a:lnTo>
                                  <a:pt x="482" y="104"/>
                                </a:lnTo>
                                <a:lnTo>
                                  <a:pt x="467" y="107"/>
                                </a:lnTo>
                                <a:lnTo>
                                  <a:pt x="457" y="112"/>
                                </a:lnTo>
                                <a:lnTo>
                                  <a:pt x="447" y="115"/>
                                </a:lnTo>
                                <a:lnTo>
                                  <a:pt x="432" y="121"/>
                                </a:lnTo>
                                <a:lnTo>
                                  <a:pt x="422" y="123"/>
                                </a:lnTo>
                                <a:lnTo>
                                  <a:pt x="412" y="129"/>
                                </a:lnTo>
                                <a:lnTo>
                                  <a:pt x="402" y="135"/>
                                </a:lnTo>
                                <a:lnTo>
                                  <a:pt x="387" y="140"/>
                                </a:lnTo>
                                <a:lnTo>
                                  <a:pt x="372" y="146"/>
                                </a:lnTo>
                                <a:lnTo>
                                  <a:pt x="368" y="151"/>
                                </a:lnTo>
                                <a:lnTo>
                                  <a:pt x="348" y="154"/>
                                </a:lnTo>
                                <a:lnTo>
                                  <a:pt x="338" y="160"/>
                                </a:lnTo>
                                <a:lnTo>
                                  <a:pt x="328" y="165"/>
                                </a:lnTo>
                                <a:lnTo>
                                  <a:pt x="313" y="171"/>
                                </a:lnTo>
                                <a:lnTo>
                                  <a:pt x="293" y="179"/>
                                </a:lnTo>
                                <a:lnTo>
                                  <a:pt x="273" y="188"/>
                                </a:lnTo>
                                <a:lnTo>
                                  <a:pt x="248" y="199"/>
                                </a:lnTo>
                                <a:lnTo>
                                  <a:pt x="229" y="207"/>
                                </a:lnTo>
                                <a:lnTo>
                                  <a:pt x="209" y="218"/>
                                </a:lnTo>
                                <a:lnTo>
                                  <a:pt x="194" y="227"/>
                                </a:lnTo>
                                <a:lnTo>
                                  <a:pt x="174" y="235"/>
                                </a:lnTo>
                                <a:lnTo>
                                  <a:pt x="159" y="244"/>
                                </a:lnTo>
                                <a:lnTo>
                                  <a:pt x="144" y="252"/>
                                </a:lnTo>
                                <a:lnTo>
                                  <a:pt x="129" y="260"/>
                                </a:lnTo>
                                <a:lnTo>
                                  <a:pt x="114" y="269"/>
                                </a:lnTo>
                                <a:lnTo>
                                  <a:pt x="105" y="277"/>
                                </a:lnTo>
                                <a:lnTo>
                                  <a:pt x="90" y="286"/>
                                </a:lnTo>
                                <a:lnTo>
                                  <a:pt x="80" y="294"/>
                                </a:lnTo>
                                <a:lnTo>
                                  <a:pt x="70" y="297"/>
                                </a:lnTo>
                                <a:lnTo>
                                  <a:pt x="60" y="305"/>
                                </a:lnTo>
                                <a:lnTo>
                                  <a:pt x="50" y="311"/>
                                </a:lnTo>
                                <a:lnTo>
                                  <a:pt x="40" y="319"/>
                                </a:lnTo>
                                <a:lnTo>
                                  <a:pt x="25" y="330"/>
                                </a:lnTo>
                                <a:lnTo>
                                  <a:pt x="15" y="342"/>
                                </a:lnTo>
                                <a:lnTo>
                                  <a:pt x="10" y="350"/>
                                </a:lnTo>
                                <a:lnTo>
                                  <a:pt x="0" y="361"/>
                                </a:lnTo>
                                <a:lnTo>
                                  <a:pt x="0" y="367"/>
                                </a:lnTo>
                                <a:lnTo>
                                  <a:pt x="0" y="375"/>
                                </a:lnTo>
                                <a:lnTo>
                                  <a:pt x="0" y="381"/>
                                </a:lnTo>
                                <a:lnTo>
                                  <a:pt x="5" y="386"/>
                                </a:lnTo>
                                <a:lnTo>
                                  <a:pt x="10" y="392"/>
                                </a:lnTo>
                                <a:lnTo>
                                  <a:pt x="15" y="397"/>
                                </a:lnTo>
                                <a:lnTo>
                                  <a:pt x="30" y="411"/>
                                </a:lnTo>
                                <a:lnTo>
                                  <a:pt x="50" y="423"/>
                                </a:lnTo>
                                <a:lnTo>
                                  <a:pt x="55" y="425"/>
                                </a:lnTo>
                                <a:lnTo>
                                  <a:pt x="65" y="428"/>
                                </a:lnTo>
                                <a:lnTo>
                                  <a:pt x="80" y="431"/>
                                </a:lnTo>
                                <a:lnTo>
                                  <a:pt x="90" y="434"/>
                                </a:lnTo>
                                <a:lnTo>
                                  <a:pt x="105" y="434"/>
                                </a:lnTo>
                                <a:lnTo>
                                  <a:pt x="114" y="437"/>
                                </a:lnTo>
                                <a:lnTo>
                                  <a:pt x="129" y="434"/>
                                </a:lnTo>
                                <a:lnTo>
                                  <a:pt x="139" y="434"/>
                                </a:lnTo>
                                <a:lnTo>
                                  <a:pt x="154" y="428"/>
                                </a:lnTo>
                                <a:lnTo>
                                  <a:pt x="169" y="420"/>
                                </a:lnTo>
                                <a:lnTo>
                                  <a:pt x="179" y="414"/>
                                </a:lnTo>
                                <a:lnTo>
                                  <a:pt x="189" y="411"/>
                                </a:lnTo>
                                <a:lnTo>
                                  <a:pt x="199" y="406"/>
                                </a:lnTo>
                                <a:lnTo>
                                  <a:pt x="214" y="400"/>
                                </a:lnTo>
                                <a:lnTo>
                                  <a:pt x="224" y="395"/>
                                </a:lnTo>
                                <a:lnTo>
                                  <a:pt x="234" y="386"/>
                                </a:lnTo>
                                <a:lnTo>
                                  <a:pt x="248" y="381"/>
                                </a:lnTo>
                                <a:lnTo>
                                  <a:pt x="263" y="372"/>
                                </a:lnTo>
                                <a:lnTo>
                                  <a:pt x="273" y="364"/>
                                </a:lnTo>
                                <a:lnTo>
                                  <a:pt x="288" y="358"/>
                                </a:lnTo>
                                <a:lnTo>
                                  <a:pt x="303" y="350"/>
                                </a:lnTo>
                                <a:lnTo>
                                  <a:pt x="318" y="344"/>
                                </a:lnTo>
                                <a:lnTo>
                                  <a:pt x="333" y="333"/>
                                </a:lnTo>
                                <a:lnTo>
                                  <a:pt x="348" y="328"/>
                                </a:lnTo>
                                <a:lnTo>
                                  <a:pt x="368" y="316"/>
                                </a:lnTo>
                                <a:lnTo>
                                  <a:pt x="382" y="308"/>
                                </a:lnTo>
                                <a:lnTo>
                                  <a:pt x="402" y="300"/>
                                </a:lnTo>
                                <a:lnTo>
                                  <a:pt x="417" y="291"/>
                                </a:lnTo>
                                <a:lnTo>
                                  <a:pt x="432" y="283"/>
                                </a:lnTo>
                                <a:lnTo>
                                  <a:pt x="452" y="277"/>
                                </a:lnTo>
                                <a:lnTo>
                                  <a:pt x="467" y="266"/>
                                </a:lnTo>
                                <a:lnTo>
                                  <a:pt x="487" y="258"/>
                                </a:lnTo>
                                <a:lnTo>
                                  <a:pt x="506" y="249"/>
                                </a:lnTo>
                                <a:lnTo>
                                  <a:pt x="521" y="244"/>
                                </a:lnTo>
                                <a:lnTo>
                                  <a:pt x="541" y="235"/>
                                </a:lnTo>
                                <a:lnTo>
                                  <a:pt x="561" y="227"/>
                                </a:lnTo>
                                <a:lnTo>
                                  <a:pt x="581" y="221"/>
                                </a:lnTo>
                                <a:lnTo>
                                  <a:pt x="596" y="216"/>
                                </a:lnTo>
                                <a:lnTo>
                                  <a:pt x="616" y="207"/>
                                </a:lnTo>
                                <a:lnTo>
                                  <a:pt x="631" y="202"/>
                                </a:lnTo>
                                <a:lnTo>
                                  <a:pt x="650" y="193"/>
                                </a:lnTo>
                                <a:lnTo>
                                  <a:pt x="670" y="188"/>
                                </a:lnTo>
                                <a:lnTo>
                                  <a:pt x="685" y="182"/>
                                </a:lnTo>
                                <a:lnTo>
                                  <a:pt x="700" y="177"/>
                                </a:lnTo>
                                <a:lnTo>
                                  <a:pt x="720" y="171"/>
                                </a:lnTo>
                                <a:lnTo>
                                  <a:pt x="735" y="168"/>
                                </a:lnTo>
                                <a:lnTo>
                                  <a:pt x="750" y="163"/>
                                </a:lnTo>
                                <a:lnTo>
                                  <a:pt x="765" y="157"/>
                                </a:lnTo>
                                <a:lnTo>
                                  <a:pt x="779" y="151"/>
                                </a:lnTo>
                                <a:lnTo>
                                  <a:pt x="794" y="149"/>
                                </a:lnTo>
                                <a:lnTo>
                                  <a:pt x="809" y="143"/>
                                </a:lnTo>
                                <a:lnTo>
                                  <a:pt x="824" y="140"/>
                                </a:lnTo>
                                <a:lnTo>
                                  <a:pt x="839" y="137"/>
                                </a:lnTo>
                                <a:lnTo>
                                  <a:pt x="854" y="135"/>
                                </a:lnTo>
                                <a:lnTo>
                                  <a:pt x="864" y="129"/>
                                </a:lnTo>
                                <a:lnTo>
                                  <a:pt x="879" y="126"/>
                                </a:lnTo>
                                <a:lnTo>
                                  <a:pt x="889" y="121"/>
                                </a:lnTo>
                                <a:lnTo>
                                  <a:pt x="898" y="118"/>
                                </a:lnTo>
                                <a:lnTo>
                                  <a:pt x="918" y="112"/>
                                </a:lnTo>
                                <a:lnTo>
                                  <a:pt x="943" y="107"/>
                                </a:lnTo>
                                <a:lnTo>
                                  <a:pt x="958" y="101"/>
                                </a:lnTo>
                                <a:lnTo>
                                  <a:pt x="973" y="98"/>
                                </a:lnTo>
                                <a:lnTo>
                                  <a:pt x="983" y="93"/>
                                </a:lnTo>
                                <a:lnTo>
                                  <a:pt x="998" y="87"/>
                                </a:lnTo>
                                <a:lnTo>
                                  <a:pt x="1003" y="84"/>
                                </a:lnTo>
                                <a:lnTo>
                                  <a:pt x="1008" y="79"/>
                                </a:lnTo>
                                <a:lnTo>
                                  <a:pt x="1013" y="70"/>
                                </a:lnTo>
                                <a:lnTo>
                                  <a:pt x="1013" y="65"/>
                                </a:lnTo>
                                <a:lnTo>
                                  <a:pt x="1013" y="56"/>
                                </a:lnTo>
                                <a:lnTo>
                                  <a:pt x="1008" y="48"/>
                                </a:lnTo>
                                <a:lnTo>
                                  <a:pt x="1003" y="42"/>
                                </a:lnTo>
                                <a:lnTo>
                                  <a:pt x="1003" y="34"/>
                                </a:lnTo>
                                <a:lnTo>
                                  <a:pt x="993" y="28"/>
                                </a:lnTo>
                                <a:lnTo>
                                  <a:pt x="983" y="20"/>
                                </a:lnTo>
                                <a:lnTo>
                                  <a:pt x="973" y="14"/>
                                </a:lnTo>
                                <a:lnTo>
                                  <a:pt x="968" y="12"/>
                                </a:lnTo>
                                <a:lnTo>
                                  <a:pt x="948" y="6"/>
                                </a:lnTo>
                                <a:lnTo>
                                  <a:pt x="938" y="3"/>
                                </a:lnTo>
                                <a:lnTo>
                                  <a:pt x="928" y="0"/>
                                </a:lnTo>
                                <a:lnTo>
                                  <a:pt x="913" y="0"/>
                                </a:lnTo>
                                <a:lnTo>
                                  <a:pt x="9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48360"/>
                            <a:ext cx="6274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" h="428">
                                <a:moveTo>
                                  <a:pt x="884" y="0"/>
                                </a:moveTo>
                                <a:lnTo>
                                  <a:pt x="869" y="0"/>
                                </a:lnTo>
                                <a:lnTo>
                                  <a:pt x="849" y="3"/>
                                </a:lnTo>
                                <a:lnTo>
                                  <a:pt x="839" y="3"/>
                                </a:lnTo>
                                <a:lnTo>
                                  <a:pt x="829" y="3"/>
                                </a:lnTo>
                                <a:lnTo>
                                  <a:pt x="819" y="5"/>
                                </a:lnTo>
                                <a:lnTo>
                                  <a:pt x="804" y="5"/>
                                </a:lnTo>
                                <a:lnTo>
                                  <a:pt x="794" y="8"/>
                                </a:lnTo>
                                <a:lnTo>
                                  <a:pt x="779" y="11"/>
                                </a:lnTo>
                                <a:lnTo>
                                  <a:pt x="765" y="14"/>
                                </a:lnTo>
                                <a:lnTo>
                                  <a:pt x="755" y="17"/>
                                </a:lnTo>
                                <a:lnTo>
                                  <a:pt x="735" y="19"/>
                                </a:lnTo>
                                <a:lnTo>
                                  <a:pt x="725" y="22"/>
                                </a:lnTo>
                                <a:lnTo>
                                  <a:pt x="705" y="25"/>
                                </a:lnTo>
                                <a:lnTo>
                                  <a:pt x="695" y="31"/>
                                </a:lnTo>
                                <a:lnTo>
                                  <a:pt x="675" y="36"/>
                                </a:lnTo>
                                <a:lnTo>
                                  <a:pt x="655" y="36"/>
                                </a:lnTo>
                                <a:lnTo>
                                  <a:pt x="640" y="42"/>
                                </a:lnTo>
                                <a:lnTo>
                                  <a:pt x="621" y="47"/>
                                </a:lnTo>
                                <a:lnTo>
                                  <a:pt x="601" y="53"/>
                                </a:lnTo>
                                <a:lnTo>
                                  <a:pt x="581" y="59"/>
                                </a:lnTo>
                                <a:lnTo>
                                  <a:pt x="561" y="67"/>
                                </a:lnTo>
                                <a:lnTo>
                                  <a:pt x="541" y="73"/>
                                </a:lnTo>
                                <a:lnTo>
                                  <a:pt x="531" y="75"/>
                                </a:lnTo>
                                <a:lnTo>
                                  <a:pt x="521" y="81"/>
                                </a:lnTo>
                                <a:lnTo>
                                  <a:pt x="506" y="84"/>
                                </a:lnTo>
                                <a:lnTo>
                                  <a:pt x="497" y="87"/>
                                </a:lnTo>
                                <a:lnTo>
                                  <a:pt x="477" y="95"/>
                                </a:lnTo>
                                <a:lnTo>
                                  <a:pt x="457" y="106"/>
                                </a:lnTo>
                                <a:lnTo>
                                  <a:pt x="442" y="106"/>
                                </a:lnTo>
                                <a:lnTo>
                                  <a:pt x="432" y="112"/>
                                </a:lnTo>
                                <a:lnTo>
                                  <a:pt x="422" y="117"/>
                                </a:lnTo>
                                <a:lnTo>
                                  <a:pt x="412" y="123"/>
                                </a:lnTo>
                                <a:lnTo>
                                  <a:pt x="397" y="126"/>
                                </a:lnTo>
                                <a:lnTo>
                                  <a:pt x="387" y="131"/>
                                </a:lnTo>
                                <a:lnTo>
                                  <a:pt x="373" y="137"/>
                                </a:lnTo>
                                <a:lnTo>
                                  <a:pt x="363" y="143"/>
                                </a:lnTo>
                                <a:lnTo>
                                  <a:pt x="348" y="145"/>
                                </a:lnTo>
                                <a:lnTo>
                                  <a:pt x="338" y="151"/>
                                </a:lnTo>
                                <a:lnTo>
                                  <a:pt x="328" y="156"/>
                                </a:lnTo>
                                <a:lnTo>
                                  <a:pt x="313" y="162"/>
                                </a:lnTo>
                                <a:lnTo>
                                  <a:pt x="293" y="170"/>
                                </a:lnTo>
                                <a:lnTo>
                                  <a:pt x="273" y="182"/>
                                </a:lnTo>
                                <a:lnTo>
                                  <a:pt x="248" y="190"/>
                                </a:lnTo>
                                <a:lnTo>
                                  <a:pt x="229" y="198"/>
                                </a:lnTo>
                                <a:lnTo>
                                  <a:pt x="209" y="207"/>
                                </a:lnTo>
                                <a:lnTo>
                                  <a:pt x="194" y="218"/>
                                </a:lnTo>
                                <a:lnTo>
                                  <a:pt x="174" y="226"/>
                                </a:lnTo>
                                <a:lnTo>
                                  <a:pt x="159" y="235"/>
                                </a:lnTo>
                                <a:lnTo>
                                  <a:pt x="144" y="246"/>
                                </a:lnTo>
                                <a:lnTo>
                                  <a:pt x="129" y="254"/>
                                </a:lnTo>
                                <a:lnTo>
                                  <a:pt x="114" y="260"/>
                                </a:lnTo>
                                <a:lnTo>
                                  <a:pt x="100" y="268"/>
                                </a:lnTo>
                                <a:lnTo>
                                  <a:pt x="90" y="277"/>
                                </a:lnTo>
                                <a:lnTo>
                                  <a:pt x="80" y="285"/>
                                </a:lnTo>
                                <a:lnTo>
                                  <a:pt x="65" y="291"/>
                                </a:lnTo>
                                <a:lnTo>
                                  <a:pt x="55" y="296"/>
                                </a:lnTo>
                                <a:lnTo>
                                  <a:pt x="45" y="305"/>
                                </a:lnTo>
                                <a:lnTo>
                                  <a:pt x="40" y="310"/>
                                </a:lnTo>
                                <a:lnTo>
                                  <a:pt x="30" y="316"/>
                                </a:lnTo>
                                <a:lnTo>
                                  <a:pt x="25" y="324"/>
                                </a:lnTo>
                                <a:lnTo>
                                  <a:pt x="20" y="330"/>
                                </a:lnTo>
                                <a:lnTo>
                                  <a:pt x="15" y="335"/>
                                </a:lnTo>
                                <a:lnTo>
                                  <a:pt x="5" y="344"/>
                                </a:lnTo>
                                <a:lnTo>
                                  <a:pt x="0" y="352"/>
                                </a:lnTo>
                                <a:lnTo>
                                  <a:pt x="0" y="361"/>
                                </a:lnTo>
                                <a:lnTo>
                                  <a:pt x="0" y="366"/>
                                </a:lnTo>
                                <a:lnTo>
                                  <a:pt x="5" y="377"/>
                                </a:lnTo>
                                <a:lnTo>
                                  <a:pt x="15" y="391"/>
                                </a:lnTo>
                                <a:lnTo>
                                  <a:pt x="30" y="403"/>
                                </a:lnTo>
                                <a:lnTo>
                                  <a:pt x="45" y="414"/>
                                </a:lnTo>
                                <a:lnTo>
                                  <a:pt x="55" y="417"/>
                                </a:lnTo>
                                <a:lnTo>
                                  <a:pt x="65" y="422"/>
                                </a:lnTo>
                                <a:lnTo>
                                  <a:pt x="80" y="425"/>
                                </a:lnTo>
                                <a:lnTo>
                                  <a:pt x="90" y="428"/>
                                </a:lnTo>
                                <a:lnTo>
                                  <a:pt x="100" y="428"/>
                                </a:lnTo>
                                <a:lnTo>
                                  <a:pt x="114" y="428"/>
                                </a:lnTo>
                                <a:lnTo>
                                  <a:pt x="129" y="428"/>
                                </a:lnTo>
                                <a:lnTo>
                                  <a:pt x="139" y="425"/>
                                </a:lnTo>
                                <a:lnTo>
                                  <a:pt x="154" y="419"/>
                                </a:lnTo>
                                <a:lnTo>
                                  <a:pt x="169" y="414"/>
                                </a:lnTo>
                                <a:lnTo>
                                  <a:pt x="189" y="403"/>
                                </a:lnTo>
                                <a:lnTo>
                                  <a:pt x="209" y="394"/>
                                </a:lnTo>
                                <a:lnTo>
                                  <a:pt x="219" y="386"/>
                                </a:lnTo>
                                <a:lnTo>
                                  <a:pt x="234" y="380"/>
                                </a:lnTo>
                                <a:lnTo>
                                  <a:pt x="243" y="372"/>
                                </a:lnTo>
                                <a:lnTo>
                                  <a:pt x="258" y="363"/>
                                </a:lnTo>
                                <a:lnTo>
                                  <a:pt x="273" y="358"/>
                                </a:lnTo>
                                <a:lnTo>
                                  <a:pt x="288" y="349"/>
                                </a:lnTo>
                                <a:lnTo>
                                  <a:pt x="303" y="344"/>
                                </a:lnTo>
                                <a:lnTo>
                                  <a:pt x="318" y="335"/>
                                </a:lnTo>
                                <a:lnTo>
                                  <a:pt x="333" y="327"/>
                                </a:lnTo>
                                <a:lnTo>
                                  <a:pt x="348" y="319"/>
                                </a:lnTo>
                                <a:lnTo>
                                  <a:pt x="363" y="310"/>
                                </a:lnTo>
                                <a:lnTo>
                                  <a:pt x="382" y="302"/>
                                </a:lnTo>
                                <a:lnTo>
                                  <a:pt x="397" y="294"/>
                                </a:lnTo>
                                <a:lnTo>
                                  <a:pt x="412" y="285"/>
                                </a:lnTo>
                                <a:lnTo>
                                  <a:pt x="432" y="274"/>
                                </a:lnTo>
                                <a:lnTo>
                                  <a:pt x="452" y="266"/>
                                </a:lnTo>
                                <a:lnTo>
                                  <a:pt x="467" y="257"/>
                                </a:lnTo>
                                <a:lnTo>
                                  <a:pt x="487" y="249"/>
                                </a:lnTo>
                                <a:lnTo>
                                  <a:pt x="502" y="243"/>
                                </a:lnTo>
                                <a:lnTo>
                                  <a:pt x="521" y="235"/>
                                </a:lnTo>
                                <a:lnTo>
                                  <a:pt x="541" y="226"/>
                                </a:lnTo>
                                <a:lnTo>
                                  <a:pt x="556" y="218"/>
                                </a:lnTo>
                                <a:lnTo>
                                  <a:pt x="576" y="212"/>
                                </a:lnTo>
                                <a:lnTo>
                                  <a:pt x="596" y="207"/>
                                </a:lnTo>
                                <a:lnTo>
                                  <a:pt x="611" y="198"/>
                                </a:lnTo>
                                <a:lnTo>
                                  <a:pt x="631" y="193"/>
                                </a:lnTo>
                                <a:lnTo>
                                  <a:pt x="645" y="184"/>
                                </a:lnTo>
                                <a:lnTo>
                                  <a:pt x="665" y="182"/>
                                </a:lnTo>
                                <a:lnTo>
                                  <a:pt x="680" y="173"/>
                                </a:lnTo>
                                <a:lnTo>
                                  <a:pt x="695" y="170"/>
                                </a:lnTo>
                                <a:lnTo>
                                  <a:pt x="710" y="165"/>
                                </a:lnTo>
                                <a:lnTo>
                                  <a:pt x="725" y="162"/>
                                </a:lnTo>
                                <a:lnTo>
                                  <a:pt x="735" y="156"/>
                                </a:lnTo>
                                <a:lnTo>
                                  <a:pt x="750" y="154"/>
                                </a:lnTo>
                                <a:lnTo>
                                  <a:pt x="760" y="148"/>
                                </a:lnTo>
                                <a:lnTo>
                                  <a:pt x="774" y="145"/>
                                </a:lnTo>
                                <a:lnTo>
                                  <a:pt x="784" y="143"/>
                                </a:lnTo>
                                <a:lnTo>
                                  <a:pt x="794" y="140"/>
                                </a:lnTo>
                                <a:lnTo>
                                  <a:pt x="804" y="137"/>
                                </a:lnTo>
                                <a:lnTo>
                                  <a:pt x="819" y="134"/>
                                </a:lnTo>
                                <a:lnTo>
                                  <a:pt x="839" y="129"/>
                                </a:lnTo>
                                <a:lnTo>
                                  <a:pt x="854" y="123"/>
                                </a:lnTo>
                                <a:lnTo>
                                  <a:pt x="874" y="120"/>
                                </a:lnTo>
                                <a:lnTo>
                                  <a:pt x="889" y="115"/>
                                </a:lnTo>
                                <a:lnTo>
                                  <a:pt x="903" y="112"/>
                                </a:lnTo>
                                <a:lnTo>
                                  <a:pt x="923" y="106"/>
                                </a:lnTo>
                                <a:lnTo>
                                  <a:pt x="938" y="103"/>
                                </a:lnTo>
                                <a:lnTo>
                                  <a:pt x="953" y="101"/>
                                </a:lnTo>
                                <a:lnTo>
                                  <a:pt x="968" y="95"/>
                                </a:lnTo>
                                <a:lnTo>
                                  <a:pt x="978" y="87"/>
                                </a:lnTo>
                                <a:lnTo>
                                  <a:pt x="983" y="81"/>
                                </a:lnTo>
                                <a:lnTo>
                                  <a:pt x="988" y="73"/>
                                </a:lnTo>
                                <a:lnTo>
                                  <a:pt x="988" y="64"/>
                                </a:lnTo>
                                <a:lnTo>
                                  <a:pt x="988" y="56"/>
                                </a:lnTo>
                                <a:lnTo>
                                  <a:pt x="983" y="47"/>
                                </a:lnTo>
                                <a:lnTo>
                                  <a:pt x="978" y="39"/>
                                </a:lnTo>
                                <a:lnTo>
                                  <a:pt x="968" y="31"/>
                                </a:lnTo>
                                <a:lnTo>
                                  <a:pt x="958" y="22"/>
                                </a:lnTo>
                                <a:lnTo>
                                  <a:pt x="943" y="17"/>
                                </a:lnTo>
                                <a:lnTo>
                                  <a:pt x="938" y="8"/>
                                </a:lnTo>
                                <a:lnTo>
                                  <a:pt x="923" y="3"/>
                                </a:lnTo>
                                <a:lnTo>
                                  <a:pt x="908" y="3"/>
                                </a:lnTo>
                                <a:lnTo>
                                  <a:pt x="894" y="0"/>
                                </a:lnTo>
                                <a:lnTo>
                                  <a:pt x="884" y="0"/>
                                </a:lnTo>
                                <a:lnTo>
                                  <a:pt x="8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7pt;width:297pt;height:126pt" coordorigin="180,94" coordsize="5940,2520">
                <v:rect id="shape_0" stroked="f" o:allowincell="f" style="position:absolute;left:180;top:94;width:5939;height:25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402,800" path="m109,0l114,0l124,0l134,2l144,2l164,5l174,8l184,11l198,11l208,11l218,14l233,16l248,16l263,19l273,22l288,25l303,28l317,30l332,30l352,33l367,36l387,42l402,44l422,47l442,50l461,56l476,58l496,61l511,64l531,70l551,72l571,78l590,81l615,86l630,89l655,95l670,98l695,103l714,109l734,114l754,120l779,126l794,131l819,137l834,142l858,148l878,154l898,159l918,168l938,173l958,181l977,187l997,193l1017,201l1037,207l1052,215l1072,221l1092,229l1107,237l1126,243l1141,251l1161,260l1176,268l1191,274l1206,282l1226,291l1241,299l1255,305l1270,313l1290,321l1305,330l1325,338l1340,344l1355,352l1370,360l1384,369l1399,374l1414,383l1429,388l1449,397l1464,405l1479,414l1489,419l1504,428l1518,436l1538,442l1548,450l1563,458l1578,467l1593,475l1608,478l1623,486l1637,492l1647,500l1662,509l1677,514l1692,520l1707,528l1717,534l1732,539l1747,548l1762,553l1771,559l1786,565l1801,570l1821,579l1831,581l1846,587l1861,593l1871,598l1886,604l1901,609l1915,615l1925,618l1940,623l1955,629l1970,632l1985,637l2000,640l2015,646l2030,649l2044,654l2054,657l2069,660l2084,663l2099,665l2104,668l2119,671l2134,674l2144,677l2164,679l2188,685l2203,688l2223,693l2238,696l2253,696l2268,699l2283,702l2297,705l2312,707l2317,707l2332,710l2347,713l2362,716l2372,718l2382,718l2387,724l2392,727l2397,732l2402,741l2402,746l2402,752l2402,758l2402,766l2392,777l2377,786l2367,788l2362,794l2347,797l2337,797l2322,800l2312,800l2293,800l2278,800l2258,797l2248,797l2233,794l2223,794l2208,794l2193,794l2178,791l2168,788l2159,786l2149,786l2139,783l2129,783l2114,777l2104,777l2089,772l2074,769l2059,766l2044,760l2025,755l2010,752l1985,746l1965,738l1950,735l1940,732l1925,730l1920,727l1901,721l1891,718l1871,713l1861,707l1846,702l1831,696l1816,691l1801,685l1786,677l1771,671l1752,665l1742,657l1722,651l1707,646l1692,637l1677,632l1657,621l1642,615l1623,607l1608,598l1588,590l1573,581l1553,573l1538,565l1518,556l1504,548l1484,539l1469,531l1449,523l1434,514l1414,506l1399,498l1379,486l1360,478l1345,470l1325,458l1305,450l1290,442l1270,433l1255,425l1236,416l1221,408l1201,400l1186,388l1166,380l1151,372l1136,366l1121,358l1102,349l1087,341l1072,335l1052,327l1037,319l1022,313l1007,305l992,299l977,293l963,288l948,279l938,274l923,268l908,263l898,260l883,254l868,249l853,246l839,240l829,235l814,232l799,226l784,223l774,221l759,215l744,212l729,209l719,204l705,201l690,198l675,195l665,193l650,190l635,187l620,184l605,181l590,179l581,176l566,173l551,170l536,168l526,168l511,165l496,162l481,159l471,159l456,156l442,154l432,151l417,151l402,148l392,145l377,142l362,140l352,140l337,137l322,134l313,131l303,131l288,128l278,126l263,123l253,120l243,120l233,117l218,114l203,112l193,112l174,106l154,100l134,95l114,92l94,84l79,81l59,72l50,67l35,61l25,56l15,44l5,39l0,30l5,25l15,16l25,14l35,11l50,5l64,2l79,2l89,0l99,0l109,0l109,0l109,0xe" fillcolor="white" stroked="f" o:allowincell="f" style="position:absolute;left:721;top:1627;width:2401;height:7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7,422" path="m918,3l898,0l883,3l868,3l854,3l844,3l834,6l819,8l804,11l789,11l774,14l759,17l744,20l730,22l710,28l690,31l675,34l650,39l630,42l610,48l586,53l571,61l551,67l536,70l521,73l511,75l501,78l491,81l481,87l467,92l457,95l447,101l432,103l422,109l412,112l397,117l387,123l372,129l362,134l347,140l337,143l323,148l313,154l288,162l268,173l248,182l228,190l208,201l194,210l174,218l159,229l144,235l129,246l114,252l99,260l89,268l79,277l70,282l60,288l45,296l40,302l35,308l25,316l20,322l15,327l5,336l5,347l0,352l5,361l5,372l15,383l30,394l45,408l55,408l65,414l74,417l89,419l99,419l114,422l129,419l139,419l154,411l169,406l179,400l189,397l199,389l213,386l218,378l233,372l248,366l258,358l273,350l288,344l303,336l318,330l333,319l347,310l362,302l382,294l397,285l412,277l432,268l452,260l467,252l486,243l501,235l521,229l541,218l556,213l576,204l596,199l610,193l630,185l650,179l670,173l685,168l705,162l720,159l734,154l749,151l764,145l784,143l799,140l814,134l829,131l844,129l859,129l868,123l883,120l893,120l908,117l918,115l933,112l943,109l958,109l973,103l993,101l1007,95l1027,89l1032,84l1042,78l1047,70l1047,64l1042,56l1037,50l1032,42l1027,36l1012,28l1002,22l988,17l973,11l958,8l943,6l928,3l918,3l918,3xe" fillcolor="white" stroked="f" o:allowincell="f" style="position:absolute;left:1758;top:673;width:1046;height:4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3,437" path="m913,0l898,0l879,3l864,3l854,6l844,6l829,9l819,12l804,14l789,17l774,17l755,23l740,26l725,31l705,34l685,39l670,42l650,48l631,53l611,59l586,67l566,73l546,81l536,84l526,87l511,90l502,95l492,98l482,104l467,107l457,112l447,115l432,121l422,123l412,129l402,135l387,140l372,146l368,151l348,154l338,160l328,165l313,171l293,179l273,188l248,199l229,207l209,218l194,227l174,235l159,244l144,252l129,260l114,269l105,277l90,286l80,294l70,297l60,305l50,311l40,319l25,330l15,342l10,350l0,361l0,367l0,375l0,381l5,386l10,392l15,397l30,411l50,423l55,425l65,428l80,431l90,434l105,434l114,437l129,434l139,434l154,428l169,420l179,414l189,411l199,406l214,400l224,395l234,386l248,381l263,372l273,364l288,358l303,350l318,344l333,333l348,328l368,316l382,308l402,300l417,291l432,283l452,277l467,266l487,258l506,249l521,244l541,235l561,227l581,221l596,216l616,207l631,202l650,193l670,188l685,182l700,177l720,171l735,168l750,163l765,157l779,151l794,149l809,143l824,140l839,137l854,135l864,129l879,126l889,121l898,118l918,112l943,107l958,101l973,98l983,93l998,87l1003,84l1008,79l1013,70l1013,65l1013,56l1008,48l1003,42l1003,34l993,28l983,20l973,14l968,12l948,6l938,3l928,0l913,0l913,0xe" fillcolor="white" stroked="f" o:allowincell="f" style="position:absolute;left:2120;top:874;width:1012;height:4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88,428" path="m884,0l869,0l849,3l839,3l829,3l819,5l804,5l794,8l779,11l765,14l755,17l735,19l725,22l705,25l695,31l675,36l655,36l640,42l621,47l601,53l581,59l561,67l541,73l531,75l521,81l506,84l497,87l477,95l457,106l442,106l432,112l422,117l412,123l397,126l387,131l373,137l363,143l348,145l338,151l328,156l313,162l293,170l273,182l248,190l229,198l209,207l194,218l174,226l159,235l144,246l129,254l114,260l100,268l90,277l80,285l65,291l55,296l45,305l40,310l30,316l25,324l20,330l15,335l5,344l0,352l0,361l0,366l5,377l15,391l30,403l45,414l55,417l65,422l80,425l90,428l100,428l114,428l129,428l139,425l154,419l169,414l189,403l209,394l219,386l234,380l243,372l258,363l273,358l288,349l303,344l318,335l333,327l348,319l363,310l382,302l397,294l412,285l432,274l452,266l467,257l487,249l502,243l521,235l541,226l556,218l576,212l596,207l611,198l631,193l645,184l665,182l680,173l695,170l710,165l725,162l735,156l750,154l760,148l774,145l784,143l794,140l804,137l819,134l839,129l854,123l874,120l889,115l903,112l923,106l938,103l953,101l968,95l978,87l983,81l988,73l988,64l988,56l983,47l978,39l968,31l958,22l943,17l938,8l923,3l908,3l894,0l884,0l884,0xe" fillcolor="white" stroked="f" o:allowincell="f" style="position:absolute;left:2512;top:1115;width:987;height:4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244975</wp:posOffset>
            </wp:positionH>
            <wp:positionV relativeFrom="paragraph">
              <wp:posOffset>84455</wp:posOffset>
            </wp:positionV>
            <wp:extent cx="1714500" cy="137160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86300</wp:posOffset>
                </wp:positionH>
                <wp:positionV relativeFrom="paragraph">
                  <wp:posOffset>198755</wp:posOffset>
                </wp:positionV>
                <wp:extent cx="250190" cy="34544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544">
                              <a:moveTo>
                                <a:pt x="280" y="0"/>
                              </a:moveTo>
                              <a:lnTo>
                                <a:pt x="291" y="4"/>
                              </a:lnTo>
                              <a:lnTo>
                                <a:pt x="310" y="15"/>
                              </a:lnTo>
                              <a:lnTo>
                                <a:pt x="328" y="26"/>
                              </a:lnTo>
                              <a:lnTo>
                                <a:pt x="346" y="40"/>
                              </a:lnTo>
                              <a:lnTo>
                                <a:pt x="328" y="40"/>
                              </a:lnTo>
                              <a:lnTo>
                                <a:pt x="310" y="44"/>
                              </a:lnTo>
                              <a:lnTo>
                                <a:pt x="295" y="47"/>
                              </a:lnTo>
                              <a:lnTo>
                                <a:pt x="277" y="51"/>
                              </a:lnTo>
                              <a:lnTo>
                                <a:pt x="262" y="58"/>
                              </a:lnTo>
                              <a:lnTo>
                                <a:pt x="248" y="66"/>
                              </a:lnTo>
                              <a:lnTo>
                                <a:pt x="229" y="73"/>
                              </a:lnTo>
                              <a:lnTo>
                                <a:pt x="215" y="84"/>
                              </a:lnTo>
                              <a:lnTo>
                                <a:pt x="200" y="95"/>
                              </a:lnTo>
                              <a:lnTo>
                                <a:pt x="182" y="106"/>
                              </a:lnTo>
                              <a:lnTo>
                                <a:pt x="167" y="117"/>
                              </a:lnTo>
                              <a:lnTo>
                                <a:pt x="153" y="128"/>
                              </a:lnTo>
                              <a:lnTo>
                                <a:pt x="142" y="142"/>
                              </a:lnTo>
                              <a:lnTo>
                                <a:pt x="127" y="157"/>
                              </a:lnTo>
                              <a:lnTo>
                                <a:pt x="116" y="171"/>
                              </a:lnTo>
                              <a:lnTo>
                                <a:pt x="105" y="186"/>
                              </a:lnTo>
                              <a:lnTo>
                                <a:pt x="94" y="201"/>
                              </a:lnTo>
                              <a:lnTo>
                                <a:pt x="83" y="215"/>
                              </a:lnTo>
                              <a:lnTo>
                                <a:pt x="73" y="230"/>
                              </a:lnTo>
                              <a:lnTo>
                                <a:pt x="69" y="248"/>
                              </a:lnTo>
                              <a:lnTo>
                                <a:pt x="62" y="266"/>
                              </a:lnTo>
                              <a:lnTo>
                                <a:pt x="58" y="281"/>
                              </a:lnTo>
                              <a:lnTo>
                                <a:pt x="51" y="299"/>
                              </a:lnTo>
                              <a:lnTo>
                                <a:pt x="51" y="317"/>
                              </a:lnTo>
                              <a:lnTo>
                                <a:pt x="51" y="336"/>
                              </a:lnTo>
                              <a:lnTo>
                                <a:pt x="51" y="350"/>
                              </a:lnTo>
                              <a:lnTo>
                                <a:pt x="51" y="365"/>
                              </a:lnTo>
                              <a:lnTo>
                                <a:pt x="58" y="383"/>
                              </a:lnTo>
                              <a:lnTo>
                                <a:pt x="62" y="401"/>
                              </a:lnTo>
                              <a:lnTo>
                                <a:pt x="69" y="416"/>
                              </a:lnTo>
                              <a:lnTo>
                                <a:pt x="80" y="434"/>
                              </a:lnTo>
                              <a:lnTo>
                                <a:pt x="91" y="449"/>
                              </a:lnTo>
                              <a:lnTo>
                                <a:pt x="102" y="449"/>
                              </a:lnTo>
                              <a:lnTo>
                                <a:pt x="113" y="456"/>
                              </a:lnTo>
                              <a:lnTo>
                                <a:pt x="124" y="460"/>
                              </a:lnTo>
                              <a:lnTo>
                                <a:pt x="138" y="467"/>
                              </a:lnTo>
                              <a:lnTo>
                                <a:pt x="149" y="471"/>
                              </a:lnTo>
                              <a:lnTo>
                                <a:pt x="164" y="478"/>
                              </a:lnTo>
                              <a:lnTo>
                                <a:pt x="171" y="478"/>
                              </a:lnTo>
                              <a:lnTo>
                                <a:pt x="182" y="482"/>
                              </a:lnTo>
                              <a:lnTo>
                                <a:pt x="193" y="482"/>
                              </a:lnTo>
                              <a:lnTo>
                                <a:pt x="208" y="482"/>
                              </a:lnTo>
                              <a:lnTo>
                                <a:pt x="218" y="478"/>
                              </a:lnTo>
                              <a:lnTo>
                                <a:pt x="229" y="474"/>
                              </a:lnTo>
                              <a:lnTo>
                                <a:pt x="240" y="467"/>
                              </a:lnTo>
                              <a:lnTo>
                                <a:pt x="248" y="463"/>
                              </a:lnTo>
                              <a:lnTo>
                                <a:pt x="262" y="452"/>
                              </a:lnTo>
                              <a:lnTo>
                                <a:pt x="277" y="438"/>
                              </a:lnTo>
                              <a:lnTo>
                                <a:pt x="284" y="423"/>
                              </a:lnTo>
                              <a:lnTo>
                                <a:pt x="291" y="409"/>
                              </a:lnTo>
                              <a:lnTo>
                                <a:pt x="299" y="394"/>
                              </a:lnTo>
                              <a:lnTo>
                                <a:pt x="306" y="379"/>
                              </a:lnTo>
                              <a:lnTo>
                                <a:pt x="310" y="361"/>
                              </a:lnTo>
                              <a:lnTo>
                                <a:pt x="313" y="347"/>
                              </a:lnTo>
                              <a:lnTo>
                                <a:pt x="321" y="336"/>
                              </a:lnTo>
                              <a:lnTo>
                                <a:pt x="332" y="325"/>
                              </a:lnTo>
                              <a:lnTo>
                                <a:pt x="343" y="314"/>
                              </a:lnTo>
                              <a:lnTo>
                                <a:pt x="353" y="306"/>
                              </a:lnTo>
                              <a:lnTo>
                                <a:pt x="361" y="303"/>
                              </a:lnTo>
                              <a:lnTo>
                                <a:pt x="372" y="299"/>
                              </a:lnTo>
                              <a:lnTo>
                                <a:pt x="383" y="299"/>
                              </a:lnTo>
                              <a:lnTo>
                                <a:pt x="394" y="299"/>
                              </a:lnTo>
                              <a:lnTo>
                                <a:pt x="394" y="314"/>
                              </a:lnTo>
                              <a:lnTo>
                                <a:pt x="394" y="325"/>
                              </a:lnTo>
                              <a:lnTo>
                                <a:pt x="390" y="336"/>
                              </a:lnTo>
                              <a:lnTo>
                                <a:pt x="390" y="350"/>
                              </a:lnTo>
                              <a:lnTo>
                                <a:pt x="386" y="361"/>
                              </a:lnTo>
                              <a:lnTo>
                                <a:pt x="386" y="376"/>
                              </a:lnTo>
                              <a:lnTo>
                                <a:pt x="383" y="387"/>
                              </a:lnTo>
                              <a:lnTo>
                                <a:pt x="379" y="401"/>
                              </a:lnTo>
                              <a:lnTo>
                                <a:pt x="372" y="412"/>
                              </a:lnTo>
                              <a:lnTo>
                                <a:pt x="368" y="423"/>
                              </a:lnTo>
                              <a:lnTo>
                                <a:pt x="361" y="434"/>
                              </a:lnTo>
                              <a:lnTo>
                                <a:pt x="357" y="445"/>
                              </a:lnTo>
                              <a:lnTo>
                                <a:pt x="350" y="456"/>
                              </a:lnTo>
                              <a:lnTo>
                                <a:pt x="343" y="467"/>
                              </a:lnTo>
                              <a:lnTo>
                                <a:pt x="335" y="474"/>
                              </a:lnTo>
                              <a:lnTo>
                                <a:pt x="328" y="485"/>
                              </a:lnTo>
                              <a:lnTo>
                                <a:pt x="317" y="493"/>
                              </a:lnTo>
                              <a:lnTo>
                                <a:pt x="306" y="500"/>
                              </a:lnTo>
                              <a:lnTo>
                                <a:pt x="295" y="507"/>
                              </a:lnTo>
                              <a:lnTo>
                                <a:pt x="284" y="514"/>
                              </a:lnTo>
                              <a:lnTo>
                                <a:pt x="270" y="522"/>
                              </a:lnTo>
                              <a:lnTo>
                                <a:pt x="259" y="525"/>
                              </a:lnTo>
                              <a:lnTo>
                                <a:pt x="248" y="533"/>
                              </a:lnTo>
                              <a:lnTo>
                                <a:pt x="237" y="536"/>
                              </a:lnTo>
                              <a:lnTo>
                                <a:pt x="222" y="540"/>
                              </a:lnTo>
                              <a:lnTo>
                                <a:pt x="208" y="540"/>
                              </a:lnTo>
                              <a:lnTo>
                                <a:pt x="193" y="544"/>
                              </a:lnTo>
                              <a:lnTo>
                                <a:pt x="178" y="544"/>
                              </a:lnTo>
                              <a:lnTo>
                                <a:pt x="164" y="544"/>
                              </a:lnTo>
                              <a:lnTo>
                                <a:pt x="149" y="544"/>
                              </a:lnTo>
                              <a:lnTo>
                                <a:pt x="135" y="540"/>
                              </a:lnTo>
                              <a:lnTo>
                                <a:pt x="120" y="540"/>
                              </a:lnTo>
                              <a:lnTo>
                                <a:pt x="105" y="529"/>
                              </a:lnTo>
                              <a:lnTo>
                                <a:pt x="94" y="525"/>
                              </a:lnTo>
                              <a:lnTo>
                                <a:pt x="83" y="514"/>
                              </a:lnTo>
                              <a:lnTo>
                                <a:pt x="76" y="511"/>
                              </a:lnTo>
                              <a:lnTo>
                                <a:pt x="58" y="493"/>
                              </a:lnTo>
                              <a:lnTo>
                                <a:pt x="43" y="478"/>
                              </a:lnTo>
                              <a:lnTo>
                                <a:pt x="32" y="460"/>
                              </a:lnTo>
                              <a:lnTo>
                                <a:pt x="21" y="441"/>
                              </a:lnTo>
                              <a:lnTo>
                                <a:pt x="14" y="423"/>
                              </a:lnTo>
                              <a:lnTo>
                                <a:pt x="7" y="405"/>
                              </a:lnTo>
                              <a:lnTo>
                                <a:pt x="3" y="394"/>
                              </a:lnTo>
                              <a:lnTo>
                                <a:pt x="3" y="383"/>
                              </a:lnTo>
                              <a:lnTo>
                                <a:pt x="0" y="372"/>
                              </a:lnTo>
                              <a:lnTo>
                                <a:pt x="0" y="365"/>
                              </a:lnTo>
                              <a:lnTo>
                                <a:pt x="0" y="354"/>
                              </a:lnTo>
                              <a:lnTo>
                                <a:pt x="0" y="343"/>
                              </a:lnTo>
                              <a:lnTo>
                                <a:pt x="0" y="332"/>
                              </a:lnTo>
                              <a:lnTo>
                                <a:pt x="0" y="325"/>
                              </a:lnTo>
                              <a:lnTo>
                                <a:pt x="0" y="314"/>
                              </a:lnTo>
                              <a:lnTo>
                                <a:pt x="3" y="303"/>
                              </a:lnTo>
                              <a:lnTo>
                                <a:pt x="3" y="292"/>
                              </a:lnTo>
                              <a:lnTo>
                                <a:pt x="7" y="281"/>
                              </a:lnTo>
                              <a:lnTo>
                                <a:pt x="11" y="270"/>
                              </a:lnTo>
                              <a:lnTo>
                                <a:pt x="14" y="263"/>
                              </a:lnTo>
                              <a:lnTo>
                                <a:pt x="18" y="252"/>
                              </a:lnTo>
                              <a:lnTo>
                                <a:pt x="21" y="241"/>
                              </a:lnTo>
                              <a:lnTo>
                                <a:pt x="25" y="230"/>
                              </a:lnTo>
                              <a:lnTo>
                                <a:pt x="29" y="223"/>
                              </a:lnTo>
                              <a:lnTo>
                                <a:pt x="36" y="212"/>
                              </a:lnTo>
                              <a:lnTo>
                                <a:pt x="40" y="201"/>
                              </a:lnTo>
                              <a:lnTo>
                                <a:pt x="51" y="179"/>
                              </a:lnTo>
                              <a:lnTo>
                                <a:pt x="65" y="161"/>
                              </a:lnTo>
                              <a:lnTo>
                                <a:pt x="76" y="142"/>
                              </a:lnTo>
                              <a:lnTo>
                                <a:pt x="91" y="124"/>
                              </a:lnTo>
                              <a:lnTo>
                                <a:pt x="109" y="109"/>
                              </a:lnTo>
                              <a:lnTo>
                                <a:pt x="127" y="91"/>
                              </a:lnTo>
                              <a:lnTo>
                                <a:pt x="142" y="77"/>
                              </a:lnTo>
                              <a:lnTo>
                                <a:pt x="160" y="58"/>
                              </a:lnTo>
                              <a:lnTo>
                                <a:pt x="178" y="44"/>
                              </a:lnTo>
                              <a:lnTo>
                                <a:pt x="197" y="33"/>
                              </a:lnTo>
                              <a:lnTo>
                                <a:pt x="208" y="29"/>
                              </a:lnTo>
                              <a:lnTo>
                                <a:pt x="218" y="22"/>
                              </a:lnTo>
                              <a:lnTo>
                                <a:pt x="226" y="18"/>
                              </a:lnTo>
                              <a:lnTo>
                                <a:pt x="237" y="15"/>
                              </a:lnTo>
                              <a:lnTo>
                                <a:pt x="248" y="7"/>
                              </a:lnTo>
                              <a:lnTo>
                                <a:pt x="259" y="7"/>
                              </a:lnTo>
                              <a:lnTo>
                                <a:pt x="270" y="4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544" path="m280,0l291,4l310,15l328,26l346,40l328,40l310,44l295,47l277,51l262,58l248,66l229,73l215,84l200,95l182,106l167,117l153,128l142,142l127,157l116,171l105,186l94,201l83,215l73,230l69,248l62,266l58,281l51,299l51,317l51,336l51,350l51,365l58,383l62,401l69,416l80,434l91,449l102,449l113,456l124,460l138,467l149,471l164,478l171,478l182,482l193,482l208,482l218,478l229,474l240,467l248,463l262,452l277,438l284,423l291,409l299,394l306,379l310,361l313,347l321,336l332,325l343,314l353,306l361,303l372,299l383,299l394,299l394,314l394,325l390,336l390,350l386,361l386,376l383,387l379,401l372,412l368,423l361,434l357,445l350,456l343,467l335,474l328,485l317,493l306,500l295,507l284,514l270,522l259,525l248,533l237,536l222,540l208,540l193,544l178,544l164,544l149,544l135,540l120,540l105,529l94,525l83,514l76,511l58,493l43,478l32,460l21,441l14,423l7,405l3,394l3,383l0,372l0,365l0,354l0,343l0,332l0,325l0,314l3,303l3,292l7,281l11,270l14,263l18,252l21,241l25,230l29,223l36,212l40,201l51,179l65,161l76,142l91,124l109,109l127,91l142,77l160,58l178,44l197,33l208,29l218,22l226,18l237,15l248,7l259,7l270,4l280,0l280,0xe" fillcolor="white" stroked="f" o:allowincell="f" style="position:absolute;margin-left:369pt;margin-top:15.65pt;width:19.65pt;height:27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2857500" cy="1943100"/>
                <wp:effectExtent l="24130" t="19050" r="2476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hexagon">
                          <a:avLst>
                            <a:gd name="adj" fmla="val 3676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pt;margin-top:5.75pt;width:224.95pt;height:152.95pt;mso-wrap-style:none;v-text-anchor:middle" type="_x0000_t9">
                <v:fill o:detectmouseclick="t" type="solid" color2="black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857500" cy="1943100"/>
                <wp:effectExtent l="24130" t="19050" r="2476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hexagon">
                          <a:avLst>
                            <a:gd name="adj" fmla="val 3676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.75pt;width:224.95pt;height:152.95pt;mso-wrap-style:none;v-text-anchor:middle" type="_x0000_t9">
                <v:fill o:detectmouseclick="t" type="solid" color2="black"/>
                <v:stroke color="black" weight="38160" dashstyle="dash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 xml:space="preserve">4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pt;margin-top:13.85pt;width:181.4pt;height:62.95pt;mso-wrap-style:none;v-text-anchor:middle" type="_x0000_t172">
            <v:path textpathok="t"/>
            <v:textpath on="t" fitshape="t" string="Advantages to&#10;Lincoln's mom&#10;working hard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15pt;margin-top:13.85pt;width:181.4pt;height:62.95pt;mso-wrap-style:none;v-text-anchor:middle" type="_x0000_t172">
            <v:path textpathok="t"/>
            <v:textpath on="t" fitshape="t" string="Disadvantages to&#10;Lincoln's mom&#10;working hard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445</wp:posOffset>
                </wp:positionH>
                <wp:positionV relativeFrom="paragraph">
                  <wp:posOffset>153670</wp:posOffset>
                </wp:positionV>
                <wp:extent cx="351790" cy="3517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2 – pages 13-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 Draw a typical outfit for Lincoln.</w:t>
        <w:tab/>
        <w:tab/>
        <w:t>6.  Lincoln and the man in the geography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2400300" cy="2947670"/>
                <wp:effectExtent l="12065" t="12065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47680"/>
                        </a:xfrm>
                        <a:prstGeom prst="bevel">
                          <a:avLst>
                            <a:gd name="adj" fmla="val 5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8pt;width:188.95pt;height:232.0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     book have TWO similarities: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86690</wp:posOffset>
                </wp:positionV>
                <wp:extent cx="2400300" cy="2514600"/>
                <wp:effectExtent l="33655" t="14605" r="3365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514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8pt;margin-top:14.7pt;width:188.95pt;height:197.95pt;mso-wrap-style:none;v-text-anchor:middle" type="_x0000_t12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 Lincoln didn’t tell Monica about the Franklin school he knew beca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______________________________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 What are some indicators that Monica and Lincoln’s first meeting went wel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    ____________________    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46685</wp:posOffset>
                </wp:positionV>
                <wp:extent cx="28575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1.55pt;width:22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8"/>
        </w:rPr>
        <w:t>Chapter 3 – pages 19-2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  Draw what Lincoln hurt during practic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Coach Yesutis respon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.  List four adjectives that describe basketball practice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6515100" cy="800100"/>
                <wp:effectExtent l="19050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8.75pt;width:512.95pt;height:62.95pt;mso-wrap-style:none;v-text-anchor:middle" type="_x0000_t124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1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7630</wp:posOffset>
                </wp:positionH>
                <wp:positionV relativeFrom="paragraph">
                  <wp:posOffset>103505</wp:posOffset>
                </wp:positionV>
                <wp:extent cx="9423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ester" w:hAnsi="Jester" w:cs="Jester"/>
                              </w:rPr>
                            </w:pPr>
                            <w:r>
                              <w:rPr>
                                <w:rFonts w:cs="Jester" w:ascii="Jester" w:hAnsi="Jester"/>
                              </w:rPr>
                              <w:t>VIC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29.2pt;mso-wrap-distance-left:9.05pt;mso-wrap-distance-right:9.05pt;mso-wrap-distance-top:0pt;mso-wrap-distance-bottom:0pt;margin-top:8.1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Jester" w:hAnsi="Jester" w:cs="Jester"/>
                        </w:rPr>
                      </w:pPr>
                      <w:r>
                        <w:rPr>
                          <w:rFonts w:cs="Jester" w:ascii="Jester" w:hAnsi="Jester"/>
                        </w:rPr>
                        <w:t>VIC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8030</wp:posOffset>
                </wp:positionH>
                <wp:positionV relativeFrom="paragraph">
                  <wp:posOffset>103505</wp:posOffset>
                </wp:positionV>
                <wp:extent cx="942340" cy="3708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ester" w:hAnsi="Jester" w:cs="Jester"/>
                              </w:rPr>
                            </w:pPr>
                            <w:r>
                              <w:rPr>
                                <w:rFonts w:cs="Jester" w:ascii="Jester" w:hAnsi="Jester"/>
                              </w:rPr>
                              <w:t>MO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29.2pt;mso-wrap-distance-left:9.05pt;mso-wrap-distance-right:9.05pt;mso-wrap-distance-top:0pt;mso-wrap-distance-bottom:0pt;margin-top:8.15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Jester" w:hAnsi="Jester" w:cs="Jester"/>
                        </w:rPr>
                      </w:pPr>
                      <w:r>
                        <w:rPr>
                          <w:rFonts w:cs="Jester" w:ascii="Jester" w:hAnsi="Jester"/>
                        </w:rPr>
                        <w:t>MO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4457700" cy="10287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.15pt;width:350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27305</wp:posOffset>
                </wp:positionV>
                <wp:extent cx="4457700" cy="10287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2.15pt;width:350.95pt;height:80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10655</wp:posOffset>
                </wp:positionH>
                <wp:positionV relativeFrom="paragraph">
                  <wp:posOffset>95250</wp:posOffset>
                </wp:positionV>
                <wp:extent cx="351790" cy="3517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.  Describe Lincoln’s relationship</w:t>
        <w:tab/>
        <w:t>13.  Describe Lincoln’s relationshi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ith his dad.</w:t>
        <w:tab/>
        <w:tab/>
        <w:tab/>
        <w:tab/>
        <w:tab/>
        <w:tab/>
        <w:t>with his mo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.  What proof from the novel shows us how Lincoln and his mother feel about each other?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.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.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90170</wp:posOffset>
            </wp:positionV>
            <wp:extent cx="1739900" cy="173990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90170</wp:posOffset>
            </wp:positionV>
            <wp:extent cx="1739900" cy="1739900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5.  Franklin is like </w:t>
        <w:tab/>
        <w:tab/>
        <w:tab/>
        <w:tab/>
        <w:tab/>
        <w:t>Columbus is li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…</w:t>
        <w:tab/>
        <w:tab/>
        <w:tab/>
        <w:tab/>
        <w:tab/>
        <w:tab/>
        <w:tab/>
        <w:t>because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NBA Team </w:t>
        <w:tab/>
        <w:tab/>
        <w:tab/>
        <w:tab/>
        <w:tab/>
        <w:t xml:space="preserve">     NBA T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4 – pages 29-35</w:t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332105</wp:posOffset>
                </wp:positionV>
                <wp:extent cx="3314700" cy="2514600"/>
                <wp:effectExtent l="12065" t="12065" r="1206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514600"/>
                        </a:xfrm>
                        <a:prstGeom prst="bevel">
                          <a:avLst>
                            <a:gd name="adj" fmla="val 5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6.15pt;width:260.95pt;height:197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>16.  Draw Roy as Lincoln sees him.</w:t>
        <w:tab/>
        <w:t>17.  What do you think the initials C.O. might be?</w:t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175895</wp:posOffset>
            </wp:positionV>
            <wp:extent cx="2762250" cy="2597785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ab/>
        <w:t>C=</w:t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=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8.  From his 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teraction with Mr. 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een, how do 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you think 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ncoln treats 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teachers?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.  Who does Lincoln remind you of in your life?  </w:t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one you know?  Why?</w:t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57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351790" cy="3517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.  On page 34, it says Lincoln’s “heart thumped like a basketball bouncing down the stairs.”  What kinds of emotions does that simile represent?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6400800" cy="313499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134880"/>
                          <a:chOff x="0" y="0"/>
                          <a:chExt cx="6400800" cy="3134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00800" cy="31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03880" y="1729080"/>
                            <a:ext cx="5662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737">
                                <a:moveTo>
                                  <a:pt x="388" y="0"/>
                                </a:moveTo>
                                <a:lnTo>
                                  <a:pt x="373" y="0"/>
                                </a:lnTo>
                                <a:lnTo>
                                  <a:pt x="348" y="12"/>
                                </a:lnTo>
                                <a:lnTo>
                                  <a:pt x="328" y="16"/>
                                </a:lnTo>
                                <a:lnTo>
                                  <a:pt x="307" y="27"/>
                                </a:lnTo>
                                <a:lnTo>
                                  <a:pt x="282" y="34"/>
                                </a:lnTo>
                                <a:lnTo>
                                  <a:pt x="262" y="50"/>
                                </a:lnTo>
                                <a:lnTo>
                                  <a:pt x="232" y="57"/>
                                </a:lnTo>
                                <a:lnTo>
                                  <a:pt x="207" y="72"/>
                                </a:lnTo>
                                <a:lnTo>
                                  <a:pt x="177" y="87"/>
                                </a:lnTo>
                                <a:lnTo>
                                  <a:pt x="151" y="106"/>
                                </a:lnTo>
                                <a:lnTo>
                                  <a:pt x="126" y="121"/>
                                </a:lnTo>
                                <a:lnTo>
                                  <a:pt x="101" y="140"/>
                                </a:lnTo>
                                <a:lnTo>
                                  <a:pt x="76" y="163"/>
                                </a:lnTo>
                                <a:lnTo>
                                  <a:pt x="61" y="186"/>
                                </a:lnTo>
                                <a:lnTo>
                                  <a:pt x="41" y="208"/>
                                </a:lnTo>
                                <a:lnTo>
                                  <a:pt x="31" y="231"/>
                                </a:lnTo>
                                <a:lnTo>
                                  <a:pt x="15" y="257"/>
                                </a:lnTo>
                                <a:lnTo>
                                  <a:pt x="10" y="284"/>
                                </a:lnTo>
                                <a:lnTo>
                                  <a:pt x="0" y="306"/>
                                </a:lnTo>
                                <a:lnTo>
                                  <a:pt x="0" y="337"/>
                                </a:lnTo>
                                <a:lnTo>
                                  <a:pt x="0" y="348"/>
                                </a:lnTo>
                                <a:lnTo>
                                  <a:pt x="0" y="363"/>
                                </a:lnTo>
                                <a:lnTo>
                                  <a:pt x="0" y="378"/>
                                </a:lnTo>
                                <a:lnTo>
                                  <a:pt x="0" y="393"/>
                                </a:lnTo>
                                <a:lnTo>
                                  <a:pt x="0" y="416"/>
                                </a:lnTo>
                                <a:lnTo>
                                  <a:pt x="10" y="446"/>
                                </a:lnTo>
                                <a:lnTo>
                                  <a:pt x="20" y="469"/>
                                </a:lnTo>
                                <a:lnTo>
                                  <a:pt x="31" y="499"/>
                                </a:lnTo>
                                <a:lnTo>
                                  <a:pt x="41" y="522"/>
                                </a:lnTo>
                                <a:lnTo>
                                  <a:pt x="56" y="548"/>
                                </a:lnTo>
                                <a:lnTo>
                                  <a:pt x="71" y="571"/>
                                </a:lnTo>
                                <a:lnTo>
                                  <a:pt x="91" y="594"/>
                                </a:lnTo>
                                <a:lnTo>
                                  <a:pt x="106" y="612"/>
                                </a:lnTo>
                                <a:lnTo>
                                  <a:pt x="121" y="631"/>
                                </a:lnTo>
                                <a:lnTo>
                                  <a:pt x="141" y="646"/>
                                </a:lnTo>
                                <a:lnTo>
                                  <a:pt x="166" y="662"/>
                                </a:lnTo>
                                <a:lnTo>
                                  <a:pt x="187" y="673"/>
                                </a:lnTo>
                                <a:lnTo>
                                  <a:pt x="207" y="684"/>
                                </a:lnTo>
                                <a:lnTo>
                                  <a:pt x="232" y="696"/>
                                </a:lnTo>
                                <a:lnTo>
                                  <a:pt x="257" y="707"/>
                                </a:lnTo>
                                <a:lnTo>
                                  <a:pt x="282" y="714"/>
                                </a:lnTo>
                                <a:lnTo>
                                  <a:pt x="307" y="722"/>
                                </a:lnTo>
                                <a:lnTo>
                                  <a:pt x="333" y="726"/>
                                </a:lnTo>
                                <a:lnTo>
                                  <a:pt x="363" y="733"/>
                                </a:lnTo>
                                <a:lnTo>
                                  <a:pt x="393" y="733"/>
                                </a:lnTo>
                                <a:lnTo>
                                  <a:pt x="418" y="733"/>
                                </a:lnTo>
                                <a:lnTo>
                                  <a:pt x="448" y="733"/>
                                </a:lnTo>
                                <a:lnTo>
                                  <a:pt x="479" y="737"/>
                                </a:lnTo>
                                <a:lnTo>
                                  <a:pt x="504" y="733"/>
                                </a:lnTo>
                                <a:lnTo>
                                  <a:pt x="534" y="730"/>
                                </a:lnTo>
                                <a:lnTo>
                                  <a:pt x="559" y="722"/>
                                </a:lnTo>
                                <a:lnTo>
                                  <a:pt x="589" y="718"/>
                                </a:lnTo>
                                <a:lnTo>
                                  <a:pt x="615" y="711"/>
                                </a:lnTo>
                                <a:lnTo>
                                  <a:pt x="645" y="703"/>
                                </a:lnTo>
                                <a:lnTo>
                                  <a:pt x="670" y="692"/>
                                </a:lnTo>
                                <a:lnTo>
                                  <a:pt x="695" y="680"/>
                                </a:lnTo>
                                <a:lnTo>
                                  <a:pt x="720" y="669"/>
                                </a:lnTo>
                                <a:lnTo>
                                  <a:pt x="740" y="658"/>
                                </a:lnTo>
                                <a:lnTo>
                                  <a:pt x="761" y="643"/>
                                </a:lnTo>
                                <a:lnTo>
                                  <a:pt x="781" y="631"/>
                                </a:lnTo>
                                <a:lnTo>
                                  <a:pt x="801" y="612"/>
                                </a:lnTo>
                                <a:lnTo>
                                  <a:pt x="821" y="597"/>
                                </a:lnTo>
                                <a:lnTo>
                                  <a:pt x="836" y="578"/>
                                </a:lnTo>
                                <a:lnTo>
                                  <a:pt x="851" y="563"/>
                                </a:lnTo>
                                <a:lnTo>
                                  <a:pt x="861" y="541"/>
                                </a:lnTo>
                                <a:lnTo>
                                  <a:pt x="871" y="518"/>
                                </a:lnTo>
                                <a:lnTo>
                                  <a:pt x="876" y="495"/>
                                </a:lnTo>
                                <a:lnTo>
                                  <a:pt x="886" y="476"/>
                                </a:lnTo>
                                <a:lnTo>
                                  <a:pt x="886" y="450"/>
                                </a:lnTo>
                                <a:lnTo>
                                  <a:pt x="892" y="427"/>
                                </a:lnTo>
                                <a:lnTo>
                                  <a:pt x="886" y="401"/>
                                </a:lnTo>
                                <a:lnTo>
                                  <a:pt x="886" y="382"/>
                                </a:lnTo>
                                <a:lnTo>
                                  <a:pt x="876" y="356"/>
                                </a:lnTo>
                                <a:lnTo>
                                  <a:pt x="871" y="329"/>
                                </a:lnTo>
                                <a:lnTo>
                                  <a:pt x="856" y="306"/>
                                </a:lnTo>
                                <a:lnTo>
                                  <a:pt x="846" y="284"/>
                                </a:lnTo>
                                <a:lnTo>
                                  <a:pt x="831" y="261"/>
                                </a:lnTo>
                                <a:lnTo>
                                  <a:pt x="811" y="242"/>
                                </a:lnTo>
                                <a:lnTo>
                                  <a:pt x="791" y="220"/>
                                </a:lnTo>
                                <a:lnTo>
                                  <a:pt x="771" y="197"/>
                                </a:lnTo>
                                <a:lnTo>
                                  <a:pt x="740" y="174"/>
                                </a:lnTo>
                                <a:lnTo>
                                  <a:pt x="715" y="152"/>
                                </a:lnTo>
                                <a:lnTo>
                                  <a:pt x="685" y="133"/>
                                </a:lnTo>
                                <a:lnTo>
                                  <a:pt x="655" y="118"/>
                                </a:lnTo>
                                <a:lnTo>
                                  <a:pt x="620" y="99"/>
                                </a:lnTo>
                                <a:lnTo>
                                  <a:pt x="584" y="84"/>
                                </a:lnTo>
                                <a:lnTo>
                                  <a:pt x="554" y="68"/>
                                </a:lnTo>
                                <a:lnTo>
                                  <a:pt x="529" y="57"/>
                                </a:lnTo>
                                <a:lnTo>
                                  <a:pt x="499" y="42"/>
                                </a:lnTo>
                                <a:lnTo>
                                  <a:pt x="469" y="31"/>
                                </a:lnTo>
                                <a:lnTo>
                                  <a:pt x="448" y="19"/>
                                </a:lnTo>
                                <a:lnTo>
                                  <a:pt x="428" y="12"/>
                                </a:lnTo>
                                <a:lnTo>
                                  <a:pt x="408" y="4"/>
                                </a:lnTo>
                                <a:lnTo>
                                  <a:pt x="398" y="4"/>
                                </a:lnTo>
                                <a:lnTo>
                                  <a:pt x="388" y="0"/>
                                </a:lnTo>
                                <a:lnTo>
                                  <a:pt x="3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666800"/>
                            <a:ext cx="5529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752">
                                <a:moveTo>
                                  <a:pt x="493" y="0"/>
                                </a:moveTo>
                                <a:lnTo>
                                  <a:pt x="488" y="0"/>
                                </a:lnTo>
                                <a:lnTo>
                                  <a:pt x="478" y="0"/>
                                </a:lnTo>
                                <a:lnTo>
                                  <a:pt x="458" y="4"/>
                                </a:lnTo>
                                <a:lnTo>
                                  <a:pt x="438" y="12"/>
                                </a:lnTo>
                                <a:lnTo>
                                  <a:pt x="407" y="15"/>
                                </a:lnTo>
                                <a:lnTo>
                                  <a:pt x="382" y="27"/>
                                </a:lnTo>
                                <a:lnTo>
                                  <a:pt x="352" y="38"/>
                                </a:lnTo>
                                <a:lnTo>
                                  <a:pt x="317" y="53"/>
                                </a:lnTo>
                                <a:lnTo>
                                  <a:pt x="297" y="57"/>
                                </a:lnTo>
                                <a:lnTo>
                                  <a:pt x="282" y="64"/>
                                </a:lnTo>
                                <a:lnTo>
                                  <a:pt x="261" y="72"/>
                                </a:lnTo>
                                <a:lnTo>
                                  <a:pt x="241" y="80"/>
                                </a:lnTo>
                                <a:lnTo>
                                  <a:pt x="206" y="95"/>
                                </a:lnTo>
                                <a:lnTo>
                                  <a:pt x="176" y="117"/>
                                </a:lnTo>
                                <a:lnTo>
                                  <a:pt x="136" y="132"/>
                                </a:lnTo>
                                <a:lnTo>
                                  <a:pt x="105" y="155"/>
                                </a:lnTo>
                                <a:lnTo>
                                  <a:pt x="80" y="178"/>
                                </a:lnTo>
                                <a:lnTo>
                                  <a:pt x="60" y="204"/>
                                </a:lnTo>
                                <a:lnTo>
                                  <a:pt x="35" y="227"/>
                                </a:lnTo>
                                <a:lnTo>
                                  <a:pt x="20" y="257"/>
                                </a:lnTo>
                                <a:lnTo>
                                  <a:pt x="15" y="268"/>
                                </a:lnTo>
                                <a:lnTo>
                                  <a:pt x="10" y="280"/>
                                </a:lnTo>
                                <a:lnTo>
                                  <a:pt x="5" y="295"/>
                                </a:lnTo>
                                <a:lnTo>
                                  <a:pt x="5" y="310"/>
                                </a:lnTo>
                                <a:lnTo>
                                  <a:pt x="0" y="325"/>
                                </a:lnTo>
                                <a:lnTo>
                                  <a:pt x="0" y="340"/>
                                </a:lnTo>
                                <a:lnTo>
                                  <a:pt x="0" y="355"/>
                                </a:lnTo>
                                <a:lnTo>
                                  <a:pt x="0" y="370"/>
                                </a:lnTo>
                                <a:lnTo>
                                  <a:pt x="0" y="386"/>
                                </a:lnTo>
                                <a:lnTo>
                                  <a:pt x="10" y="401"/>
                                </a:lnTo>
                                <a:lnTo>
                                  <a:pt x="10" y="416"/>
                                </a:lnTo>
                                <a:lnTo>
                                  <a:pt x="20" y="431"/>
                                </a:lnTo>
                                <a:lnTo>
                                  <a:pt x="20" y="442"/>
                                </a:lnTo>
                                <a:lnTo>
                                  <a:pt x="30" y="457"/>
                                </a:lnTo>
                                <a:lnTo>
                                  <a:pt x="30" y="472"/>
                                </a:lnTo>
                                <a:lnTo>
                                  <a:pt x="40" y="484"/>
                                </a:lnTo>
                                <a:lnTo>
                                  <a:pt x="45" y="499"/>
                                </a:lnTo>
                                <a:lnTo>
                                  <a:pt x="55" y="514"/>
                                </a:lnTo>
                                <a:lnTo>
                                  <a:pt x="65" y="529"/>
                                </a:lnTo>
                                <a:lnTo>
                                  <a:pt x="75" y="544"/>
                                </a:lnTo>
                                <a:lnTo>
                                  <a:pt x="95" y="567"/>
                                </a:lnTo>
                                <a:lnTo>
                                  <a:pt x="126" y="593"/>
                                </a:lnTo>
                                <a:lnTo>
                                  <a:pt x="151" y="616"/>
                                </a:lnTo>
                                <a:lnTo>
                                  <a:pt x="181" y="639"/>
                                </a:lnTo>
                                <a:lnTo>
                                  <a:pt x="211" y="658"/>
                                </a:lnTo>
                                <a:lnTo>
                                  <a:pt x="241" y="676"/>
                                </a:lnTo>
                                <a:lnTo>
                                  <a:pt x="256" y="684"/>
                                </a:lnTo>
                                <a:lnTo>
                                  <a:pt x="272" y="692"/>
                                </a:lnTo>
                                <a:lnTo>
                                  <a:pt x="292" y="699"/>
                                </a:lnTo>
                                <a:lnTo>
                                  <a:pt x="312" y="707"/>
                                </a:lnTo>
                                <a:lnTo>
                                  <a:pt x="332" y="714"/>
                                </a:lnTo>
                                <a:lnTo>
                                  <a:pt x="347" y="718"/>
                                </a:lnTo>
                                <a:lnTo>
                                  <a:pt x="367" y="722"/>
                                </a:lnTo>
                                <a:lnTo>
                                  <a:pt x="387" y="729"/>
                                </a:lnTo>
                                <a:lnTo>
                                  <a:pt x="402" y="733"/>
                                </a:lnTo>
                                <a:lnTo>
                                  <a:pt x="423" y="737"/>
                                </a:lnTo>
                                <a:lnTo>
                                  <a:pt x="443" y="741"/>
                                </a:lnTo>
                                <a:lnTo>
                                  <a:pt x="463" y="744"/>
                                </a:lnTo>
                                <a:lnTo>
                                  <a:pt x="498" y="748"/>
                                </a:lnTo>
                                <a:lnTo>
                                  <a:pt x="533" y="752"/>
                                </a:lnTo>
                                <a:lnTo>
                                  <a:pt x="548" y="752"/>
                                </a:lnTo>
                                <a:lnTo>
                                  <a:pt x="569" y="752"/>
                                </a:lnTo>
                                <a:lnTo>
                                  <a:pt x="584" y="752"/>
                                </a:lnTo>
                                <a:lnTo>
                                  <a:pt x="604" y="752"/>
                                </a:lnTo>
                                <a:lnTo>
                                  <a:pt x="634" y="744"/>
                                </a:lnTo>
                                <a:lnTo>
                                  <a:pt x="669" y="741"/>
                                </a:lnTo>
                                <a:lnTo>
                                  <a:pt x="694" y="733"/>
                                </a:lnTo>
                                <a:lnTo>
                                  <a:pt x="725" y="726"/>
                                </a:lnTo>
                                <a:lnTo>
                                  <a:pt x="745" y="710"/>
                                </a:lnTo>
                                <a:lnTo>
                                  <a:pt x="770" y="699"/>
                                </a:lnTo>
                                <a:lnTo>
                                  <a:pt x="785" y="680"/>
                                </a:lnTo>
                                <a:lnTo>
                                  <a:pt x="805" y="665"/>
                                </a:lnTo>
                                <a:lnTo>
                                  <a:pt x="820" y="646"/>
                                </a:lnTo>
                                <a:lnTo>
                                  <a:pt x="830" y="624"/>
                                </a:lnTo>
                                <a:lnTo>
                                  <a:pt x="841" y="605"/>
                                </a:lnTo>
                                <a:lnTo>
                                  <a:pt x="851" y="582"/>
                                </a:lnTo>
                                <a:lnTo>
                                  <a:pt x="856" y="559"/>
                                </a:lnTo>
                                <a:lnTo>
                                  <a:pt x="861" y="537"/>
                                </a:lnTo>
                                <a:lnTo>
                                  <a:pt x="866" y="514"/>
                                </a:lnTo>
                                <a:lnTo>
                                  <a:pt x="871" y="495"/>
                                </a:lnTo>
                                <a:lnTo>
                                  <a:pt x="871" y="472"/>
                                </a:lnTo>
                                <a:lnTo>
                                  <a:pt x="871" y="450"/>
                                </a:lnTo>
                                <a:lnTo>
                                  <a:pt x="866" y="427"/>
                                </a:lnTo>
                                <a:lnTo>
                                  <a:pt x="866" y="404"/>
                                </a:lnTo>
                                <a:lnTo>
                                  <a:pt x="861" y="382"/>
                                </a:lnTo>
                                <a:lnTo>
                                  <a:pt x="856" y="363"/>
                                </a:lnTo>
                                <a:lnTo>
                                  <a:pt x="846" y="344"/>
                                </a:lnTo>
                                <a:lnTo>
                                  <a:pt x="841" y="325"/>
                                </a:lnTo>
                                <a:lnTo>
                                  <a:pt x="830" y="306"/>
                                </a:lnTo>
                                <a:lnTo>
                                  <a:pt x="820" y="287"/>
                                </a:lnTo>
                                <a:lnTo>
                                  <a:pt x="810" y="272"/>
                                </a:lnTo>
                                <a:lnTo>
                                  <a:pt x="800" y="257"/>
                                </a:lnTo>
                                <a:lnTo>
                                  <a:pt x="780" y="242"/>
                                </a:lnTo>
                                <a:lnTo>
                                  <a:pt x="770" y="227"/>
                                </a:lnTo>
                                <a:lnTo>
                                  <a:pt x="755" y="212"/>
                                </a:lnTo>
                                <a:lnTo>
                                  <a:pt x="740" y="197"/>
                                </a:lnTo>
                                <a:lnTo>
                                  <a:pt x="725" y="182"/>
                                </a:lnTo>
                                <a:lnTo>
                                  <a:pt x="710" y="170"/>
                                </a:lnTo>
                                <a:lnTo>
                                  <a:pt x="694" y="155"/>
                                </a:lnTo>
                                <a:lnTo>
                                  <a:pt x="679" y="140"/>
                                </a:lnTo>
                                <a:lnTo>
                                  <a:pt x="664" y="125"/>
                                </a:lnTo>
                                <a:lnTo>
                                  <a:pt x="649" y="114"/>
                                </a:lnTo>
                                <a:lnTo>
                                  <a:pt x="634" y="98"/>
                                </a:lnTo>
                                <a:lnTo>
                                  <a:pt x="619" y="87"/>
                                </a:lnTo>
                                <a:lnTo>
                                  <a:pt x="584" y="64"/>
                                </a:lnTo>
                                <a:lnTo>
                                  <a:pt x="554" y="46"/>
                                </a:lnTo>
                                <a:lnTo>
                                  <a:pt x="523" y="23"/>
                                </a:lnTo>
                                <a:lnTo>
                                  <a:pt x="508" y="8"/>
                                </a:lnTo>
                                <a:lnTo>
                                  <a:pt x="498" y="0"/>
                                </a:lnTo>
                                <a:lnTo>
                                  <a:pt x="493" y="0"/>
                                </a:lnTo>
                                <a:lnTo>
                                  <a:pt x="4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37120"/>
                            <a:ext cx="4075920" cy="12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9" h="1983">
                                <a:moveTo>
                                  <a:pt x="15" y="1964"/>
                                </a:moveTo>
                                <a:lnTo>
                                  <a:pt x="15" y="1957"/>
                                </a:lnTo>
                                <a:lnTo>
                                  <a:pt x="15" y="1945"/>
                                </a:lnTo>
                                <a:lnTo>
                                  <a:pt x="15" y="1934"/>
                                </a:lnTo>
                                <a:lnTo>
                                  <a:pt x="15" y="1923"/>
                                </a:lnTo>
                                <a:lnTo>
                                  <a:pt x="15" y="1911"/>
                                </a:lnTo>
                                <a:lnTo>
                                  <a:pt x="15" y="1896"/>
                                </a:lnTo>
                                <a:lnTo>
                                  <a:pt x="15" y="1881"/>
                                </a:lnTo>
                                <a:lnTo>
                                  <a:pt x="15" y="1866"/>
                                </a:lnTo>
                                <a:lnTo>
                                  <a:pt x="15" y="1843"/>
                                </a:lnTo>
                                <a:lnTo>
                                  <a:pt x="20" y="1828"/>
                                </a:lnTo>
                                <a:lnTo>
                                  <a:pt x="20" y="1806"/>
                                </a:lnTo>
                                <a:lnTo>
                                  <a:pt x="20" y="1787"/>
                                </a:lnTo>
                                <a:lnTo>
                                  <a:pt x="20" y="1764"/>
                                </a:lnTo>
                                <a:lnTo>
                                  <a:pt x="25" y="1741"/>
                                </a:lnTo>
                                <a:lnTo>
                                  <a:pt x="25" y="1715"/>
                                </a:lnTo>
                                <a:lnTo>
                                  <a:pt x="25" y="1692"/>
                                </a:lnTo>
                                <a:lnTo>
                                  <a:pt x="25" y="1666"/>
                                </a:lnTo>
                                <a:lnTo>
                                  <a:pt x="25" y="1639"/>
                                </a:lnTo>
                                <a:lnTo>
                                  <a:pt x="25" y="1613"/>
                                </a:lnTo>
                                <a:lnTo>
                                  <a:pt x="25" y="1587"/>
                                </a:lnTo>
                                <a:lnTo>
                                  <a:pt x="25" y="1564"/>
                                </a:lnTo>
                                <a:lnTo>
                                  <a:pt x="25" y="1538"/>
                                </a:lnTo>
                                <a:lnTo>
                                  <a:pt x="20" y="1511"/>
                                </a:lnTo>
                                <a:lnTo>
                                  <a:pt x="20" y="1485"/>
                                </a:lnTo>
                                <a:lnTo>
                                  <a:pt x="20" y="1458"/>
                                </a:lnTo>
                                <a:lnTo>
                                  <a:pt x="20" y="1432"/>
                                </a:lnTo>
                                <a:lnTo>
                                  <a:pt x="15" y="1405"/>
                                </a:lnTo>
                                <a:lnTo>
                                  <a:pt x="15" y="1383"/>
                                </a:lnTo>
                                <a:lnTo>
                                  <a:pt x="15" y="1360"/>
                                </a:lnTo>
                                <a:lnTo>
                                  <a:pt x="15" y="1337"/>
                                </a:lnTo>
                                <a:lnTo>
                                  <a:pt x="15" y="1311"/>
                                </a:lnTo>
                                <a:lnTo>
                                  <a:pt x="10" y="1288"/>
                                </a:lnTo>
                                <a:lnTo>
                                  <a:pt x="10" y="1266"/>
                                </a:lnTo>
                                <a:lnTo>
                                  <a:pt x="10" y="1243"/>
                                </a:lnTo>
                                <a:lnTo>
                                  <a:pt x="5" y="1220"/>
                                </a:lnTo>
                                <a:lnTo>
                                  <a:pt x="5" y="1198"/>
                                </a:lnTo>
                                <a:lnTo>
                                  <a:pt x="5" y="1179"/>
                                </a:lnTo>
                                <a:lnTo>
                                  <a:pt x="5" y="1160"/>
                                </a:lnTo>
                                <a:lnTo>
                                  <a:pt x="0" y="1137"/>
                                </a:lnTo>
                                <a:lnTo>
                                  <a:pt x="0" y="1118"/>
                                </a:lnTo>
                                <a:lnTo>
                                  <a:pt x="0" y="1096"/>
                                </a:lnTo>
                                <a:lnTo>
                                  <a:pt x="5" y="1080"/>
                                </a:lnTo>
                                <a:lnTo>
                                  <a:pt x="5" y="1058"/>
                                </a:lnTo>
                                <a:lnTo>
                                  <a:pt x="5" y="1043"/>
                                </a:lnTo>
                                <a:lnTo>
                                  <a:pt x="5" y="1024"/>
                                </a:lnTo>
                                <a:lnTo>
                                  <a:pt x="15" y="1009"/>
                                </a:lnTo>
                                <a:lnTo>
                                  <a:pt x="15" y="994"/>
                                </a:lnTo>
                                <a:lnTo>
                                  <a:pt x="15" y="975"/>
                                </a:lnTo>
                                <a:lnTo>
                                  <a:pt x="20" y="960"/>
                                </a:lnTo>
                                <a:lnTo>
                                  <a:pt x="30" y="944"/>
                                </a:lnTo>
                                <a:lnTo>
                                  <a:pt x="35" y="929"/>
                                </a:lnTo>
                                <a:lnTo>
                                  <a:pt x="45" y="914"/>
                                </a:lnTo>
                                <a:lnTo>
                                  <a:pt x="55" y="903"/>
                                </a:lnTo>
                                <a:lnTo>
                                  <a:pt x="65" y="892"/>
                                </a:lnTo>
                                <a:lnTo>
                                  <a:pt x="90" y="869"/>
                                </a:lnTo>
                                <a:lnTo>
                                  <a:pt x="120" y="850"/>
                                </a:lnTo>
                                <a:lnTo>
                                  <a:pt x="136" y="842"/>
                                </a:lnTo>
                                <a:lnTo>
                                  <a:pt x="156" y="835"/>
                                </a:lnTo>
                                <a:lnTo>
                                  <a:pt x="176" y="827"/>
                                </a:lnTo>
                                <a:lnTo>
                                  <a:pt x="201" y="824"/>
                                </a:lnTo>
                                <a:lnTo>
                                  <a:pt x="221" y="816"/>
                                </a:lnTo>
                                <a:lnTo>
                                  <a:pt x="246" y="808"/>
                                </a:lnTo>
                                <a:lnTo>
                                  <a:pt x="272" y="801"/>
                                </a:lnTo>
                                <a:lnTo>
                                  <a:pt x="302" y="801"/>
                                </a:lnTo>
                                <a:lnTo>
                                  <a:pt x="327" y="793"/>
                                </a:lnTo>
                                <a:lnTo>
                                  <a:pt x="357" y="790"/>
                                </a:lnTo>
                                <a:lnTo>
                                  <a:pt x="387" y="786"/>
                                </a:lnTo>
                                <a:lnTo>
                                  <a:pt x="418" y="786"/>
                                </a:lnTo>
                                <a:lnTo>
                                  <a:pt x="448" y="778"/>
                                </a:lnTo>
                                <a:lnTo>
                                  <a:pt x="478" y="778"/>
                                </a:lnTo>
                                <a:lnTo>
                                  <a:pt x="513" y="774"/>
                                </a:lnTo>
                                <a:lnTo>
                                  <a:pt x="543" y="774"/>
                                </a:lnTo>
                                <a:lnTo>
                                  <a:pt x="574" y="771"/>
                                </a:lnTo>
                                <a:lnTo>
                                  <a:pt x="604" y="771"/>
                                </a:lnTo>
                                <a:lnTo>
                                  <a:pt x="639" y="771"/>
                                </a:lnTo>
                                <a:lnTo>
                                  <a:pt x="669" y="771"/>
                                </a:lnTo>
                                <a:lnTo>
                                  <a:pt x="699" y="767"/>
                                </a:lnTo>
                                <a:lnTo>
                                  <a:pt x="730" y="763"/>
                                </a:lnTo>
                                <a:lnTo>
                                  <a:pt x="755" y="763"/>
                                </a:lnTo>
                                <a:lnTo>
                                  <a:pt x="785" y="763"/>
                                </a:lnTo>
                                <a:lnTo>
                                  <a:pt x="810" y="763"/>
                                </a:lnTo>
                                <a:lnTo>
                                  <a:pt x="830" y="763"/>
                                </a:lnTo>
                                <a:lnTo>
                                  <a:pt x="856" y="763"/>
                                </a:lnTo>
                                <a:lnTo>
                                  <a:pt x="876" y="763"/>
                                </a:lnTo>
                                <a:lnTo>
                                  <a:pt x="896" y="763"/>
                                </a:lnTo>
                                <a:lnTo>
                                  <a:pt x="911" y="763"/>
                                </a:lnTo>
                                <a:lnTo>
                                  <a:pt x="926" y="763"/>
                                </a:lnTo>
                                <a:lnTo>
                                  <a:pt x="941" y="763"/>
                                </a:lnTo>
                                <a:lnTo>
                                  <a:pt x="956" y="763"/>
                                </a:lnTo>
                                <a:lnTo>
                                  <a:pt x="961" y="763"/>
                                </a:lnTo>
                                <a:lnTo>
                                  <a:pt x="961" y="759"/>
                                </a:lnTo>
                                <a:lnTo>
                                  <a:pt x="976" y="748"/>
                                </a:lnTo>
                                <a:lnTo>
                                  <a:pt x="981" y="733"/>
                                </a:lnTo>
                                <a:lnTo>
                                  <a:pt x="986" y="725"/>
                                </a:lnTo>
                                <a:lnTo>
                                  <a:pt x="997" y="714"/>
                                </a:lnTo>
                                <a:lnTo>
                                  <a:pt x="1012" y="699"/>
                                </a:lnTo>
                                <a:lnTo>
                                  <a:pt x="1022" y="684"/>
                                </a:lnTo>
                                <a:lnTo>
                                  <a:pt x="1032" y="669"/>
                                </a:lnTo>
                                <a:lnTo>
                                  <a:pt x="1042" y="650"/>
                                </a:lnTo>
                                <a:lnTo>
                                  <a:pt x="1062" y="631"/>
                                </a:lnTo>
                                <a:lnTo>
                                  <a:pt x="1072" y="612"/>
                                </a:lnTo>
                                <a:lnTo>
                                  <a:pt x="1092" y="593"/>
                                </a:lnTo>
                                <a:lnTo>
                                  <a:pt x="1107" y="574"/>
                                </a:lnTo>
                                <a:lnTo>
                                  <a:pt x="1127" y="552"/>
                                </a:lnTo>
                                <a:lnTo>
                                  <a:pt x="1143" y="529"/>
                                </a:lnTo>
                                <a:lnTo>
                                  <a:pt x="1158" y="506"/>
                                </a:lnTo>
                                <a:lnTo>
                                  <a:pt x="1178" y="484"/>
                                </a:lnTo>
                                <a:lnTo>
                                  <a:pt x="1198" y="461"/>
                                </a:lnTo>
                                <a:lnTo>
                                  <a:pt x="1213" y="438"/>
                                </a:lnTo>
                                <a:lnTo>
                                  <a:pt x="1233" y="419"/>
                                </a:lnTo>
                                <a:lnTo>
                                  <a:pt x="1248" y="397"/>
                                </a:lnTo>
                                <a:lnTo>
                                  <a:pt x="1268" y="374"/>
                                </a:lnTo>
                                <a:lnTo>
                                  <a:pt x="1289" y="351"/>
                                </a:lnTo>
                                <a:lnTo>
                                  <a:pt x="1304" y="329"/>
                                </a:lnTo>
                                <a:lnTo>
                                  <a:pt x="1319" y="306"/>
                                </a:lnTo>
                                <a:lnTo>
                                  <a:pt x="1339" y="291"/>
                                </a:lnTo>
                                <a:lnTo>
                                  <a:pt x="1354" y="272"/>
                                </a:lnTo>
                                <a:lnTo>
                                  <a:pt x="1369" y="253"/>
                                </a:lnTo>
                                <a:lnTo>
                                  <a:pt x="1384" y="238"/>
                                </a:lnTo>
                                <a:lnTo>
                                  <a:pt x="1399" y="223"/>
                                </a:lnTo>
                                <a:lnTo>
                                  <a:pt x="1409" y="208"/>
                                </a:lnTo>
                                <a:lnTo>
                                  <a:pt x="1425" y="193"/>
                                </a:lnTo>
                                <a:lnTo>
                                  <a:pt x="1435" y="178"/>
                                </a:lnTo>
                                <a:lnTo>
                                  <a:pt x="1450" y="166"/>
                                </a:lnTo>
                                <a:lnTo>
                                  <a:pt x="1480" y="140"/>
                                </a:lnTo>
                                <a:lnTo>
                                  <a:pt x="1510" y="121"/>
                                </a:lnTo>
                                <a:lnTo>
                                  <a:pt x="1540" y="98"/>
                                </a:lnTo>
                                <a:lnTo>
                                  <a:pt x="1571" y="83"/>
                                </a:lnTo>
                                <a:lnTo>
                                  <a:pt x="1591" y="72"/>
                                </a:lnTo>
                                <a:lnTo>
                                  <a:pt x="1606" y="64"/>
                                </a:lnTo>
                                <a:lnTo>
                                  <a:pt x="1626" y="57"/>
                                </a:lnTo>
                                <a:lnTo>
                                  <a:pt x="1646" y="53"/>
                                </a:lnTo>
                                <a:lnTo>
                                  <a:pt x="1676" y="38"/>
                                </a:lnTo>
                                <a:lnTo>
                                  <a:pt x="1717" y="27"/>
                                </a:lnTo>
                                <a:lnTo>
                                  <a:pt x="1737" y="23"/>
                                </a:lnTo>
                                <a:lnTo>
                                  <a:pt x="1757" y="19"/>
                                </a:lnTo>
                                <a:lnTo>
                                  <a:pt x="1777" y="15"/>
                                </a:lnTo>
                                <a:lnTo>
                                  <a:pt x="1797" y="15"/>
                                </a:lnTo>
                                <a:lnTo>
                                  <a:pt x="1812" y="8"/>
                                </a:lnTo>
                                <a:lnTo>
                                  <a:pt x="1832" y="4"/>
                                </a:lnTo>
                                <a:lnTo>
                                  <a:pt x="1852" y="4"/>
                                </a:lnTo>
                                <a:lnTo>
                                  <a:pt x="1873" y="4"/>
                                </a:lnTo>
                                <a:lnTo>
                                  <a:pt x="1893" y="0"/>
                                </a:lnTo>
                                <a:lnTo>
                                  <a:pt x="1918" y="0"/>
                                </a:lnTo>
                                <a:lnTo>
                                  <a:pt x="1943" y="0"/>
                                </a:lnTo>
                                <a:lnTo>
                                  <a:pt x="1963" y="0"/>
                                </a:lnTo>
                                <a:lnTo>
                                  <a:pt x="1983" y="0"/>
                                </a:lnTo>
                                <a:lnTo>
                                  <a:pt x="2004" y="0"/>
                                </a:lnTo>
                                <a:lnTo>
                                  <a:pt x="2029" y="0"/>
                                </a:lnTo>
                                <a:lnTo>
                                  <a:pt x="2054" y="0"/>
                                </a:lnTo>
                                <a:lnTo>
                                  <a:pt x="2079" y="0"/>
                                </a:lnTo>
                                <a:lnTo>
                                  <a:pt x="2104" y="0"/>
                                </a:lnTo>
                                <a:lnTo>
                                  <a:pt x="2129" y="0"/>
                                </a:lnTo>
                                <a:lnTo>
                                  <a:pt x="2160" y="0"/>
                                </a:lnTo>
                                <a:lnTo>
                                  <a:pt x="2185" y="0"/>
                                </a:lnTo>
                                <a:lnTo>
                                  <a:pt x="2215" y="0"/>
                                </a:lnTo>
                                <a:lnTo>
                                  <a:pt x="2245" y="0"/>
                                </a:lnTo>
                                <a:lnTo>
                                  <a:pt x="2280" y="4"/>
                                </a:lnTo>
                                <a:lnTo>
                                  <a:pt x="2311" y="4"/>
                                </a:lnTo>
                                <a:lnTo>
                                  <a:pt x="2346" y="4"/>
                                </a:lnTo>
                                <a:lnTo>
                                  <a:pt x="2361" y="4"/>
                                </a:lnTo>
                                <a:lnTo>
                                  <a:pt x="2381" y="4"/>
                                </a:lnTo>
                                <a:lnTo>
                                  <a:pt x="2401" y="4"/>
                                </a:lnTo>
                                <a:lnTo>
                                  <a:pt x="2421" y="8"/>
                                </a:lnTo>
                                <a:lnTo>
                                  <a:pt x="2437" y="8"/>
                                </a:lnTo>
                                <a:lnTo>
                                  <a:pt x="2457" y="8"/>
                                </a:lnTo>
                                <a:lnTo>
                                  <a:pt x="2477" y="8"/>
                                </a:lnTo>
                                <a:lnTo>
                                  <a:pt x="2497" y="8"/>
                                </a:lnTo>
                                <a:lnTo>
                                  <a:pt x="2517" y="8"/>
                                </a:lnTo>
                                <a:lnTo>
                                  <a:pt x="2537" y="8"/>
                                </a:lnTo>
                                <a:lnTo>
                                  <a:pt x="2557" y="8"/>
                                </a:lnTo>
                                <a:lnTo>
                                  <a:pt x="2578" y="11"/>
                                </a:lnTo>
                                <a:lnTo>
                                  <a:pt x="2598" y="11"/>
                                </a:lnTo>
                                <a:lnTo>
                                  <a:pt x="2618" y="11"/>
                                </a:lnTo>
                                <a:lnTo>
                                  <a:pt x="2643" y="11"/>
                                </a:lnTo>
                                <a:lnTo>
                                  <a:pt x="2663" y="11"/>
                                </a:lnTo>
                                <a:lnTo>
                                  <a:pt x="2688" y="11"/>
                                </a:lnTo>
                                <a:lnTo>
                                  <a:pt x="2713" y="11"/>
                                </a:lnTo>
                                <a:lnTo>
                                  <a:pt x="2739" y="11"/>
                                </a:lnTo>
                                <a:lnTo>
                                  <a:pt x="2764" y="15"/>
                                </a:lnTo>
                                <a:lnTo>
                                  <a:pt x="2789" y="11"/>
                                </a:lnTo>
                                <a:lnTo>
                                  <a:pt x="2814" y="11"/>
                                </a:lnTo>
                                <a:lnTo>
                                  <a:pt x="2839" y="11"/>
                                </a:lnTo>
                                <a:lnTo>
                                  <a:pt x="2865" y="11"/>
                                </a:lnTo>
                                <a:lnTo>
                                  <a:pt x="2890" y="11"/>
                                </a:lnTo>
                                <a:lnTo>
                                  <a:pt x="2920" y="11"/>
                                </a:lnTo>
                                <a:lnTo>
                                  <a:pt x="2950" y="11"/>
                                </a:lnTo>
                                <a:lnTo>
                                  <a:pt x="2975" y="11"/>
                                </a:lnTo>
                                <a:lnTo>
                                  <a:pt x="3006" y="11"/>
                                </a:lnTo>
                                <a:lnTo>
                                  <a:pt x="3036" y="11"/>
                                </a:lnTo>
                                <a:lnTo>
                                  <a:pt x="3066" y="11"/>
                                </a:lnTo>
                                <a:lnTo>
                                  <a:pt x="3096" y="11"/>
                                </a:lnTo>
                                <a:lnTo>
                                  <a:pt x="3126" y="11"/>
                                </a:lnTo>
                                <a:lnTo>
                                  <a:pt x="3162" y="11"/>
                                </a:lnTo>
                                <a:lnTo>
                                  <a:pt x="3192" y="11"/>
                                </a:lnTo>
                                <a:lnTo>
                                  <a:pt x="3232" y="11"/>
                                </a:lnTo>
                                <a:lnTo>
                                  <a:pt x="3262" y="8"/>
                                </a:lnTo>
                                <a:lnTo>
                                  <a:pt x="3292" y="8"/>
                                </a:lnTo>
                                <a:lnTo>
                                  <a:pt x="3328" y="8"/>
                                </a:lnTo>
                                <a:lnTo>
                                  <a:pt x="3363" y="8"/>
                                </a:lnTo>
                                <a:lnTo>
                                  <a:pt x="3398" y="4"/>
                                </a:lnTo>
                                <a:lnTo>
                                  <a:pt x="3433" y="4"/>
                                </a:lnTo>
                                <a:lnTo>
                                  <a:pt x="3469" y="4"/>
                                </a:lnTo>
                                <a:lnTo>
                                  <a:pt x="3504" y="4"/>
                                </a:lnTo>
                                <a:lnTo>
                                  <a:pt x="3534" y="4"/>
                                </a:lnTo>
                                <a:lnTo>
                                  <a:pt x="3574" y="4"/>
                                </a:lnTo>
                                <a:lnTo>
                                  <a:pt x="3610" y="4"/>
                                </a:lnTo>
                                <a:lnTo>
                                  <a:pt x="3650" y="4"/>
                                </a:lnTo>
                                <a:lnTo>
                                  <a:pt x="3685" y="4"/>
                                </a:lnTo>
                                <a:lnTo>
                                  <a:pt x="3720" y="4"/>
                                </a:lnTo>
                                <a:lnTo>
                                  <a:pt x="3761" y="4"/>
                                </a:lnTo>
                                <a:lnTo>
                                  <a:pt x="3796" y="4"/>
                                </a:lnTo>
                                <a:lnTo>
                                  <a:pt x="3836" y="4"/>
                                </a:lnTo>
                                <a:lnTo>
                                  <a:pt x="3872" y="4"/>
                                </a:lnTo>
                                <a:lnTo>
                                  <a:pt x="3907" y="4"/>
                                </a:lnTo>
                                <a:lnTo>
                                  <a:pt x="3947" y="4"/>
                                </a:lnTo>
                                <a:lnTo>
                                  <a:pt x="3982" y="4"/>
                                </a:lnTo>
                                <a:lnTo>
                                  <a:pt x="4023" y="4"/>
                                </a:lnTo>
                                <a:lnTo>
                                  <a:pt x="4063" y="4"/>
                                </a:lnTo>
                                <a:lnTo>
                                  <a:pt x="4098" y="4"/>
                                </a:lnTo>
                                <a:lnTo>
                                  <a:pt x="4138" y="4"/>
                                </a:lnTo>
                                <a:lnTo>
                                  <a:pt x="4179" y="4"/>
                                </a:lnTo>
                                <a:lnTo>
                                  <a:pt x="4214" y="4"/>
                                </a:lnTo>
                                <a:lnTo>
                                  <a:pt x="4254" y="8"/>
                                </a:lnTo>
                                <a:lnTo>
                                  <a:pt x="4289" y="8"/>
                                </a:lnTo>
                                <a:lnTo>
                                  <a:pt x="4330" y="8"/>
                                </a:lnTo>
                                <a:lnTo>
                                  <a:pt x="4370" y="8"/>
                                </a:lnTo>
                                <a:lnTo>
                                  <a:pt x="4410" y="11"/>
                                </a:lnTo>
                                <a:lnTo>
                                  <a:pt x="4446" y="11"/>
                                </a:lnTo>
                                <a:lnTo>
                                  <a:pt x="4481" y="11"/>
                                </a:lnTo>
                                <a:lnTo>
                                  <a:pt x="4521" y="11"/>
                                </a:lnTo>
                                <a:lnTo>
                                  <a:pt x="4561" y="11"/>
                                </a:lnTo>
                                <a:lnTo>
                                  <a:pt x="4597" y="11"/>
                                </a:lnTo>
                                <a:lnTo>
                                  <a:pt x="4632" y="11"/>
                                </a:lnTo>
                                <a:lnTo>
                                  <a:pt x="4667" y="11"/>
                                </a:lnTo>
                                <a:lnTo>
                                  <a:pt x="4707" y="15"/>
                                </a:lnTo>
                                <a:lnTo>
                                  <a:pt x="4748" y="15"/>
                                </a:lnTo>
                                <a:lnTo>
                                  <a:pt x="4783" y="15"/>
                                </a:lnTo>
                                <a:lnTo>
                                  <a:pt x="4818" y="15"/>
                                </a:lnTo>
                                <a:lnTo>
                                  <a:pt x="4853" y="15"/>
                                </a:lnTo>
                                <a:lnTo>
                                  <a:pt x="4894" y="15"/>
                                </a:lnTo>
                                <a:lnTo>
                                  <a:pt x="4929" y="19"/>
                                </a:lnTo>
                                <a:lnTo>
                                  <a:pt x="4964" y="19"/>
                                </a:lnTo>
                                <a:lnTo>
                                  <a:pt x="4999" y="19"/>
                                </a:lnTo>
                                <a:lnTo>
                                  <a:pt x="5035" y="19"/>
                                </a:lnTo>
                                <a:lnTo>
                                  <a:pt x="5070" y="19"/>
                                </a:lnTo>
                                <a:lnTo>
                                  <a:pt x="5100" y="19"/>
                                </a:lnTo>
                                <a:lnTo>
                                  <a:pt x="5135" y="23"/>
                                </a:lnTo>
                                <a:lnTo>
                                  <a:pt x="5166" y="23"/>
                                </a:lnTo>
                                <a:lnTo>
                                  <a:pt x="5201" y="27"/>
                                </a:lnTo>
                                <a:lnTo>
                                  <a:pt x="5236" y="27"/>
                                </a:lnTo>
                                <a:lnTo>
                                  <a:pt x="5266" y="27"/>
                                </a:lnTo>
                                <a:lnTo>
                                  <a:pt x="5296" y="27"/>
                                </a:lnTo>
                                <a:lnTo>
                                  <a:pt x="5327" y="27"/>
                                </a:lnTo>
                                <a:lnTo>
                                  <a:pt x="5357" y="27"/>
                                </a:lnTo>
                                <a:lnTo>
                                  <a:pt x="5392" y="30"/>
                                </a:lnTo>
                                <a:lnTo>
                                  <a:pt x="5422" y="30"/>
                                </a:lnTo>
                                <a:lnTo>
                                  <a:pt x="5447" y="34"/>
                                </a:lnTo>
                                <a:lnTo>
                                  <a:pt x="5478" y="34"/>
                                </a:lnTo>
                                <a:lnTo>
                                  <a:pt x="5508" y="38"/>
                                </a:lnTo>
                                <a:lnTo>
                                  <a:pt x="5533" y="38"/>
                                </a:lnTo>
                                <a:lnTo>
                                  <a:pt x="5558" y="38"/>
                                </a:lnTo>
                                <a:lnTo>
                                  <a:pt x="5583" y="38"/>
                                </a:lnTo>
                                <a:lnTo>
                                  <a:pt x="5614" y="38"/>
                                </a:lnTo>
                                <a:lnTo>
                                  <a:pt x="5634" y="38"/>
                                </a:lnTo>
                                <a:lnTo>
                                  <a:pt x="5664" y="38"/>
                                </a:lnTo>
                                <a:lnTo>
                                  <a:pt x="5684" y="38"/>
                                </a:lnTo>
                                <a:lnTo>
                                  <a:pt x="5714" y="42"/>
                                </a:lnTo>
                                <a:lnTo>
                                  <a:pt x="5734" y="42"/>
                                </a:lnTo>
                                <a:lnTo>
                                  <a:pt x="5755" y="42"/>
                                </a:lnTo>
                                <a:lnTo>
                                  <a:pt x="5780" y="42"/>
                                </a:lnTo>
                                <a:lnTo>
                                  <a:pt x="5800" y="42"/>
                                </a:lnTo>
                                <a:lnTo>
                                  <a:pt x="5820" y="42"/>
                                </a:lnTo>
                                <a:lnTo>
                                  <a:pt x="5845" y="45"/>
                                </a:lnTo>
                                <a:lnTo>
                                  <a:pt x="5870" y="49"/>
                                </a:lnTo>
                                <a:lnTo>
                                  <a:pt x="5891" y="49"/>
                                </a:lnTo>
                                <a:lnTo>
                                  <a:pt x="5906" y="49"/>
                                </a:lnTo>
                                <a:lnTo>
                                  <a:pt x="5926" y="49"/>
                                </a:lnTo>
                                <a:lnTo>
                                  <a:pt x="5946" y="53"/>
                                </a:lnTo>
                                <a:lnTo>
                                  <a:pt x="5966" y="57"/>
                                </a:lnTo>
                                <a:lnTo>
                                  <a:pt x="5981" y="57"/>
                                </a:lnTo>
                                <a:lnTo>
                                  <a:pt x="6001" y="61"/>
                                </a:lnTo>
                                <a:lnTo>
                                  <a:pt x="6016" y="64"/>
                                </a:lnTo>
                                <a:lnTo>
                                  <a:pt x="6037" y="68"/>
                                </a:lnTo>
                                <a:lnTo>
                                  <a:pt x="6067" y="72"/>
                                </a:lnTo>
                                <a:lnTo>
                                  <a:pt x="6102" y="79"/>
                                </a:lnTo>
                                <a:lnTo>
                                  <a:pt x="6132" y="87"/>
                                </a:lnTo>
                                <a:lnTo>
                                  <a:pt x="6162" y="102"/>
                                </a:lnTo>
                                <a:lnTo>
                                  <a:pt x="6183" y="110"/>
                                </a:lnTo>
                                <a:lnTo>
                                  <a:pt x="6208" y="121"/>
                                </a:lnTo>
                                <a:lnTo>
                                  <a:pt x="6228" y="136"/>
                                </a:lnTo>
                                <a:lnTo>
                                  <a:pt x="6248" y="151"/>
                                </a:lnTo>
                                <a:lnTo>
                                  <a:pt x="6268" y="166"/>
                                </a:lnTo>
                                <a:lnTo>
                                  <a:pt x="6288" y="189"/>
                                </a:lnTo>
                                <a:lnTo>
                                  <a:pt x="6303" y="208"/>
                                </a:lnTo>
                                <a:lnTo>
                                  <a:pt x="6319" y="234"/>
                                </a:lnTo>
                                <a:lnTo>
                                  <a:pt x="6324" y="242"/>
                                </a:lnTo>
                                <a:lnTo>
                                  <a:pt x="6329" y="257"/>
                                </a:lnTo>
                                <a:lnTo>
                                  <a:pt x="6339" y="272"/>
                                </a:lnTo>
                                <a:lnTo>
                                  <a:pt x="6344" y="287"/>
                                </a:lnTo>
                                <a:lnTo>
                                  <a:pt x="6349" y="299"/>
                                </a:lnTo>
                                <a:lnTo>
                                  <a:pt x="6354" y="314"/>
                                </a:lnTo>
                                <a:lnTo>
                                  <a:pt x="6359" y="329"/>
                                </a:lnTo>
                                <a:lnTo>
                                  <a:pt x="6369" y="344"/>
                                </a:lnTo>
                                <a:lnTo>
                                  <a:pt x="6369" y="359"/>
                                </a:lnTo>
                                <a:lnTo>
                                  <a:pt x="6374" y="378"/>
                                </a:lnTo>
                                <a:lnTo>
                                  <a:pt x="6379" y="397"/>
                                </a:lnTo>
                                <a:lnTo>
                                  <a:pt x="6379" y="416"/>
                                </a:lnTo>
                                <a:lnTo>
                                  <a:pt x="6384" y="435"/>
                                </a:lnTo>
                                <a:lnTo>
                                  <a:pt x="6389" y="453"/>
                                </a:lnTo>
                                <a:lnTo>
                                  <a:pt x="6389" y="476"/>
                                </a:lnTo>
                                <a:lnTo>
                                  <a:pt x="6394" y="499"/>
                                </a:lnTo>
                                <a:lnTo>
                                  <a:pt x="6394" y="521"/>
                                </a:lnTo>
                                <a:lnTo>
                                  <a:pt x="6394" y="544"/>
                                </a:lnTo>
                                <a:lnTo>
                                  <a:pt x="6394" y="567"/>
                                </a:lnTo>
                                <a:lnTo>
                                  <a:pt x="6399" y="589"/>
                                </a:lnTo>
                                <a:lnTo>
                                  <a:pt x="6399" y="612"/>
                                </a:lnTo>
                                <a:lnTo>
                                  <a:pt x="6399" y="638"/>
                                </a:lnTo>
                                <a:lnTo>
                                  <a:pt x="6399" y="665"/>
                                </a:lnTo>
                                <a:lnTo>
                                  <a:pt x="6399" y="695"/>
                                </a:lnTo>
                                <a:lnTo>
                                  <a:pt x="6399" y="718"/>
                                </a:lnTo>
                                <a:lnTo>
                                  <a:pt x="6399" y="748"/>
                                </a:lnTo>
                                <a:lnTo>
                                  <a:pt x="6399" y="774"/>
                                </a:lnTo>
                                <a:lnTo>
                                  <a:pt x="6404" y="805"/>
                                </a:lnTo>
                                <a:lnTo>
                                  <a:pt x="6404" y="835"/>
                                </a:lnTo>
                                <a:lnTo>
                                  <a:pt x="6404" y="865"/>
                                </a:lnTo>
                                <a:lnTo>
                                  <a:pt x="6404" y="895"/>
                                </a:lnTo>
                                <a:lnTo>
                                  <a:pt x="6404" y="926"/>
                                </a:lnTo>
                                <a:lnTo>
                                  <a:pt x="6404" y="956"/>
                                </a:lnTo>
                                <a:lnTo>
                                  <a:pt x="6404" y="986"/>
                                </a:lnTo>
                                <a:lnTo>
                                  <a:pt x="6404" y="1012"/>
                                </a:lnTo>
                                <a:lnTo>
                                  <a:pt x="6404" y="1043"/>
                                </a:lnTo>
                                <a:lnTo>
                                  <a:pt x="6404" y="1073"/>
                                </a:lnTo>
                                <a:lnTo>
                                  <a:pt x="6404" y="1107"/>
                                </a:lnTo>
                                <a:lnTo>
                                  <a:pt x="6404" y="1137"/>
                                </a:lnTo>
                                <a:lnTo>
                                  <a:pt x="6409" y="1167"/>
                                </a:lnTo>
                                <a:lnTo>
                                  <a:pt x="6409" y="1198"/>
                                </a:lnTo>
                                <a:lnTo>
                                  <a:pt x="6409" y="1228"/>
                                </a:lnTo>
                                <a:lnTo>
                                  <a:pt x="6409" y="1258"/>
                                </a:lnTo>
                                <a:lnTo>
                                  <a:pt x="6414" y="1292"/>
                                </a:lnTo>
                                <a:lnTo>
                                  <a:pt x="6414" y="1322"/>
                                </a:lnTo>
                                <a:lnTo>
                                  <a:pt x="6414" y="1352"/>
                                </a:lnTo>
                                <a:lnTo>
                                  <a:pt x="6414" y="1383"/>
                                </a:lnTo>
                                <a:lnTo>
                                  <a:pt x="6419" y="1413"/>
                                </a:lnTo>
                                <a:lnTo>
                                  <a:pt x="6419" y="1439"/>
                                </a:lnTo>
                                <a:lnTo>
                                  <a:pt x="6419" y="1470"/>
                                </a:lnTo>
                                <a:lnTo>
                                  <a:pt x="6419" y="1496"/>
                                </a:lnTo>
                                <a:lnTo>
                                  <a:pt x="6419" y="1526"/>
                                </a:lnTo>
                                <a:lnTo>
                                  <a:pt x="6419" y="1553"/>
                                </a:lnTo>
                                <a:lnTo>
                                  <a:pt x="6419" y="1579"/>
                                </a:lnTo>
                                <a:lnTo>
                                  <a:pt x="6419" y="1606"/>
                                </a:lnTo>
                                <a:lnTo>
                                  <a:pt x="6419" y="1632"/>
                                </a:lnTo>
                                <a:lnTo>
                                  <a:pt x="6419" y="1658"/>
                                </a:lnTo>
                                <a:lnTo>
                                  <a:pt x="6419" y="1685"/>
                                </a:lnTo>
                                <a:lnTo>
                                  <a:pt x="6419" y="1704"/>
                                </a:lnTo>
                                <a:lnTo>
                                  <a:pt x="6419" y="1730"/>
                                </a:lnTo>
                                <a:lnTo>
                                  <a:pt x="6419" y="1749"/>
                                </a:lnTo>
                                <a:lnTo>
                                  <a:pt x="6419" y="1772"/>
                                </a:lnTo>
                                <a:lnTo>
                                  <a:pt x="6419" y="1794"/>
                                </a:lnTo>
                                <a:lnTo>
                                  <a:pt x="6419" y="1817"/>
                                </a:lnTo>
                                <a:lnTo>
                                  <a:pt x="6419" y="1832"/>
                                </a:lnTo>
                                <a:lnTo>
                                  <a:pt x="6419" y="1851"/>
                                </a:lnTo>
                                <a:lnTo>
                                  <a:pt x="6419" y="1866"/>
                                </a:lnTo>
                                <a:lnTo>
                                  <a:pt x="6419" y="1885"/>
                                </a:lnTo>
                                <a:lnTo>
                                  <a:pt x="6419" y="1896"/>
                                </a:lnTo>
                                <a:lnTo>
                                  <a:pt x="6419" y="1911"/>
                                </a:lnTo>
                                <a:lnTo>
                                  <a:pt x="6419" y="1927"/>
                                </a:lnTo>
                                <a:lnTo>
                                  <a:pt x="6419" y="1938"/>
                                </a:lnTo>
                                <a:lnTo>
                                  <a:pt x="6419" y="1957"/>
                                </a:lnTo>
                                <a:lnTo>
                                  <a:pt x="6419" y="1972"/>
                                </a:lnTo>
                                <a:lnTo>
                                  <a:pt x="6419" y="1979"/>
                                </a:lnTo>
                                <a:lnTo>
                                  <a:pt x="6419" y="1983"/>
                                </a:lnTo>
                                <a:lnTo>
                                  <a:pt x="6188" y="1983"/>
                                </a:lnTo>
                                <a:lnTo>
                                  <a:pt x="6188" y="537"/>
                                </a:lnTo>
                                <a:lnTo>
                                  <a:pt x="6188" y="518"/>
                                </a:lnTo>
                                <a:lnTo>
                                  <a:pt x="6188" y="503"/>
                                </a:lnTo>
                                <a:lnTo>
                                  <a:pt x="6188" y="487"/>
                                </a:lnTo>
                                <a:lnTo>
                                  <a:pt x="6188" y="476"/>
                                </a:lnTo>
                                <a:lnTo>
                                  <a:pt x="6188" y="461"/>
                                </a:lnTo>
                                <a:lnTo>
                                  <a:pt x="6188" y="446"/>
                                </a:lnTo>
                                <a:lnTo>
                                  <a:pt x="6188" y="435"/>
                                </a:lnTo>
                                <a:lnTo>
                                  <a:pt x="6188" y="423"/>
                                </a:lnTo>
                                <a:lnTo>
                                  <a:pt x="6183" y="397"/>
                                </a:lnTo>
                                <a:lnTo>
                                  <a:pt x="6178" y="378"/>
                                </a:lnTo>
                                <a:lnTo>
                                  <a:pt x="6172" y="355"/>
                                </a:lnTo>
                                <a:lnTo>
                                  <a:pt x="6167" y="340"/>
                                </a:lnTo>
                                <a:lnTo>
                                  <a:pt x="6152" y="321"/>
                                </a:lnTo>
                                <a:lnTo>
                                  <a:pt x="6142" y="306"/>
                                </a:lnTo>
                                <a:lnTo>
                                  <a:pt x="6132" y="291"/>
                                </a:lnTo>
                                <a:lnTo>
                                  <a:pt x="6122" y="280"/>
                                </a:lnTo>
                                <a:lnTo>
                                  <a:pt x="6102" y="268"/>
                                </a:lnTo>
                                <a:lnTo>
                                  <a:pt x="6087" y="257"/>
                                </a:lnTo>
                                <a:lnTo>
                                  <a:pt x="6072" y="249"/>
                                </a:lnTo>
                                <a:lnTo>
                                  <a:pt x="6057" y="242"/>
                                </a:lnTo>
                                <a:lnTo>
                                  <a:pt x="6026" y="234"/>
                                </a:lnTo>
                                <a:lnTo>
                                  <a:pt x="6006" y="227"/>
                                </a:lnTo>
                                <a:lnTo>
                                  <a:pt x="5976" y="219"/>
                                </a:lnTo>
                                <a:lnTo>
                                  <a:pt x="5956" y="215"/>
                                </a:lnTo>
                                <a:lnTo>
                                  <a:pt x="5926" y="212"/>
                                </a:lnTo>
                                <a:lnTo>
                                  <a:pt x="5896" y="208"/>
                                </a:lnTo>
                                <a:lnTo>
                                  <a:pt x="5860" y="204"/>
                                </a:lnTo>
                                <a:lnTo>
                                  <a:pt x="5830" y="204"/>
                                </a:lnTo>
                                <a:lnTo>
                                  <a:pt x="5810" y="200"/>
                                </a:lnTo>
                                <a:lnTo>
                                  <a:pt x="5795" y="197"/>
                                </a:lnTo>
                                <a:lnTo>
                                  <a:pt x="5775" y="197"/>
                                </a:lnTo>
                                <a:lnTo>
                                  <a:pt x="5760" y="197"/>
                                </a:lnTo>
                                <a:lnTo>
                                  <a:pt x="5739" y="193"/>
                                </a:lnTo>
                                <a:lnTo>
                                  <a:pt x="5719" y="193"/>
                                </a:lnTo>
                                <a:lnTo>
                                  <a:pt x="5699" y="193"/>
                                </a:lnTo>
                                <a:lnTo>
                                  <a:pt x="5684" y="193"/>
                                </a:lnTo>
                                <a:lnTo>
                                  <a:pt x="5659" y="189"/>
                                </a:lnTo>
                                <a:lnTo>
                                  <a:pt x="5634" y="189"/>
                                </a:lnTo>
                                <a:lnTo>
                                  <a:pt x="5614" y="189"/>
                                </a:lnTo>
                                <a:lnTo>
                                  <a:pt x="5593" y="189"/>
                                </a:lnTo>
                                <a:lnTo>
                                  <a:pt x="5568" y="185"/>
                                </a:lnTo>
                                <a:lnTo>
                                  <a:pt x="5548" y="185"/>
                                </a:lnTo>
                                <a:lnTo>
                                  <a:pt x="5523" y="185"/>
                                </a:lnTo>
                                <a:lnTo>
                                  <a:pt x="5503" y="185"/>
                                </a:lnTo>
                                <a:lnTo>
                                  <a:pt x="5478" y="181"/>
                                </a:lnTo>
                                <a:lnTo>
                                  <a:pt x="5447" y="181"/>
                                </a:lnTo>
                                <a:lnTo>
                                  <a:pt x="5422" y="178"/>
                                </a:lnTo>
                                <a:lnTo>
                                  <a:pt x="5397" y="178"/>
                                </a:lnTo>
                                <a:lnTo>
                                  <a:pt x="5367" y="174"/>
                                </a:lnTo>
                                <a:lnTo>
                                  <a:pt x="5337" y="174"/>
                                </a:lnTo>
                                <a:lnTo>
                                  <a:pt x="5306" y="174"/>
                                </a:lnTo>
                                <a:lnTo>
                                  <a:pt x="5281" y="174"/>
                                </a:lnTo>
                                <a:lnTo>
                                  <a:pt x="5246" y="174"/>
                                </a:lnTo>
                                <a:lnTo>
                                  <a:pt x="5216" y="174"/>
                                </a:lnTo>
                                <a:lnTo>
                                  <a:pt x="5186" y="170"/>
                                </a:lnTo>
                                <a:lnTo>
                                  <a:pt x="5155" y="170"/>
                                </a:lnTo>
                                <a:lnTo>
                                  <a:pt x="5120" y="170"/>
                                </a:lnTo>
                                <a:lnTo>
                                  <a:pt x="5090" y="170"/>
                                </a:lnTo>
                                <a:lnTo>
                                  <a:pt x="5055" y="170"/>
                                </a:lnTo>
                                <a:lnTo>
                                  <a:pt x="5025" y="170"/>
                                </a:lnTo>
                                <a:lnTo>
                                  <a:pt x="4989" y="166"/>
                                </a:lnTo>
                                <a:lnTo>
                                  <a:pt x="4954" y="166"/>
                                </a:lnTo>
                                <a:lnTo>
                                  <a:pt x="4919" y="166"/>
                                </a:lnTo>
                                <a:lnTo>
                                  <a:pt x="4884" y="166"/>
                                </a:lnTo>
                                <a:lnTo>
                                  <a:pt x="4848" y="166"/>
                                </a:lnTo>
                                <a:lnTo>
                                  <a:pt x="4813" y="166"/>
                                </a:lnTo>
                                <a:lnTo>
                                  <a:pt x="4778" y="166"/>
                                </a:lnTo>
                                <a:lnTo>
                                  <a:pt x="4743" y="166"/>
                                </a:lnTo>
                                <a:lnTo>
                                  <a:pt x="4702" y="166"/>
                                </a:lnTo>
                                <a:lnTo>
                                  <a:pt x="4667" y="166"/>
                                </a:lnTo>
                                <a:lnTo>
                                  <a:pt x="4627" y="166"/>
                                </a:lnTo>
                                <a:lnTo>
                                  <a:pt x="4592" y="166"/>
                                </a:lnTo>
                                <a:lnTo>
                                  <a:pt x="4551" y="166"/>
                                </a:lnTo>
                                <a:lnTo>
                                  <a:pt x="4511" y="166"/>
                                </a:lnTo>
                                <a:lnTo>
                                  <a:pt x="4476" y="166"/>
                                </a:lnTo>
                                <a:lnTo>
                                  <a:pt x="4440" y="166"/>
                                </a:lnTo>
                                <a:lnTo>
                                  <a:pt x="4400" y="166"/>
                                </a:lnTo>
                                <a:lnTo>
                                  <a:pt x="4360" y="166"/>
                                </a:lnTo>
                                <a:lnTo>
                                  <a:pt x="4320" y="166"/>
                                </a:lnTo>
                                <a:lnTo>
                                  <a:pt x="4284" y="166"/>
                                </a:lnTo>
                                <a:lnTo>
                                  <a:pt x="4244" y="166"/>
                                </a:lnTo>
                                <a:lnTo>
                                  <a:pt x="4204" y="166"/>
                                </a:lnTo>
                                <a:lnTo>
                                  <a:pt x="4164" y="166"/>
                                </a:lnTo>
                                <a:lnTo>
                                  <a:pt x="4128" y="166"/>
                                </a:lnTo>
                                <a:lnTo>
                                  <a:pt x="4088" y="166"/>
                                </a:lnTo>
                                <a:lnTo>
                                  <a:pt x="4048" y="166"/>
                                </a:lnTo>
                                <a:lnTo>
                                  <a:pt x="4007" y="166"/>
                                </a:lnTo>
                                <a:lnTo>
                                  <a:pt x="3967" y="166"/>
                                </a:lnTo>
                                <a:lnTo>
                                  <a:pt x="3927" y="166"/>
                                </a:lnTo>
                                <a:lnTo>
                                  <a:pt x="3892" y="166"/>
                                </a:lnTo>
                                <a:lnTo>
                                  <a:pt x="3851" y="166"/>
                                </a:lnTo>
                                <a:lnTo>
                                  <a:pt x="3816" y="166"/>
                                </a:lnTo>
                                <a:lnTo>
                                  <a:pt x="3776" y="166"/>
                                </a:lnTo>
                                <a:lnTo>
                                  <a:pt x="3736" y="166"/>
                                </a:lnTo>
                                <a:lnTo>
                                  <a:pt x="3695" y="166"/>
                                </a:lnTo>
                                <a:lnTo>
                                  <a:pt x="3660" y="166"/>
                                </a:lnTo>
                                <a:lnTo>
                                  <a:pt x="3620" y="166"/>
                                </a:lnTo>
                                <a:lnTo>
                                  <a:pt x="3585" y="166"/>
                                </a:lnTo>
                                <a:lnTo>
                                  <a:pt x="3544" y="166"/>
                                </a:lnTo>
                                <a:lnTo>
                                  <a:pt x="3514" y="170"/>
                                </a:lnTo>
                                <a:lnTo>
                                  <a:pt x="3474" y="170"/>
                                </a:lnTo>
                                <a:lnTo>
                                  <a:pt x="3433" y="170"/>
                                </a:lnTo>
                                <a:lnTo>
                                  <a:pt x="3398" y="170"/>
                                </a:lnTo>
                                <a:lnTo>
                                  <a:pt x="3368" y="174"/>
                                </a:lnTo>
                                <a:lnTo>
                                  <a:pt x="3328" y="174"/>
                                </a:lnTo>
                                <a:lnTo>
                                  <a:pt x="3298" y="174"/>
                                </a:lnTo>
                                <a:lnTo>
                                  <a:pt x="3262" y="174"/>
                                </a:lnTo>
                                <a:lnTo>
                                  <a:pt x="3232" y="174"/>
                                </a:lnTo>
                                <a:lnTo>
                                  <a:pt x="3192" y="174"/>
                                </a:lnTo>
                                <a:lnTo>
                                  <a:pt x="3162" y="174"/>
                                </a:lnTo>
                                <a:lnTo>
                                  <a:pt x="3126" y="174"/>
                                </a:lnTo>
                                <a:lnTo>
                                  <a:pt x="3096" y="174"/>
                                </a:lnTo>
                                <a:lnTo>
                                  <a:pt x="3066" y="174"/>
                                </a:lnTo>
                                <a:lnTo>
                                  <a:pt x="3036" y="174"/>
                                </a:lnTo>
                                <a:lnTo>
                                  <a:pt x="3006" y="174"/>
                                </a:lnTo>
                                <a:lnTo>
                                  <a:pt x="2975" y="174"/>
                                </a:lnTo>
                                <a:lnTo>
                                  <a:pt x="2945" y="174"/>
                                </a:lnTo>
                                <a:lnTo>
                                  <a:pt x="2915" y="174"/>
                                </a:lnTo>
                                <a:lnTo>
                                  <a:pt x="2885" y="174"/>
                                </a:lnTo>
                                <a:lnTo>
                                  <a:pt x="2859" y="178"/>
                                </a:lnTo>
                                <a:lnTo>
                                  <a:pt x="2829" y="178"/>
                                </a:lnTo>
                                <a:lnTo>
                                  <a:pt x="2809" y="178"/>
                                </a:lnTo>
                                <a:lnTo>
                                  <a:pt x="2784" y="178"/>
                                </a:lnTo>
                                <a:lnTo>
                                  <a:pt x="2759" y="181"/>
                                </a:lnTo>
                                <a:lnTo>
                                  <a:pt x="2734" y="181"/>
                                </a:lnTo>
                                <a:lnTo>
                                  <a:pt x="2708" y="181"/>
                                </a:lnTo>
                                <a:lnTo>
                                  <a:pt x="2683" y="181"/>
                                </a:lnTo>
                                <a:lnTo>
                                  <a:pt x="2663" y="181"/>
                                </a:lnTo>
                                <a:lnTo>
                                  <a:pt x="2638" y="181"/>
                                </a:lnTo>
                                <a:lnTo>
                                  <a:pt x="2618" y="181"/>
                                </a:lnTo>
                                <a:lnTo>
                                  <a:pt x="2598" y="181"/>
                                </a:lnTo>
                                <a:lnTo>
                                  <a:pt x="2578" y="181"/>
                                </a:lnTo>
                                <a:lnTo>
                                  <a:pt x="2557" y="181"/>
                                </a:lnTo>
                                <a:lnTo>
                                  <a:pt x="2537" y="181"/>
                                </a:lnTo>
                                <a:lnTo>
                                  <a:pt x="2517" y="181"/>
                                </a:lnTo>
                                <a:lnTo>
                                  <a:pt x="2497" y="185"/>
                                </a:lnTo>
                                <a:lnTo>
                                  <a:pt x="2462" y="185"/>
                                </a:lnTo>
                                <a:lnTo>
                                  <a:pt x="2426" y="189"/>
                                </a:lnTo>
                                <a:lnTo>
                                  <a:pt x="2406" y="189"/>
                                </a:lnTo>
                                <a:lnTo>
                                  <a:pt x="2386" y="189"/>
                                </a:lnTo>
                                <a:lnTo>
                                  <a:pt x="2371" y="189"/>
                                </a:lnTo>
                                <a:lnTo>
                                  <a:pt x="2351" y="189"/>
                                </a:lnTo>
                                <a:lnTo>
                                  <a:pt x="2321" y="189"/>
                                </a:lnTo>
                                <a:lnTo>
                                  <a:pt x="2291" y="189"/>
                                </a:lnTo>
                                <a:lnTo>
                                  <a:pt x="2265" y="189"/>
                                </a:lnTo>
                                <a:lnTo>
                                  <a:pt x="2235" y="193"/>
                                </a:lnTo>
                                <a:lnTo>
                                  <a:pt x="2210" y="193"/>
                                </a:lnTo>
                                <a:lnTo>
                                  <a:pt x="2185" y="197"/>
                                </a:lnTo>
                                <a:lnTo>
                                  <a:pt x="2160" y="197"/>
                                </a:lnTo>
                                <a:lnTo>
                                  <a:pt x="2139" y="197"/>
                                </a:lnTo>
                                <a:lnTo>
                                  <a:pt x="2114" y="197"/>
                                </a:lnTo>
                                <a:lnTo>
                                  <a:pt x="2094" y="197"/>
                                </a:lnTo>
                                <a:lnTo>
                                  <a:pt x="2069" y="197"/>
                                </a:lnTo>
                                <a:lnTo>
                                  <a:pt x="2049" y="197"/>
                                </a:lnTo>
                                <a:lnTo>
                                  <a:pt x="2029" y="197"/>
                                </a:lnTo>
                                <a:lnTo>
                                  <a:pt x="2014" y="197"/>
                                </a:lnTo>
                                <a:lnTo>
                                  <a:pt x="1993" y="197"/>
                                </a:lnTo>
                                <a:lnTo>
                                  <a:pt x="1973" y="197"/>
                                </a:lnTo>
                                <a:lnTo>
                                  <a:pt x="1953" y="197"/>
                                </a:lnTo>
                                <a:lnTo>
                                  <a:pt x="1943" y="197"/>
                                </a:lnTo>
                                <a:lnTo>
                                  <a:pt x="1908" y="197"/>
                                </a:lnTo>
                                <a:lnTo>
                                  <a:pt x="1883" y="197"/>
                                </a:lnTo>
                                <a:lnTo>
                                  <a:pt x="1852" y="197"/>
                                </a:lnTo>
                                <a:lnTo>
                                  <a:pt x="1827" y="204"/>
                                </a:lnTo>
                                <a:lnTo>
                                  <a:pt x="1802" y="208"/>
                                </a:lnTo>
                                <a:lnTo>
                                  <a:pt x="1787" y="219"/>
                                </a:lnTo>
                                <a:lnTo>
                                  <a:pt x="1762" y="227"/>
                                </a:lnTo>
                                <a:lnTo>
                                  <a:pt x="1737" y="234"/>
                                </a:lnTo>
                                <a:lnTo>
                                  <a:pt x="1717" y="249"/>
                                </a:lnTo>
                                <a:lnTo>
                                  <a:pt x="1696" y="265"/>
                                </a:lnTo>
                                <a:lnTo>
                                  <a:pt x="1671" y="283"/>
                                </a:lnTo>
                                <a:lnTo>
                                  <a:pt x="1646" y="306"/>
                                </a:lnTo>
                                <a:lnTo>
                                  <a:pt x="1636" y="317"/>
                                </a:lnTo>
                                <a:lnTo>
                                  <a:pt x="1621" y="329"/>
                                </a:lnTo>
                                <a:lnTo>
                                  <a:pt x="1611" y="344"/>
                                </a:lnTo>
                                <a:lnTo>
                                  <a:pt x="1601" y="359"/>
                                </a:lnTo>
                                <a:lnTo>
                                  <a:pt x="1581" y="374"/>
                                </a:lnTo>
                                <a:lnTo>
                                  <a:pt x="1566" y="389"/>
                                </a:lnTo>
                                <a:lnTo>
                                  <a:pt x="1550" y="404"/>
                                </a:lnTo>
                                <a:lnTo>
                                  <a:pt x="1535" y="427"/>
                                </a:lnTo>
                                <a:lnTo>
                                  <a:pt x="1520" y="438"/>
                                </a:lnTo>
                                <a:lnTo>
                                  <a:pt x="1500" y="461"/>
                                </a:lnTo>
                                <a:lnTo>
                                  <a:pt x="1485" y="476"/>
                                </a:lnTo>
                                <a:lnTo>
                                  <a:pt x="1475" y="499"/>
                                </a:lnTo>
                                <a:lnTo>
                                  <a:pt x="1455" y="518"/>
                                </a:lnTo>
                                <a:lnTo>
                                  <a:pt x="1435" y="537"/>
                                </a:lnTo>
                                <a:lnTo>
                                  <a:pt x="1419" y="559"/>
                                </a:lnTo>
                                <a:lnTo>
                                  <a:pt x="1404" y="578"/>
                                </a:lnTo>
                                <a:lnTo>
                                  <a:pt x="1384" y="601"/>
                                </a:lnTo>
                                <a:lnTo>
                                  <a:pt x="1369" y="623"/>
                                </a:lnTo>
                                <a:lnTo>
                                  <a:pt x="1354" y="642"/>
                                </a:lnTo>
                                <a:lnTo>
                                  <a:pt x="1339" y="665"/>
                                </a:lnTo>
                                <a:lnTo>
                                  <a:pt x="1319" y="684"/>
                                </a:lnTo>
                                <a:lnTo>
                                  <a:pt x="1304" y="706"/>
                                </a:lnTo>
                                <a:lnTo>
                                  <a:pt x="1289" y="722"/>
                                </a:lnTo>
                                <a:lnTo>
                                  <a:pt x="1268" y="744"/>
                                </a:lnTo>
                                <a:lnTo>
                                  <a:pt x="1253" y="763"/>
                                </a:lnTo>
                                <a:lnTo>
                                  <a:pt x="1238" y="778"/>
                                </a:lnTo>
                                <a:lnTo>
                                  <a:pt x="1218" y="797"/>
                                </a:lnTo>
                                <a:lnTo>
                                  <a:pt x="1208" y="816"/>
                                </a:lnTo>
                                <a:lnTo>
                                  <a:pt x="1188" y="831"/>
                                </a:lnTo>
                                <a:lnTo>
                                  <a:pt x="1178" y="846"/>
                                </a:lnTo>
                                <a:lnTo>
                                  <a:pt x="1158" y="861"/>
                                </a:lnTo>
                                <a:lnTo>
                                  <a:pt x="1148" y="876"/>
                                </a:lnTo>
                                <a:lnTo>
                                  <a:pt x="1122" y="903"/>
                                </a:lnTo>
                                <a:lnTo>
                                  <a:pt x="1097" y="926"/>
                                </a:lnTo>
                                <a:lnTo>
                                  <a:pt x="1077" y="933"/>
                                </a:lnTo>
                                <a:lnTo>
                                  <a:pt x="1052" y="941"/>
                                </a:lnTo>
                                <a:lnTo>
                                  <a:pt x="1032" y="944"/>
                                </a:lnTo>
                                <a:lnTo>
                                  <a:pt x="1017" y="948"/>
                                </a:lnTo>
                                <a:lnTo>
                                  <a:pt x="997" y="948"/>
                                </a:lnTo>
                                <a:lnTo>
                                  <a:pt x="981" y="956"/>
                                </a:lnTo>
                                <a:lnTo>
                                  <a:pt x="956" y="956"/>
                                </a:lnTo>
                                <a:lnTo>
                                  <a:pt x="936" y="956"/>
                                </a:lnTo>
                                <a:lnTo>
                                  <a:pt x="916" y="956"/>
                                </a:lnTo>
                                <a:lnTo>
                                  <a:pt x="896" y="960"/>
                                </a:lnTo>
                                <a:lnTo>
                                  <a:pt x="866" y="960"/>
                                </a:lnTo>
                                <a:lnTo>
                                  <a:pt x="846" y="963"/>
                                </a:lnTo>
                                <a:lnTo>
                                  <a:pt x="820" y="963"/>
                                </a:lnTo>
                                <a:lnTo>
                                  <a:pt x="800" y="963"/>
                                </a:lnTo>
                                <a:lnTo>
                                  <a:pt x="770" y="963"/>
                                </a:lnTo>
                                <a:lnTo>
                                  <a:pt x="740" y="963"/>
                                </a:lnTo>
                                <a:lnTo>
                                  <a:pt x="715" y="963"/>
                                </a:lnTo>
                                <a:lnTo>
                                  <a:pt x="689" y="963"/>
                                </a:lnTo>
                                <a:lnTo>
                                  <a:pt x="659" y="963"/>
                                </a:lnTo>
                                <a:lnTo>
                                  <a:pt x="634" y="963"/>
                                </a:lnTo>
                                <a:lnTo>
                                  <a:pt x="604" y="963"/>
                                </a:lnTo>
                                <a:lnTo>
                                  <a:pt x="584" y="967"/>
                                </a:lnTo>
                                <a:lnTo>
                                  <a:pt x="553" y="967"/>
                                </a:lnTo>
                                <a:lnTo>
                                  <a:pt x="533" y="971"/>
                                </a:lnTo>
                                <a:lnTo>
                                  <a:pt x="503" y="971"/>
                                </a:lnTo>
                                <a:lnTo>
                                  <a:pt x="483" y="975"/>
                                </a:lnTo>
                                <a:lnTo>
                                  <a:pt x="458" y="975"/>
                                </a:lnTo>
                                <a:lnTo>
                                  <a:pt x="438" y="978"/>
                                </a:lnTo>
                                <a:lnTo>
                                  <a:pt x="418" y="982"/>
                                </a:lnTo>
                                <a:lnTo>
                                  <a:pt x="397" y="986"/>
                                </a:lnTo>
                                <a:lnTo>
                                  <a:pt x="37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42" y="994"/>
                                </a:lnTo>
                                <a:lnTo>
                                  <a:pt x="327" y="1001"/>
                                </a:lnTo>
                                <a:lnTo>
                                  <a:pt x="297" y="1012"/>
                                </a:lnTo>
                                <a:lnTo>
                                  <a:pt x="277" y="1028"/>
                                </a:lnTo>
                                <a:lnTo>
                                  <a:pt x="256" y="1039"/>
                                </a:lnTo>
                                <a:lnTo>
                                  <a:pt x="241" y="1058"/>
                                </a:lnTo>
                                <a:lnTo>
                                  <a:pt x="231" y="1073"/>
                                </a:lnTo>
                                <a:lnTo>
                                  <a:pt x="226" y="1096"/>
                                </a:lnTo>
                                <a:lnTo>
                                  <a:pt x="216" y="1118"/>
                                </a:lnTo>
                                <a:lnTo>
                                  <a:pt x="216" y="1141"/>
                                </a:lnTo>
                                <a:lnTo>
                                  <a:pt x="211" y="1152"/>
                                </a:lnTo>
                                <a:lnTo>
                                  <a:pt x="211" y="1167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98"/>
                                </a:lnTo>
                                <a:lnTo>
                                  <a:pt x="216" y="1213"/>
                                </a:lnTo>
                                <a:lnTo>
                                  <a:pt x="216" y="1228"/>
                                </a:lnTo>
                                <a:lnTo>
                                  <a:pt x="221" y="1243"/>
                                </a:lnTo>
                                <a:lnTo>
                                  <a:pt x="221" y="1262"/>
                                </a:lnTo>
                                <a:lnTo>
                                  <a:pt x="221" y="1277"/>
                                </a:lnTo>
                                <a:lnTo>
                                  <a:pt x="226" y="1296"/>
                                </a:lnTo>
                                <a:lnTo>
                                  <a:pt x="231" y="1315"/>
                                </a:lnTo>
                                <a:lnTo>
                                  <a:pt x="236" y="1337"/>
                                </a:lnTo>
                                <a:lnTo>
                                  <a:pt x="236" y="1352"/>
                                </a:lnTo>
                                <a:lnTo>
                                  <a:pt x="236" y="1375"/>
                                </a:lnTo>
                                <a:lnTo>
                                  <a:pt x="236" y="1390"/>
                                </a:lnTo>
                                <a:lnTo>
                                  <a:pt x="241" y="1413"/>
                                </a:lnTo>
                                <a:lnTo>
                                  <a:pt x="241" y="1432"/>
                                </a:lnTo>
                                <a:lnTo>
                                  <a:pt x="241" y="1454"/>
                                </a:lnTo>
                                <a:lnTo>
                                  <a:pt x="241" y="1477"/>
                                </a:lnTo>
                                <a:lnTo>
                                  <a:pt x="241" y="1500"/>
                                </a:lnTo>
                                <a:lnTo>
                                  <a:pt x="236" y="1519"/>
                                </a:lnTo>
                                <a:lnTo>
                                  <a:pt x="236" y="1538"/>
                                </a:lnTo>
                                <a:lnTo>
                                  <a:pt x="231" y="1560"/>
                                </a:lnTo>
                                <a:lnTo>
                                  <a:pt x="231" y="1579"/>
                                </a:lnTo>
                                <a:lnTo>
                                  <a:pt x="231" y="1602"/>
                                </a:lnTo>
                                <a:lnTo>
                                  <a:pt x="231" y="1621"/>
                                </a:lnTo>
                                <a:lnTo>
                                  <a:pt x="226" y="1639"/>
                                </a:lnTo>
                                <a:lnTo>
                                  <a:pt x="226" y="1662"/>
                                </a:lnTo>
                                <a:lnTo>
                                  <a:pt x="221" y="1677"/>
                                </a:lnTo>
                                <a:lnTo>
                                  <a:pt x="221" y="1696"/>
                                </a:lnTo>
                                <a:lnTo>
                                  <a:pt x="216" y="1711"/>
                                </a:lnTo>
                                <a:lnTo>
                                  <a:pt x="216" y="1726"/>
                                </a:lnTo>
                                <a:lnTo>
                                  <a:pt x="211" y="1741"/>
                                </a:lnTo>
                                <a:lnTo>
                                  <a:pt x="211" y="1757"/>
                                </a:lnTo>
                                <a:lnTo>
                                  <a:pt x="206" y="1772"/>
                                </a:lnTo>
                                <a:lnTo>
                                  <a:pt x="206" y="1787"/>
                                </a:lnTo>
                                <a:lnTo>
                                  <a:pt x="201" y="1806"/>
                                </a:lnTo>
                                <a:lnTo>
                                  <a:pt x="201" y="1821"/>
                                </a:lnTo>
                                <a:lnTo>
                                  <a:pt x="201" y="1832"/>
                                </a:lnTo>
                                <a:lnTo>
                                  <a:pt x="201" y="1836"/>
                                </a:lnTo>
                                <a:lnTo>
                                  <a:pt x="15" y="1964"/>
                                </a:lnTo>
                                <a:lnTo>
                                  <a:pt x="15" y="19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376640"/>
                            <a:ext cx="40381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9" h="661">
                                <a:moveTo>
                                  <a:pt x="0" y="627"/>
                                </a:moveTo>
                                <a:lnTo>
                                  <a:pt x="1047" y="627"/>
                                </a:lnTo>
                                <a:lnTo>
                                  <a:pt x="1047" y="620"/>
                                </a:lnTo>
                                <a:lnTo>
                                  <a:pt x="1047" y="612"/>
                                </a:lnTo>
                                <a:lnTo>
                                  <a:pt x="1052" y="601"/>
                                </a:lnTo>
                                <a:lnTo>
                                  <a:pt x="1057" y="589"/>
                                </a:lnTo>
                                <a:lnTo>
                                  <a:pt x="1062" y="567"/>
                                </a:lnTo>
                                <a:lnTo>
                                  <a:pt x="1072" y="544"/>
                                </a:lnTo>
                                <a:lnTo>
                                  <a:pt x="1082" y="521"/>
                                </a:lnTo>
                                <a:lnTo>
                                  <a:pt x="1097" y="499"/>
                                </a:lnTo>
                                <a:lnTo>
                                  <a:pt x="1103" y="484"/>
                                </a:lnTo>
                                <a:lnTo>
                                  <a:pt x="1108" y="472"/>
                                </a:lnTo>
                                <a:lnTo>
                                  <a:pt x="1113" y="457"/>
                                </a:lnTo>
                                <a:lnTo>
                                  <a:pt x="1123" y="442"/>
                                </a:lnTo>
                                <a:lnTo>
                                  <a:pt x="1133" y="427"/>
                                </a:lnTo>
                                <a:lnTo>
                                  <a:pt x="1143" y="412"/>
                                </a:lnTo>
                                <a:lnTo>
                                  <a:pt x="1153" y="401"/>
                                </a:lnTo>
                                <a:lnTo>
                                  <a:pt x="1163" y="389"/>
                                </a:lnTo>
                                <a:lnTo>
                                  <a:pt x="1173" y="374"/>
                                </a:lnTo>
                                <a:lnTo>
                                  <a:pt x="1183" y="359"/>
                                </a:lnTo>
                                <a:lnTo>
                                  <a:pt x="1198" y="348"/>
                                </a:lnTo>
                                <a:lnTo>
                                  <a:pt x="1213" y="336"/>
                                </a:lnTo>
                                <a:lnTo>
                                  <a:pt x="1238" y="310"/>
                                </a:lnTo>
                                <a:lnTo>
                                  <a:pt x="1269" y="291"/>
                                </a:lnTo>
                                <a:lnTo>
                                  <a:pt x="1294" y="268"/>
                                </a:lnTo>
                                <a:lnTo>
                                  <a:pt x="1329" y="250"/>
                                </a:lnTo>
                                <a:lnTo>
                                  <a:pt x="1349" y="242"/>
                                </a:lnTo>
                                <a:lnTo>
                                  <a:pt x="1369" y="234"/>
                                </a:lnTo>
                                <a:lnTo>
                                  <a:pt x="1390" y="227"/>
                                </a:lnTo>
                                <a:lnTo>
                                  <a:pt x="1415" y="223"/>
                                </a:lnTo>
                                <a:lnTo>
                                  <a:pt x="1435" y="216"/>
                                </a:lnTo>
                                <a:lnTo>
                                  <a:pt x="1455" y="208"/>
                                </a:lnTo>
                                <a:lnTo>
                                  <a:pt x="1480" y="200"/>
                                </a:lnTo>
                                <a:lnTo>
                                  <a:pt x="1505" y="200"/>
                                </a:lnTo>
                                <a:lnTo>
                                  <a:pt x="1531" y="193"/>
                                </a:lnTo>
                                <a:lnTo>
                                  <a:pt x="1556" y="193"/>
                                </a:lnTo>
                                <a:lnTo>
                                  <a:pt x="1581" y="193"/>
                                </a:lnTo>
                                <a:lnTo>
                                  <a:pt x="1611" y="193"/>
                                </a:lnTo>
                                <a:lnTo>
                                  <a:pt x="1631" y="189"/>
                                </a:lnTo>
                                <a:lnTo>
                                  <a:pt x="1661" y="189"/>
                                </a:lnTo>
                                <a:lnTo>
                                  <a:pt x="1682" y="189"/>
                                </a:lnTo>
                                <a:lnTo>
                                  <a:pt x="1712" y="193"/>
                                </a:lnTo>
                                <a:lnTo>
                                  <a:pt x="1732" y="193"/>
                                </a:lnTo>
                                <a:lnTo>
                                  <a:pt x="1762" y="193"/>
                                </a:lnTo>
                                <a:lnTo>
                                  <a:pt x="1782" y="197"/>
                                </a:lnTo>
                                <a:lnTo>
                                  <a:pt x="1807" y="200"/>
                                </a:lnTo>
                                <a:lnTo>
                                  <a:pt x="1828" y="204"/>
                                </a:lnTo>
                                <a:lnTo>
                                  <a:pt x="1853" y="208"/>
                                </a:lnTo>
                                <a:lnTo>
                                  <a:pt x="1873" y="216"/>
                                </a:lnTo>
                                <a:lnTo>
                                  <a:pt x="1898" y="223"/>
                                </a:lnTo>
                                <a:lnTo>
                                  <a:pt x="1918" y="231"/>
                                </a:lnTo>
                                <a:lnTo>
                                  <a:pt x="1933" y="238"/>
                                </a:lnTo>
                                <a:lnTo>
                                  <a:pt x="1953" y="246"/>
                                </a:lnTo>
                                <a:lnTo>
                                  <a:pt x="1974" y="257"/>
                                </a:lnTo>
                                <a:lnTo>
                                  <a:pt x="1999" y="280"/>
                                </a:lnTo>
                                <a:lnTo>
                                  <a:pt x="2024" y="302"/>
                                </a:lnTo>
                                <a:lnTo>
                                  <a:pt x="2034" y="314"/>
                                </a:lnTo>
                                <a:lnTo>
                                  <a:pt x="2044" y="325"/>
                                </a:lnTo>
                                <a:lnTo>
                                  <a:pt x="2054" y="340"/>
                                </a:lnTo>
                                <a:lnTo>
                                  <a:pt x="2064" y="355"/>
                                </a:lnTo>
                                <a:lnTo>
                                  <a:pt x="2074" y="370"/>
                                </a:lnTo>
                                <a:lnTo>
                                  <a:pt x="2084" y="385"/>
                                </a:lnTo>
                                <a:lnTo>
                                  <a:pt x="2089" y="401"/>
                                </a:lnTo>
                                <a:lnTo>
                                  <a:pt x="2099" y="416"/>
                                </a:lnTo>
                                <a:lnTo>
                                  <a:pt x="2104" y="431"/>
                                </a:lnTo>
                                <a:lnTo>
                                  <a:pt x="2110" y="446"/>
                                </a:lnTo>
                                <a:lnTo>
                                  <a:pt x="2120" y="461"/>
                                </a:lnTo>
                                <a:lnTo>
                                  <a:pt x="2130" y="476"/>
                                </a:lnTo>
                                <a:lnTo>
                                  <a:pt x="2130" y="487"/>
                                </a:lnTo>
                                <a:lnTo>
                                  <a:pt x="2140" y="503"/>
                                </a:lnTo>
                                <a:lnTo>
                                  <a:pt x="2140" y="518"/>
                                </a:lnTo>
                                <a:lnTo>
                                  <a:pt x="2150" y="529"/>
                                </a:lnTo>
                                <a:lnTo>
                                  <a:pt x="2160" y="552"/>
                                </a:lnTo>
                                <a:lnTo>
                                  <a:pt x="2170" y="578"/>
                                </a:lnTo>
                                <a:lnTo>
                                  <a:pt x="2180" y="597"/>
                                </a:lnTo>
                                <a:lnTo>
                                  <a:pt x="2195" y="616"/>
                                </a:lnTo>
                                <a:lnTo>
                                  <a:pt x="2205" y="627"/>
                                </a:lnTo>
                                <a:lnTo>
                                  <a:pt x="2220" y="642"/>
                                </a:lnTo>
                                <a:lnTo>
                                  <a:pt x="4239" y="650"/>
                                </a:lnTo>
                                <a:lnTo>
                                  <a:pt x="4239" y="646"/>
                                </a:lnTo>
                                <a:lnTo>
                                  <a:pt x="4239" y="639"/>
                                </a:lnTo>
                                <a:lnTo>
                                  <a:pt x="4249" y="627"/>
                                </a:lnTo>
                                <a:lnTo>
                                  <a:pt x="4259" y="612"/>
                                </a:lnTo>
                                <a:lnTo>
                                  <a:pt x="4270" y="589"/>
                                </a:lnTo>
                                <a:lnTo>
                                  <a:pt x="4290" y="567"/>
                                </a:lnTo>
                                <a:lnTo>
                                  <a:pt x="4305" y="540"/>
                                </a:lnTo>
                                <a:lnTo>
                                  <a:pt x="4330" y="518"/>
                                </a:lnTo>
                                <a:lnTo>
                                  <a:pt x="4340" y="503"/>
                                </a:lnTo>
                                <a:lnTo>
                                  <a:pt x="4350" y="487"/>
                                </a:lnTo>
                                <a:lnTo>
                                  <a:pt x="4360" y="472"/>
                                </a:lnTo>
                                <a:lnTo>
                                  <a:pt x="4370" y="457"/>
                                </a:lnTo>
                                <a:lnTo>
                                  <a:pt x="4380" y="442"/>
                                </a:lnTo>
                                <a:lnTo>
                                  <a:pt x="4395" y="427"/>
                                </a:lnTo>
                                <a:lnTo>
                                  <a:pt x="4405" y="412"/>
                                </a:lnTo>
                                <a:lnTo>
                                  <a:pt x="4426" y="401"/>
                                </a:lnTo>
                                <a:lnTo>
                                  <a:pt x="4436" y="385"/>
                                </a:lnTo>
                                <a:lnTo>
                                  <a:pt x="4451" y="370"/>
                                </a:lnTo>
                                <a:lnTo>
                                  <a:pt x="4466" y="359"/>
                                </a:lnTo>
                                <a:lnTo>
                                  <a:pt x="4481" y="348"/>
                                </a:lnTo>
                                <a:lnTo>
                                  <a:pt x="4511" y="321"/>
                                </a:lnTo>
                                <a:lnTo>
                                  <a:pt x="4546" y="302"/>
                                </a:lnTo>
                                <a:lnTo>
                                  <a:pt x="4577" y="280"/>
                                </a:lnTo>
                                <a:lnTo>
                                  <a:pt x="4612" y="265"/>
                                </a:lnTo>
                                <a:lnTo>
                                  <a:pt x="4632" y="257"/>
                                </a:lnTo>
                                <a:lnTo>
                                  <a:pt x="4652" y="250"/>
                                </a:lnTo>
                                <a:lnTo>
                                  <a:pt x="4672" y="242"/>
                                </a:lnTo>
                                <a:lnTo>
                                  <a:pt x="4703" y="242"/>
                                </a:lnTo>
                                <a:lnTo>
                                  <a:pt x="4723" y="238"/>
                                </a:lnTo>
                                <a:lnTo>
                                  <a:pt x="4748" y="234"/>
                                </a:lnTo>
                                <a:lnTo>
                                  <a:pt x="4768" y="231"/>
                                </a:lnTo>
                                <a:lnTo>
                                  <a:pt x="4798" y="231"/>
                                </a:lnTo>
                                <a:lnTo>
                                  <a:pt x="4823" y="231"/>
                                </a:lnTo>
                                <a:lnTo>
                                  <a:pt x="4849" y="231"/>
                                </a:lnTo>
                                <a:lnTo>
                                  <a:pt x="4879" y="231"/>
                                </a:lnTo>
                                <a:lnTo>
                                  <a:pt x="4904" y="234"/>
                                </a:lnTo>
                                <a:lnTo>
                                  <a:pt x="4929" y="234"/>
                                </a:lnTo>
                                <a:lnTo>
                                  <a:pt x="4954" y="238"/>
                                </a:lnTo>
                                <a:lnTo>
                                  <a:pt x="4984" y="238"/>
                                </a:lnTo>
                                <a:lnTo>
                                  <a:pt x="5010" y="242"/>
                                </a:lnTo>
                                <a:lnTo>
                                  <a:pt x="5035" y="246"/>
                                </a:lnTo>
                                <a:lnTo>
                                  <a:pt x="5060" y="250"/>
                                </a:lnTo>
                                <a:lnTo>
                                  <a:pt x="5080" y="257"/>
                                </a:lnTo>
                                <a:lnTo>
                                  <a:pt x="5110" y="265"/>
                                </a:lnTo>
                                <a:lnTo>
                                  <a:pt x="5131" y="272"/>
                                </a:lnTo>
                                <a:lnTo>
                                  <a:pt x="5156" y="280"/>
                                </a:lnTo>
                                <a:lnTo>
                                  <a:pt x="5176" y="287"/>
                                </a:lnTo>
                                <a:lnTo>
                                  <a:pt x="5201" y="295"/>
                                </a:lnTo>
                                <a:lnTo>
                                  <a:pt x="5221" y="302"/>
                                </a:lnTo>
                                <a:lnTo>
                                  <a:pt x="5241" y="317"/>
                                </a:lnTo>
                                <a:lnTo>
                                  <a:pt x="5256" y="325"/>
                                </a:lnTo>
                                <a:lnTo>
                                  <a:pt x="5277" y="340"/>
                                </a:lnTo>
                                <a:lnTo>
                                  <a:pt x="5307" y="363"/>
                                </a:lnTo>
                                <a:lnTo>
                                  <a:pt x="5337" y="385"/>
                                </a:lnTo>
                                <a:lnTo>
                                  <a:pt x="5362" y="412"/>
                                </a:lnTo>
                                <a:lnTo>
                                  <a:pt x="5387" y="438"/>
                                </a:lnTo>
                                <a:lnTo>
                                  <a:pt x="5397" y="450"/>
                                </a:lnTo>
                                <a:lnTo>
                                  <a:pt x="5407" y="465"/>
                                </a:lnTo>
                                <a:lnTo>
                                  <a:pt x="5417" y="480"/>
                                </a:lnTo>
                                <a:lnTo>
                                  <a:pt x="5433" y="495"/>
                                </a:lnTo>
                                <a:lnTo>
                                  <a:pt x="5453" y="518"/>
                                </a:lnTo>
                                <a:lnTo>
                                  <a:pt x="5473" y="544"/>
                                </a:lnTo>
                                <a:lnTo>
                                  <a:pt x="5483" y="567"/>
                                </a:lnTo>
                                <a:lnTo>
                                  <a:pt x="5498" y="589"/>
                                </a:lnTo>
                                <a:lnTo>
                                  <a:pt x="5508" y="608"/>
                                </a:lnTo>
                                <a:lnTo>
                                  <a:pt x="5518" y="627"/>
                                </a:lnTo>
                                <a:lnTo>
                                  <a:pt x="5523" y="642"/>
                                </a:lnTo>
                                <a:lnTo>
                                  <a:pt x="5533" y="654"/>
                                </a:lnTo>
                                <a:lnTo>
                                  <a:pt x="5533" y="657"/>
                                </a:lnTo>
                                <a:lnTo>
                                  <a:pt x="5538" y="661"/>
                                </a:lnTo>
                                <a:lnTo>
                                  <a:pt x="6359" y="661"/>
                                </a:lnTo>
                                <a:lnTo>
                                  <a:pt x="6334" y="476"/>
                                </a:lnTo>
                                <a:lnTo>
                                  <a:pt x="5674" y="472"/>
                                </a:lnTo>
                                <a:lnTo>
                                  <a:pt x="5669" y="465"/>
                                </a:lnTo>
                                <a:lnTo>
                                  <a:pt x="5664" y="457"/>
                                </a:lnTo>
                                <a:lnTo>
                                  <a:pt x="5654" y="446"/>
                                </a:lnTo>
                                <a:lnTo>
                                  <a:pt x="5649" y="435"/>
                                </a:lnTo>
                                <a:lnTo>
                                  <a:pt x="5629" y="412"/>
                                </a:lnTo>
                                <a:lnTo>
                                  <a:pt x="5619" y="389"/>
                                </a:lnTo>
                                <a:lnTo>
                                  <a:pt x="5599" y="367"/>
                                </a:lnTo>
                                <a:lnTo>
                                  <a:pt x="5579" y="344"/>
                                </a:lnTo>
                                <a:lnTo>
                                  <a:pt x="5564" y="329"/>
                                </a:lnTo>
                                <a:lnTo>
                                  <a:pt x="5548" y="314"/>
                                </a:lnTo>
                                <a:lnTo>
                                  <a:pt x="5538" y="299"/>
                                </a:lnTo>
                                <a:lnTo>
                                  <a:pt x="5523" y="287"/>
                                </a:lnTo>
                                <a:lnTo>
                                  <a:pt x="5508" y="272"/>
                                </a:lnTo>
                                <a:lnTo>
                                  <a:pt x="5493" y="257"/>
                                </a:lnTo>
                                <a:lnTo>
                                  <a:pt x="5478" y="242"/>
                                </a:lnTo>
                                <a:lnTo>
                                  <a:pt x="5463" y="231"/>
                                </a:lnTo>
                                <a:lnTo>
                                  <a:pt x="5443" y="216"/>
                                </a:lnTo>
                                <a:lnTo>
                                  <a:pt x="5428" y="200"/>
                                </a:lnTo>
                                <a:lnTo>
                                  <a:pt x="5407" y="185"/>
                                </a:lnTo>
                                <a:lnTo>
                                  <a:pt x="5392" y="174"/>
                                </a:lnTo>
                                <a:lnTo>
                                  <a:pt x="5372" y="159"/>
                                </a:lnTo>
                                <a:lnTo>
                                  <a:pt x="5352" y="148"/>
                                </a:lnTo>
                                <a:lnTo>
                                  <a:pt x="5332" y="136"/>
                                </a:lnTo>
                                <a:lnTo>
                                  <a:pt x="5312" y="125"/>
                                </a:lnTo>
                                <a:lnTo>
                                  <a:pt x="5287" y="114"/>
                                </a:lnTo>
                                <a:lnTo>
                                  <a:pt x="5261" y="102"/>
                                </a:lnTo>
                                <a:lnTo>
                                  <a:pt x="5241" y="95"/>
                                </a:lnTo>
                                <a:lnTo>
                                  <a:pt x="5216" y="87"/>
                                </a:lnTo>
                                <a:lnTo>
                                  <a:pt x="5186" y="76"/>
                                </a:lnTo>
                                <a:lnTo>
                                  <a:pt x="5161" y="68"/>
                                </a:lnTo>
                                <a:lnTo>
                                  <a:pt x="5131" y="64"/>
                                </a:lnTo>
                                <a:lnTo>
                                  <a:pt x="5105" y="61"/>
                                </a:lnTo>
                                <a:lnTo>
                                  <a:pt x="5070" y="53"/>
                                </a:lnTo>
                                <a:lnTo>
                                  <a:pt x="5045" y="49"/>
                                </a:lnTo>
                                <a:lnTo>
                                  <a:pt x="5015" y="46"/>
                                </a:lnTo>
                                <a:lnTo>
                                  <a:pt x="4984" y="46"/>
                                </a:lnTo>
                                <a:lnTo>
                                  <a:pt x="4949" y="42"/>
                                </a:lnTo>
                                <a:lnTo>
                                  <a:pt x="4919" y="38"/>
                                </a:lnTo>
                                <a:lnTo>
                                  <a:pt x="4889" y="38"/>
                                </a:lnTo>
                                <a:lnTo>
                                  <a:pt x="4859" y="42"/>
                                </a:lnTo>
                                <a:lnTo>
                                  <a:pt x="4828" y="42"/>
                                </a:lnTo>
                                <a:lnTo>
                                  <a:pt x="4798" y="42"/>
                                </a:lnTo>
                                <a:lnTo>
                                  <a:pt x="4763" y="42"/>
                                </a:lnTo>
                                <a:lnTo>
                                  <a:pt x="4733" y="46"/>
                                </a:lnTo>
                                <a:lnTo>
                                  <a:pt x="4703" y="46"/>
                                </a:lnTo>
                                <a:lnTo>
                                  <a:pt x="4672" y="53"/>
                                </a:lnTo>
                                <a:lnTo>
                                  <a:pt x="4647" y="57"/>
                                </a:lnTo>
                                <a:lnTo>
                                  <a:pt x="4622" y="64"/>
                                </a:lnTo>
                                <a:lnTo>
                                  <a:pt x="4592" y="68"/>
                                </a:lnTo>
                                <a:lnTo>
                                  <a:pt x="4562" y="76"/>
                                </a:lnTo>
                                <a:lnTo>
                                  <a:pt x="4536" y="83"/>
                                </a:lnTo>
                                <a:lnTo>
                                  <a:pt x="4516" y="91"/>
                                </a:lnTo>
                                <a:lnTo>
                                  <a:pt x="4491" y="98"/>
                                </a:lnTo>
                                <a:lnTo>
                                  <a:pt x="4466" y="110"/>
                                </a:lnTo>
                                <a:lnTo>
                                  <a:pt x="4446" y="117"/>
                                </a:lnTo>
                                <a:lnTo>
                                  <a:pt x="4431" y="132"/>
                                </a:lnTo>
                                <a:lnTo>
                                  <a:pt x="4411" y="140"/>
                                </a:lnTo>
                                <a:lnTo>
                                  <a:pt x="4390" y="151"/>
                                </a:lnTo>
                                <a:lnTo>
                                  <a:pt x="4375" y="163"/>
                                </a:lnTo>
                                <a:lnTo>
                                  <a:pt x="4360" y="178"/>
                                </a:lnTo>
                                <a:lnTo>
                                  <a:pt x="4340" y="193"/>
                                </a:lnTo>
                                <a:lnTo>
                                  <a:pt x="4320" y="204"/>
                                </a:lnTo>
                                <a:lnTo>
                                  <a:pt x="4305" y="219"/>
                                </a:lnTo>
                                <a:lnTo>
                                  <a:pt x="4290" y="234"/>
                                </a:lnTo>
                                <a:lnTo>
                                  <a:pt x="4275" y="246"/>
                                </a:lnTo>
                                <a:lnTo>
                                  <a:pt x="4259" y="261"/>
                                </a:lnTo>
                                <a:lnTo>
                                  <a:pt x="4244" y="276"/>
                                </a:lnTo>
                                <a:lnTo>
                                  <a:pt x="4234" y="291"/>
                                </a:lnTo>
                                <a:lnTo>
                                  <a:pt x="4219" y="306"/>
                                </a:lnTo>
                                <a:lnTo>
                                  <a:pt x="4204" y="321"/>
                                </a:lnTo>
                                <a:lnTo>
                                  <a:pt x="4194" y="336"/>
                                </a:lnTo>
                                <a:lnTo>
                                  <a:pt x="4184" y="351"/>
                                </a:lnTo>
                                <a:lnTo>
                                  <a:pt x="4164" y="378"/>
                                </a:lnTo>
                                <a:lnTo>
                                  <a:pt x="4144" y="401"/>
                                </a:lnTo>
                                <a:lnTo>
                                  <a:pt x="4124" y="423"/>
                                </a:lnTo>
                                <a:lnTo>
                                  <a:pt x="4113" y="446"/>
                                </a:lnTo>
                                <a:lnTo>
                                  <a:pt x="4103" y="461"/>
                                </a:lnTo>
                                <a:lnTo>
                                  <a:pt x="4093" y="472"/>
                                </a:lnTo>
                                <a:lnTo>
                                  <a:pt x="4093" y="480"/>
                                </a:lnTo>
                                <a:lnTo>
                                  <a:pt x="4093" y="487"/>
                                </a:lnTo>
                                <a:lnTo>
                                  <a:pt x="2376" y="480"/>
                                </a:lnTo>
                                <a:lnTo>
                                  <a:pt x="2371" y="476"/>
                                </a:lnTo>
                                <a:lnTo>
                                  <a:pt x="2366" y="469"/>
                                </a:lnTo>
                                <a:lnTo>
                                  <a:pt x="2361" y="453"/>
                                </a:lnTo>
                                <a:lnTo>
                                  <a:pt x="2356" y="438"/>
                                </a:lnTo>
                                <a:lnTo>
                                  <a:pt x="2341" y="416"/>
                                </a:lnTo>
                                <a:lnTo>
                                  <a:pt x="2326" y="393"/>
                                </a:lnTo>
                                <a:lnTo>
                                  <a:pt x="2311" y="367"/>
                                </a:lnTo>
                                <a:lnTo>
                                  <a:pt x="2296" y="340"/>
                                </a:lnTo>
                                <a:lnTo>
                                  <a:pt x="2281" y="325"/>
                                </a:lnTo>
                                <a:lnTo>
                                  <a:pt x="2271" y="310"/>
                                </a:lnTo>
                                <a:lnTo>
                                  <a:pt x="2261" y="295"/>
                                </a:lnTo>
                                <a:lnTo>
                                  <a:pt x="2251" y="280"/>
                                </a:lnTo>
                                <a:lnTo>
                                  <a:pt x="2240" y="261"/>
                                </a:lnTo>
                                <a:lnTo>
                                  <a:pt x="2225" y="246"/>
                                </a:lnTo>
                                <a:lnTo>
                                  <a:pt x="2210" y="231"/>
                                </a:lnTo>
                                <a:lnTo>
                                  <a:pt x="2200" y="216"/>
                                </a:lnTo>
                                <a:lnTo>
                                  <a:pt x="2180" y="200"/>
                                </a:lnTo>
                                <a:lnTo>
                                  <a:pt x="2170" y="185"/>
                                </a:lnTo>
                                <a:lnTo>
                                  <a:pt x="2150" y="170"/>
                                </a:lnTo>
                                <a:lnTo>
                                  <a:pt x="2140" y="155"/>
                                </a:lnTo>
                                <a:lnTo>
                                  <a:pt x="2120" y="140"/>
                                </a:lnTo>
                                <a:lnTo>
                                  <a:pt x="2104" y="125"/>
                                </a:lnTo>
                                <a:lnTo>
                                  <a:pt x="2084" y="110"/>
                                </a:lnTo>
                                <a:lnTo>
                                  <a:pt x="2074" y="98"/>
                                </a:lnTo>
                                <a:lnTo>
                                  <a:pt x="2049" y="83"/>
                                </a:lnTo>
                                <a:lnTo>
                                  <a:pt x="2029" y="76"/>
                                </a:lnTo>
                                <a:lnTo>
                                  <a:pt x="2004" y="61"/>
                                </a:lnTo>
                                <a:lnTo>
                                  <a:pt x="1984" y="53"/>
                                </a:lnTo>
                                <a:lnTo>
                                  <a:pt x="1953" y="46"/>
                                </a:lnTo>
                                <a:lnTo>
                                  <a:pt x="1928" y="38"/>
                                </a:lnTo>
                                <a:lnTo>
                                  <a:pt x="1903" y="30"/>
                                </a:lnTo>
                                <a:lnTo>
                                  <a:pt x="1878" y="23"/>
                                </a:lnTo>
                                <a:lnTo>
                                  <a:pt x="1848" y="15"/>
                                </a:lnTo>
                                <a:lnTo>
                                  <a:pt x="1817" y="12"/>
                                </a:lnTo>
                                <a:lnTo>
                                  <a:pt x="1787" y="8"/>
                                </a:lnTo>
                                <a:lnTo>
                                  <a:pt x="1762" y="4"/>
                                </a:lnTo>
                                <a:lnTo>
                                  <a:pt x="1732" y="0"/>
                                </a:lnTo>
                                <a:lnTo>
                                  <a:pt x="1702" y="0"/>
                                </a:lnTo>
                                <a:lnTo>
                                  <a:pt x="1671" y="0"/>
                                </a:lnTo>
                                <a:lnTo>
                                  <a:pt x="1641" y="0"/>
                                </a:lnTo>
                                <a:lnTo>
                                  <a:pt x="1606" y="0"/>
                                </a:lnTo>
                                <a:lnTo>
                                  <a:pt x="1576" y="0"/>
                                </a:lnTo>
                                <a:lnTo>
                                  <a:pt x="1546" y="0"/>
                                </a:lnTo>
                                <a:lnTo>
                                  <a:pt x="1515" y="0"/>
                                </a:lnTo>
                                <a:lnTo>
                                  <a:pt x="1485" y="4"/>
                                </a:lnTo>
                                <a:lnTo>
                                  <a:pt x="1455" y="8"/>
                                </a:lnTo>
                                <a:lnTo>
                                  <a:pt x="1425" y="12"/>
                                </a:lnTo>
                                <a:lnTo>
                                  <a:pt x="1400" y="19"/>
                                </a:lnTo>
                                <a:lnTo>
                                  <a:pt x="1369" y="23"/>
                                </a:lnTo>
                                <a:lnTo>
                                  <a:pt x="1339" y="27"/>
                                </a:lnTo>
                                <a:lnTo>
                                  <a:pt x="1309" y="34"/>
                                </a:lnTo>
                                <a:lnTo>
                                  <a:pt x="1289" y="42"/>
                                </a:lnTo>
                                <a:lnTo>
                                  <a:pt x="1264" y="49"/>
                                </a:lnTo>
                                <a:lnTo>
                                  <a:pt x="1238" y="57"/>
                                </a:lnTo>
                                <a:lnTo>
                                  <a:pt x="1213" y="68"/>
                                </a:lnTo>
                                <a:lnTo>
                                  <a:pt x="1193" y="80"/>
                                </a:lnTo>
                                <a:lnTo>
                                  <a:pt x="1173" y="87"/>
                                </a:lnTo>
                                <a:lnTo>
                                  <a:pt x="1153" y="98"/>
                                </a:lnTo>
                                <a:lnTo>
                                  <a:pt x="1133" y="106"/>
                                </a:lnTo>
                                <a:lnTo>
                                  <a:pt x="1118" y="117"/>
                                </a:lnTo>
                                <a:lnTo>
                                  <a:pt x="1097" y="132"/>
                                </a:lnTo>
                                <a:lnTo>
                                  <a:pt x="1087" y="148"/>
                                </a:lnTo>
                                <a:lnTo>
                                  <a:pt x="1067" y="163"/>
                                </a:lnTo>
                                <a:lnTo>
                                  <a:pt x="1057" y="178"/>
                                </a:lnTo>
                                <a:lnTo>
                                  <a:pt x="1042" y="193"/>
                                </a:lnTo>
                                <a:lnTo>
                                  <a:pt x="1027" y="208"/>
                                </a:lnTo>
                                <a:lnTo>
                                  <a:pt x="1017" y="223"/>
                                </a:lnTo>
                                <a:lnTo>
                                  <a:pt x="1007" y="238"/>
                                </a:lnTo>
                                <a:lnTo>
                                  <a:pt x="997" y="253"/>
                                </a:lnTo>
                                <a:lnTo>
                                  <a:pt x="987" y="268"/>
                                </a:lnTo>
                                <a:lnTo>
                                  <a:pt x="977" y="287"/>
                                </a:lnTo>
                                <a:lnTo>
                                  <a:pt x="972" y="302"/>
                                </a:lnTo>
                                <a:lnTo>
                                  <a:pt x="962" y="317"/>
                                </a:lnTo>
                                <a:lnTo>
                                  <a:pt x="951" y="333"/>
                                </a:lnTo>
                                <a:lnTo>
                                  <a:pt x="946" y="348"/>
                                </a:lnTo>
                                <a:lnTo>
                                  <a:pt x="941" y="363"/>
                                </a:lnTo>
                                <a:lnTo>
                                  <a:pt x="936" y="374"/>
                                </a:lnTo>
                                <a:lnTo>
                                  <a:pt x="931" y="389"/>
                                </a:lnTo>
                                <a:lnTo>
                                  <a:pt x="926" y="401"/>
                                </a:lnTo>
                                <a:lnTo>
                                  <a:pt x="926" y="412"/>
                                </a:lnTo>
                                <a:lnTo>
                                  <a:pt x="916" y="431"/>
                                </a:lnTo>
                                <a:lnTo>
                                  <a:pt x="911" y="446"/>
                                </a:lnTo>
                                <a:lnTo>
                                  <a:pt x="911" y="457"/>
                                </a:lnTo>
                                <a:lnTo>
                                  <a:pt x="911" y="461"/>
                                </a:lnTo>
                                <a:lnTo>
                                  <a:pt x="65" y="450"/>
                                </a:lnTo>
                                <a:lnTo>
                                  <a:pt x="0" y="627"/>
                                </a:lnTo>
                                <a:lnTo>
                                  <a:pt x="0" y="6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527840"/>
                            <a:ext cx="6775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884">
                                <a:moveTo>
                                  <a:pt x="25" y="317"/>
                                </a:moveTo>
                                <a:lnTo>
                                  <a:pt x="25" y="314"/>
                                </a:lnTo>
                                <a:lnTo>
                                  <a:pt x="25" y="306"/>
                                </a:lnTo>
                                <a:lnTo>
                                  <a:pt x="30" y="291"/>
                                </a:lnTo>
                                <a:lnTo>
                                  <a:pt x="40" y="280"/>
                                </a:lnTo>
                                <a:lnTo>
                                  <a:pt x="45" y="257"/>
                                </a:lnTo>
                                <a:lnTo>
                                  <a:pt x="60" y="238"/>
                                </a:lnTo>
                                <a:lnTo>
                                  <a:pt x="70" y="215"/>
                                </a:lnTo>
                                <a:lnTo>
                                  <a:pt x="90" y="193"/>
                                </a:lnTo>
                                <a:lnTo>
                                  <a:pt x="110" y="166"/>
                                </a:lnTo>
                                <a:lnTo>
                                  <a:pt x="141" y="140"/>
                                </a:lnTo>
                                <a:lnTo>
                                  <a:pt x="151" y="125"/>
                                </a:lnTo>
                                <a:lnTo>
                                  <a:pt x="166" y="117"/>
                                </a:lnTo>
                                <a:lnTo>
                                  <a:pt x="186" y="102"/>
                                </a:lnTo>
                                <a:lnTo>
                                  <a:pt x="206" y="95"/>
                                </a:lnTo>
                                <a:lnTo>
                                  <a:pt x="221" y="79"/>
                                </a:lnTo>
                                <a:lnTo>
                                  <a:pt x="241" y="72"/>
                                </a:lnTo>
                                <a:lnTo>
                                  <a:pt x="267" y="57"/>
                                </a:lnTo>
                                <a:lnTo>
                                  <a:pt x="287" y="49"/>
                                </a:lnTo>
                                <a:lnTo>
                                  <a:pt x="312" y="42"/>
                                </a:lnTo>
                                <a:lnTo>
                                  <a:pt x="337" y="34"/>
                                </a:lnTo>
                                <a:lnTo>
                                  <a:pt x="367" y="27"/>
                                </a:lnTo>
                                <a:lnTo>
                                  <a:pt x="397" y="19"/>
                                </a:lnTo>
                                <a:lnTo>
                                  <a:pt x="423" y="12"/>
                                </a:lnTo>
                                <a:lnTo>
                                  <a:pt x="453" y="8"/>
                                </a:lnTo>
                                <a:lnTo>
                                  <a:pt x="483" y="4"/>
                                </a:lnTo>
                                <a:lnTo>
                                  <a:pt x="508" y="4"/>
                                </a:lnTo>
                                <a:lnTo>
                                  <a:pt x="528" y="0"/>
                                </a:lnTo>
                                <a:lnTo>
                                  <a:pt x="559" y="0"/>
                                </a:lnTo>
                                <a:lnTo>
                                  <a:pt x="579" y="4"/>
                                </a:lnTo>
                                <a:lnTo>
                                  <a:pt x="609" y="4"/>
                                </a:lnTo>
                                <a:lnTo>
                                  <a:pt x="629" y="4"/>
                                </a:lnTo>
                                <a:lnTo>
                                  <a:pt x="649" y="12"/>
                                </a:lnTo>
                                <a:lnTo>
                                  <a:pt x="669" y="12"/>
                                </a:lnTo>
                                <a:lnTo>
                                  <a:pt x="694" y="19"/>
                                </a:lnTo>
                                <a:lnTo>
                                  <a:pt x="715" y="27"/>
                                </a:lnTo>
                                <a:lnTo>
                                  <a:pt x="735" y="34"/>
                                </a:lnTo>
                                <a:lnTo>
                                  <a:pt x="755" y="42"/>
                                </a:lnTo>
                                <a:lnTo>
                                  <a:pt x="775" y="49"/>
                                </a:lnTo>
                                <a:lnTo>
                                  <a:pt x="805" y="64"/>
                                </a:lnTo>
                                <a:lnTo>
                                  <a:pt x="841" y="87"/>
                                </a:lnTo>
                                <a:lnTo>
                                  <a:pt x="866" y="110"/>
                                </a:lnTo>
                                <a:lnTo>
                                  <a:pt x="896" y="140"/>
                                </a:lnTo>
                                <a:lnTo>
                                  <a:pt x="906" y="151"/>
                                </a:lnTo>
                                <a:lnTo>
                                  <a:pt x="921" y="163"/>
                                </a:lnTo>
                                <a:lnTo>
                                  <a:pt x="931" y="178"/>
                                </a:lnTo>
                                <a:lnTo>
                                  <a:pt x="946" y="193"/>
                                </a:lnTo>
                                <a:lnTo>
                                  <a:pt x="956" y="208"/>
                                </a:lnTo>
                                <a:lnTo>
                                  <a:pt x="966" y="223"/>
                                </a:lnTo>
                                <a:lnTo>
                                  <a:pt x="981" y="238"/>
                                </a:lnTo>
                                <a:lnTo>
                                  <a:pt x="992" y="257"/>
                                </a:lnTo>
                                <a:lnTo>
                                  <a:pt x="997" y="272"/>
                                </a:lnTo>
                                <a:lnTo>
                                  <a:pt x="1007" y="283"/>
                                </a:lnTo>
                                <a:lnTo>
                                  <a:pt x="1017" y="302"/>
                                </a:lnTo>
                                <a:lnTo>
                                  <a:pt x="1027" y="321"/>
                                </a:lnTo>
                                <a:lnTo>
                                  <a:pt x="1032" y="336"/>
                                </a:lnTo>
                                <a:lnTo>
                                  <a:pt x="1037" y="351"/>
                                </a:lnTo>
                                <a:lnTo>
                                  <a:pt x="1047" y="370"/>
                                </a:lnTo>
                                <a:lnTo>
                                  <a:pt x="1052" y="389"/>
                                </a:lnTo>
                                <a:lnTo>
                                  <a:pt x="1052" y="404"/>
                                </a:lnTo>
                                <a:lnTo>
                                  <a:pt x="1057" y="423"/>
                                </a:lnTo>
                                <a:lnTo>
                                  <a:pt x="1057" y="438"/>
                                </a:lnTo>
                                <a:lnTo>
                                  <a:pt x="1062" y="461"/>
                                </a:lnTo>
                                <a:lnTo>
                                  <a:pt x="1062" y="476"/>
                                </a:lnTo>
                                <a:lnTo>
                                  <a:pt x="1062" y="495"/>
                                </a:lnTo>
                                <a:lnTo>
                                  <a:pt x="1062" y="514"/>
                                </a:lnTo>
                                <a:lnTo>
                                  <a:pt x="1067" y="533"/>
                                </a:lnTo>
                                <a:lnTo>
                                  <a:pt x="1057" y="548"/>
                                </a:lnTo>
                                <a:lnTo>
                                  <a:pt x="1057" y="563"/>
                                </a:lnTo>
                                <a:lnTo>
                                  <a:pt x="1052" y="578"/>
                                </a:lnTo>
                                <a:lnTo>
                                  <a:pt x="1052" y="597"/>
                                </a:lnTo>
                                <a:lnTo>
                                  <a:pt x="1047" y="612"/>
                                </a:lnTo>
                                <a:lnTo>
                                  <a:pt x="1037" y="631"/>
                                </a:lnTo>
                                <a:lnTo>
                                  <a:pt x="1032" y="646"/>
                                </a:lnTo>
                                <a:lnTo>
                                  <a:pt x="1027" y="665"/>
                                </a:lnTo>
                                <a:lnTo>
                                  <a:pt x="1017" y="676"/>
                                </a:lnTo>
                                <a:lnTo>
                                  <a:pt x="1007" y="691"/>
                                </a:lnTo>
                                <a:lnTo>
                                  <a:pt x="997" y="707"/>
                                </a:lnTo>
                                <a:lnTo>
                                  <a:pt x="992" y="722"/>
                                </a:lnTo>
                                <a:lnTo>
                                  <a:pt x="966" y="748"/>
                                </a:lnTo>
                                <a:lnTo>
                                  <a:pt x="951" y="775"/>
                                </a:lnTo>
                                <a:lnTo>
                                  <a:pt x="916" y="793"/>
                                </a:lnTo>
                                <a:lnTo>
                                  <a:pt x="881" y="816"/>
                                </a:lnTo>
                                <a:lnTo>
                                  <a:pt x="861" y="824"/>
                                </a:lnTo>
                                <a:lnTo>
                                  <a:pt x="841" y="831"/>
                                </a:lnTo>
                                <a:lnTo>
                                  <a:pt x="825" y="839"/>
                                </a:lnTo>
                                <a:lnTo>
                                  <a:pt x="805" y="846"/>
                                </a:lnTo>
                                <a:lnTo>
                                  <a:pt x="785" y="854"/>
                                </a:lnTo>
                                <a:lnTo>
                                  <a:pt x="765" y="858"/>
                                </a:lnTo>
                                <a:lnTo>
                                  <a:pt x="740" y="861"/>
                                </a:lnTo>
                                <a:lnTo>
                                  <a:pt x="720" y="869"/>
                                </a:lnTo>
                                <a:lnTo>
                                  <a:pt x="694" y="873"/>
                                </a:lnTo>
                                <a:lnTo>
                                  <a:pt x="674" y="877"/>
                                </a:lnTo>
                                <a:lnTo>
                                  <a:pt x="649" y="880"/>
                                </a:lnTo>
                                <a:lnTo>
                                  <a:pt x="629" y="884"/>
                                </a:lnTo>
                                <a:lnTo>
                                  <a:pt x="604" y="884"/>
                                </a:lnTo>
                                <a:lnTo>
                                  <a:pt x="579" y="884"/>
                                </a:lnTo>
                                <a:lnTo>
                                  <a:pt x="559" y="884"/>
                                </a:lnTo>
                                <a:lnTo>
                                  <a:pt x="533" y="884"/>
                                </a:lnTo>
                                <a:lnTo>
                                  <a:pt x="508" y="880"/>
                                </a:lnTo>
                                <a:lnTo>
                                  <a:pt x="488" y="880"/>
                                </a:lnTo>
                                <a:lnTo>
                                  <a:pt x="463" y="880"/>
                                </a:lnTo>
                                <a:lnTo>
                                  <a:pt x="443" y="880"/>
                                </a:lnTo>
                                <a:lnTo>
                                  <a:pt x="423" y="873"/>
                                </a:lnTo>
                                <a:lnTo>
                                  <a:pt x="397" y="869"/>
                                </a:lnTo>
                                <a:lnTo>
                                  <a:pt x="372" y="865"/>
                                </a:lnTo>
                                <a:lnTo>
                                  <a:pt x="352" y="858"/>
                                </a:lnTo>
                                <a:lnTo>
                                  <a:pt x="332" y="854"/>
                                </a:lnTo>
                                <a:lnTo>
                                  <a:pt x="317" y="843"/>
                                </a:lnTo>
                                <a:lnTo>
                                  <a:pt x="297" y="839"/>
                                </a:lnTo>
                                <a:lnTo>
                                  <a:pt x="277" y="831"/>
                                </a:lnTo>
                                <a:lnTo>
                                  <a:pt x="256" y="820"/>
                                </a:lnTo>
                                <a:lnTo>
                                  <a:pt x="236" y="809"/>
                                </a:lnTo>
                                <a:lnTo>
                                  <a:pt x="221" y="797"/>
                                </a:lnTo>
                                <a:lnTo>
                                  <a:pt x="206" y="786"/>
                                </a:lnTo>
                                <a:lnTo>
                                  <a:pt x="176" y="763"/>
                                </a:lnTo>
                                <a:lnTo>
                                  <a:pt x="146" y="737"/>
                                </a:lnTo>
                                <a:lnTo>
                                  <a:pt x="136" y="722"/>
                                </a:lnTo>
                                <a:lnTo>
                                  <a:pt x="121" y="707"/>
                                </a:lnTo>
                                <a:lnTo>
                                  <a:pt x="110" y="691"/>
                                </a:lnTo>
                                <a:lnTo>
                                  <a:pt x="100" y="680"/>
                                </a:lnTo>
                                <a:lnTo>
                                  <a:pt x="90" y="665"/>
                                </a:lnTo>
                                <a:lnTo>
                                  <a:pt x="80" y="650"/>
                                </a:lnTo>
                                <a:lnTo>
                                  <a:pt x="70" y="635"/>
                                </a:lnTo>
                                <a:lnTo>
                                  <a:pt x="65" y="623"/>
                                </a:lnTo>
                                <a:lnTo>
                                  <a:pt x="55" y="608"/>
                                </a:lnTo>
                                <a:lnTo>
                                  <a:pt x="45" y="593"/>
                                </a:lnTo>
                                <a:lnTo>
                                  <a:pt x="40" y="578"/>
                                </a:lnTo>
                                <a:lnTo>
                                  <a:pt x="35" y="571"/>
                                </a:lnTo>
                                <a:lnTo>
                                  <a:pt x="20" y="544"/>
                                </a:lnTo>
                                <a:lnTo>
                                  <a:pt x="15" y="529"/>
                                </a:lnTo>
                                <a:lnTo>
                                  <a:pt x="5" y="510"/>
                                </a:lnTo>
                                <a:lnTo>
                                  <a:pt x="0" y="499"/>
                                </a:lnTo>
                                <a:lnTo>
                                  <a:pt x="0" y="487"/>
                                </a:lnTo>
                                <a:lnTo>
                                  <a:pt x="186" y="461"/>
                                </a:lnTo>
                                <a:lnTo>
                                  <a:pt x="186" y="465"/>
                                </a:lnTo>
                                <a:lnTo>
                                  <a:pt x="196" y="487"/>
                                </a:lnTo>
                                <a:lnTo>
                                  <a:pt x="206" y="499"/>
                                </a:lnTo>
                                <a:lnTo>
                                  <a:pt x="216" y="518"/>
                                </a:lnTo>
                                <a:lnTo>
                                  <a:pt x="226" y="533"/>
                                </a:lnTo>
                                <a:lnTo>
                                  <a:pt x="236" y="555"/>
                                </a:lnTo>
                                <a:lnTo>
                                  <a:pt x="246" y="574"/>
                                </a:lnTo>
                                <a:lnTo>
                                  <a:pt x="267" y="593"/>
                                </a:lnTo>
                                <a:lnTo>
                                  <a:pt x="277" y="608"/>
                                </a:lnTo>
                                <a:lnTo>
                                  <a:pt x="297" y="631"/>
                                </a:lnTo>
                                <a:lnTo>
                                  <a:pt x="312" y="646"/>
                                </a:lnTo>
                                <a:lnTo>
                                  <a:pt x="332" y="661"/>
                                </a:lnTo>
                                <a:lnTo>
                                  <a:pt x="352" y="676"/>
                                </a:lnTo>
                                <a:lnTo>
                                  <a:pt x="372" y="691"/>
                                </a:lnTo>
                                <a:lnTo>
                                  <a:pt x="392" y="699"/>
                                </a:lnTo>
                                <a:lnTo>
                                  <a:pt x="413" y="703"/>
                                </a:lnTo>
                                <a:lnTo>
                                  <a:pt x="443" y="710"/>
                                </a:lnTo>
                                <a:lnTo>
                                  <a:pt x="468" y="718"/>
                                </a:lnTo>
                                <a:lnTo>
                                  <a:pt x="498" y="718"/>
                                </a:lnTo>
                                <a:lnTo>
                                  <a:pt x="528" y="722"/>
                                </a:lnTo>
                                <a:lnTo>
                                  <a:pt x="559" y="722"/>
                                </a:lnTo>
                                <a:lnTo>
                                  <a:pt x="589" y="722"/>
                                </a:lnTo>
                                <a:lnTo>
                                  <a:pt x="619" y="718"/>
                                </a:lnTo>
                                <a:lnTo>
                                  <a:pt x="644" y="714"/>
                                </a:lnTo>
                                <a:lnTo>
                                  <a:pt x="674" y="710"/>
                                </a:lnTo>
                                <a:lnTo>
                                  <a:pt x="705" y="703"/>
                                </a:lnTo>
                                <a:lnTo>
                                  <a:pt x="725" y="695"/>
                                </a:lnTo>
                                <a:lnTo>
                                  <a:pt x="755" y="684"/>
                                </a:lnTo>
                                <a:lnTo>
                                  <a:pt x="775" y="673"/>
                                </a:lnTo>
                                <a:lnTo>
                                  <a:pt x="800" y="661"/>
                                </a:lnTo>
                                <a:lnTo>
                                  <a:pt x="810" y="646"/>
                                </a:lnTo>
                                <a:lnTo>
                                  <a:pt x="830" y="631"/>
                                </a:lnTo>
                                <a:lnTo>
                                  <a:pt x="841" y="612"/>
                                </a:lnTo>
                                <a:lnTo>
                                  <a:pt x="851" y="593"/>
                                </a:lnTo>
                                <a:lnTo>
                                  <a:pt x="851" y="574"/>
                                </a:lnTo>
                                <a:lnTo>
                                  <a:pt x="861" y="555"/>
                                </a:lnTo>
                                <a:lnTo>
                                  <a:pt x="861" y="537"/>
                                </a:lnTo>
                                <a:lnTo>
                                  <a:pt x="866" y="514"/>
                                </a:lnTo>
                                <a:lnTo>
                                  <a:pt x="861" y="491"/>
                                </a:lnTo>
                                <a:lnTo>
                                  <a:pt x="861" y="469"/>
                                </a:lnTo>
                                <a:lnTo>
                                  <a:pt x="856" y="446"/>
                                </a:lnTo>
                                <a:lnTo>
                                  <a:pt x="851" y="423"/>
                                </a:lnTo>
                                <a:lnTo>
                                  <a:pt x="841" y="401"/>
                                </a:lnTo>
                                <a:lnTo>
                                  <a:pt x="835" y="382"/>
                                </a:lnTo>
                                <a:lnTo>
                                  <a:pt x="825" y="359"/>
                                </a:lnTo>
                                <a:lnTo>
                                  <a:pt x="815" y="340"/>
                                </a:lnTo>
                                <a:lnTo>
                                  <a:pt x="800" y="317"/>
                                </a:lnTo>
                                <a:lnTo>
                                  <a:pt x="785" y="299"/>
                                </a:lnTo>
                                <a:lnTo>
                                  <a:pt x="765" y="280"/>
                                </a:lnTo>
                                <a:lnTo>
                                  <a:pt x="745" y="265"/>
                                </a:lnTo>
                                <a:lnTo>
                                  <a:pt x="715" y="242"/>
                                </a:lnTo>
                                <a:lnTo>
                                  <a:pt x="694" y="227"/>
                                </a:lnTo>
                                <a:lnTo>
                                  <a:pt x="669" y="212"/>
                                </a:lnTo>
                                <a:lnTo>
                                  <a:pt x="644" y="204"/>
                                </a:lnTo>
                                <a:lnTo>
                                  <a:pt x="619" y="189"/>
                                </a:lnTo>
                                <a:lnTo>
                                  <a:pt x="589" y="181"/>
                                </a:lnTo>
                                <a:lnTo>
                                  <a:pt x="564" y="170"/>
                                </a:lnTo>
                                <a:lnTo>
                                  <a:pt x="538" y="166"/>
                                </a:lnTo>
                                <a:lnTo>
                                  <a:pt x="508" y="163"/>
                                </a:lnTo>
                                <a:lnTo>
                                  <a:pt x="483" y="163"/>
                                </a:lnTo>
                                <a:lnTo>
                                  <a:pt x="458" y="163"/>
                                </a:lnTo>
                                <a:lnTo>
                                  <a:pt x="433" y="170"/>
                                </a:lnTo>
                                <a:lnTo>
                                  <a:pt x="402" y="174"/>
                                </a:lnTo>
                                <a:lnTo>
                                  <a:pt x="382" y="181"/>
                                </a:lnTo>
                                <a:lnTo>
                                  <a:pt x="357" y="189"/>
                                </a:lnTo>
                                <a:lnTo>
                                  <a:pt x="337" y="204"/>
                                </a:lnTo>
                                <a:lnTo>
                                  <a:pt x="317" y="219"/>
                                </a:lnTo>
                                <a:lnTo>
                                  <a:pt x="297" y="234"/>
                                </a:lnTo>
                                <a:lnTo>
                                  <a:pt x="282" y="253"/>
                                </a:lnTo>
                                <a:lnTo>
                                  <a:pt x="267" y="272"/>
                                </a:lnTo>
                                <a:lnTo>
                                  <a:pt x="251" y="283"/>
                                </a:lnTo>
                                <a:lnTo>
                                  <a:pt x="236" y="299"/>
                                </a:lnTo>
                                <a:lnTo>
                                  <a:pt x="226" y="314"/>
                                </a:lnTo>
                                <a:lnTo>
                                  <a:pt x="221" y="329"/>
                                </a:lnTo>
                                <a:lnTo>
                                  <a:pt x="206" y="344"/>
                                </a:lnTo>
                                <a:lnTo>
                                  <a:pt x="206" y="355"/>
                                </a:lnTo>
                                <a:lnTo>
                                  <a:pt x="25" y="317"/>
                                </a:lnTo>
                                <a:lnTo>
                                  <a:pt x="25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657440"/>
                            <a:ext cx="1306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97">
                                <a:moveTo>
                                  <a:pt x="0" y="283"/>
                                </a:moveTo>
                                <a:lnTo>
                                  <a:pt x="0" y="280"/>
                                </a:lnTo>
                                <a:lnTo>
                                  <a:pt x="0" y="265"/>
                                </a:lnTo>
                                <a:lnTo>
                                  <a:pt x="0" y="246"/>
                                </a:lnTo>
                                <a:lnTo>
                                  <a:pt x="0" y="227"/>
                                </a:lnTo>
                                <a:lnTo>
                                  <a:pt x="0" y="212"/>
                                </a:lnTo>
                                <a:lnTo>
                                  <a:pt x="0" y="200"/>
                                </a:lnTo>
                                <a:lnTo>
                                  <a:pt x="0" y="185"/>
                                </a:lnTo>
                                <a:lnTo>
                                  <a:pt x="0" y="170"/>
                                </a:lnTo>
                                <a:lnTo>
                                  <a:pt x="5" y="155"/>
                                </a:lnTo>
                                <a:lnTo>
                                  <a:pt x="10" y="140"/>
                                </a:lnTo>
                                <a:lnTo>
                                  <a:pt x="15" y="125"/>
                                </a:lnTo>
                                <a:lnTo>
                                  <a:pt x="25" y="113"/>
                                </a:lnTo>
                                <a:lnTo>
                                  <a:pt x="40" y="87"/>
                                </a:lnTo>
                                <a:lnTo>
                                  <a:pt x="55" y="64"/>
                                </a:lnTo>
                                <a:lnTo>
                                  <a:pt x="75" y="45"/>
                                </a:lnTo>
                                <a:lnTo>
                                  <a:pt x="95" y="30"/>
                                </a:lnTo>
                                <a:lnTo>
                                  <a:pt x="110" y="15"/>
                                </a:lnTo>
                                <a:lnTo>
                                  <a:pt x="131" y="8"/>
                                </a:lnTo>
                                <a:lnTo>
                                  <a:pt x="141" y="0"/>
                                </a:lnTo>
                                <a:lnTo>
                                  <a:pt x="146" y="0"/>
                                </a:lnTo>
                                <a:lnTo>
                                  <a:pt x="206" y="151"/>
                                </a:lnTo>
                                <a:lnTo>
                                  <a:pt x="186" y="257"/>
                                </a:lnTo>
                                <a:lnTo>
                                  <a:pt x="176" y="397"/>
                                </a:lnTo>
                                <a:lnTo>
                                  <a:pt x="0" y="283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731600"/>
                            <a:ext cx="198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38">
                                <a:moveTo>
                                  <a:pt x="156" y="238"/>
                                </a:moveTo>
                                <a:lnTo>
                                  <a:pt x="182" y="231"/>
                                </a:lnTo>
                                <a:lnTo>
                                  <a:pt x="212" y="223"/>
                                </a:lnTo>
                                <a:lnTo>
                                  <a:pt x="237" y="212"/>
                                </a:lnTo>
                                <a:lnTo>
                                  <a:pt x="262" y="200"/>
                                </a:lnTo>
                                <a:lnTo>
                                  <a:pt x="277" y="182"/>
                                </a:lnTo>
                                <a:lnTo>
                                  <a:pt x="292" y="163"/>
                                </a:lnTo>
                                <a:lnTo>
                                  <a:pt x="302" y="140"/>
                                </a:lnTo>
                                <a:lnTo>
                                  <a:pt x="313" y="117"/>
                                </a:lnTo>
                                <a:lnTo>
                                  <a:pt x="302" y="95"/>
                                </a:lnTo>
                                <a:lnTo>
                                  <a:pt x="292" y="72"/>
                                </a:lnTo>
                                <a:lnTo>
                                  <a:pt x="277" y="49"/>
                                </a:lnTo>
                                <a:lnTo>
                                  <a:pt x="262" y="34"/>
                                </a:lnTo>
                                <a:lnTo>
                                  <a:pt x="237" y="19"/>
                                </a:lnTo>
                                <a:lnTo>
                                  <a:pt x="212" y="8"/>
                                </a:lnTo>
                                <a:lnTo>
                                  <a:pt x="182" y="0"/>
                                </a:lnTo>
                                <a:lnTo>
                                  <a:pt x="156" y="0"/>
                                </a:lnTo>
                                <a:lnTo>
                                  <a:pt x="121" y="0"/>
                                </a:lnTo>
                                <a:lnTo>
                                  <a:pt x="91" y="8"/>
                                </a:lnTo>
                                <a:lnTo>
                                  <a:pt x="61" y="19"/>
                                </a:lnTo>
                                <a:lnTo>
                                  <a:pt x="41" y="34"/>
                                </a:lnTo>
                                <a:lnTo>
                                  <a:pt x="21" y="49"/>
                                </a:lnTo>
                                <a:lnTo>
                                  <a:pt x="10" y="72"/>
                                </a:lnTo>
                                <a:lnTo>
                                  <a:pt x="0" y="95"/>
                                </a:lnTo>
                                <a:lnTo>
                                  <a:pt x="0" y="117"/>
                                </a:lnTo>
                                <a:lnTo>
                                  <a:pt x="0" y="140"/>
                                </a:lnTo>
                                <a:lnTo>
                                  <a:pt x="10" y="163"/>
                                </a:lnTo>
                                <a:lnTo>
                                  <a:pt x="21" y="182"/>
                                </a:lnTo>
                                <a:lnTo>
                                  <a:pt x="41" y="200"/>
                                </a:lnTo>
                                <a:lnTo>
                                  <a:pt x="61" y="212"/>
                                </a:lnTo>
                                <a:lnTo>
                                  <a:pt x="91" y="223"/>
                                </a:lnTo>
                                <a:lnTo>
                                  <a:pt x="121" y="231"/>
                                </a:lnTo>
                                <a:lnTo>
                                  <a:pt x="156" y="238"/>
                                </a:lnTo>
                                <a:lnTo>
                                  <a:pt x="156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577880"/>
                            <a:ext cx="67824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8" h="884">
                                <a:moveTo>
                                  <a:pt x="25" y="318"/>
                                </a:moveTo>
                                <a:lnTo>
                                  <a:pt x="25" y="314"/>
                                </a:lnTo>
                                <a:lnTo>
                                  <a:pt x="25" y="306"/>
                                </a:lnTo>
                                <a:lnTo>
                                  <a:pt x="25" y="295"/>
                                </a:lnTo>
                                <a:lnTo>
                                  <a:pt x="36" y="280"/>
                                </a:lnTo>
                                <a:lnTo>
                                  <a:pt x="46" y="257"/>
                                </a:lnTo>
                                <a:lnTo>
                                  <a:pt x="56" y="238"/>
                                </a:lnTo>
                                <a:lnTo>
                                  <a:pt x="71" y="212"/>
                                </a:lnTo>
                                <a:lnTo>
                                  <a:pt x="91" y="193"/>
                                </a:lnTo>
                                <a:lnTo>
                                  <a:pt x="111" y="163"/>
                                </a:lnTo>
                                <a:lnTo>
                                  <a:pt x="136" y="140"/>
                                </a:lnTo>
                                <a:lnTo>
                                  <a:pt x="151" y="125"/>
                                </a:lnTo>
                                <a:lnTo>
                                  <a:pt x="166" y="114"/>
                                </a:lnTo>
                                <a:lnTo>
                                  <a:pt x="182" y="102"/>
                                </a:lnTo>
                                <a:lnTo>
                                  <a:pt x="202" y="91"/>
                                </a:lnTo>
                                <a:lnTo>
                                  <a:pt x="222" y="80"/>
                                </a:lnTo>
                                <a:lnTo>
                                  <a:pt x="242" y="68"/>
                                </a:lnTo>
                                <a:lnTo>
                                  <a:pt x="262" y="57"/>
                                </a:lnTo>
                                <a:lnTo>
                                  <a:pt x="287" y="50"/>
                                </a:lnTo>
                                <a:lnTo>
                                  <a:pt x="312" y="42"/>
                                </a:lnTo>
                                <a:lnTo>
                                  <a:pt x="338" y="34"/>
                                </a:lnTo>
                                <a:lnTo>
                                  <a:pt x="368" y="27"/>
                                </a:lnTo>
                                <a:lnTo>
                                  <a:pt x="398" y="23"/>
                                </a:lnTo>
                                <a:lnTo>
                                  <a:pt x="423" y="16"/>
                                </a:lnTo>
                                <a:lnTo>
                                  <a:pt x="453" y="8"/>
                                </a:lnTo>
                                <a:lnTo>
                                  <a:pt x="479" y="4"/>
                                </a:lnTo>
                                <a:lnTo>
                                  <a:pt x="504" y="4"/>
                                </a:lnTo>
                                <a:lnTo>
                                  <a:pt x="529" y="0"/>
                                </a:lnTo>
                                <a:lnTo>
                                  <a:pt x="554" y="0"/>
                                </a:lnTo>
                                <a:lnTo>
                                  <a:pt x="584" y="0"/>
                                </a:lnTo>
                                <a:lnTo>
                                  <a:pt x="610" y="4"/>
                                </a:lnTo>
                                <a:lnTo>
                                  <a:pt x="630" y="4"/>
                                </a:lnTo>
                                <a:lnTo>
                                  <a:pt x="655" y="8"/>
                                </a:lnTo>
                                <a:lnTo>
                                  <a:pt x="675" y="12"/>
                                </a:lnTo>
                                <a:lnTo>
                                  <a:pt x="695" y="19"/>
                                </a:lnTo>
                                <a:lnTo>
                                  <a:pt x="715" y="23"/>
                                </a:lnTo>
                                <a:lnTo>
                                  <a:pt x="735" y="31"/>
                                </a:lnTo>
                                <a:lnTo>
                                  <a:pt x="756" y="38"/>
                                </a:lnTo>
                                <a:lnTo>
                                  <a:pt x="776" y="50"/>
                                </a:lnTo>
                                <a:lnTo>
                                  <a:pt x="806" y="65"/>
                                </a:lnTo>
                                <a:lnTo>
                                  <a:pt x="841" y="87"/>
                                </a:lnTo>
                                <a:lnTo>
                                  <a:pt x="866" y="110"/>
                                </a:lnTo>
                                <a:lnTo>
                                  <a:pt x="897" y="136"/>
                                </a:lnTo>
                                <a:lnTo>
                                  <a:pt x="907" y="148"/>
                                </a:lnTo>
                                <a:lnTo>
                                  <a:pt x="922" y="163"/>
                                </a:lnTo>
                                <a:lnTo>
                                  <a:pt x="937" y="178"/>
                                </a:lnTo>
                                <a:lnTo>
                                  <a:pt x="947" y="193"/>
                                </a:lnTo>
                                <a:lnTo>
                                  <a:pt x="957" y="204"/>
                                </a:lnTo>
                                <a:lnTo>
                                  <a:pt x="972" y="220"/>
                                </a:lnTo>
                                <a:lnTo>
                                  <a:pt x="982" y="235"/>
                                </a:lnTo>
                                <a:lnTo>
                                  <a:pt x="997" y="254"/>
                                </a:lnTo>
                                <a:lnTo>
                                  <a:pt x="1002" y="269"/>
                                </a:lnTo>
                                <a:lnTo>
                                  <a:pt x="1012" y="284"/>
                                </a:lnTo>
                                <a:lnTo>
                                  <a:pt x="1017" y="303"/>
                                </a:lnTo>
                                <a:lnTo>
                                  <a:pt x="1027" y="318"/>
                                </a:lnTo>
                                <a:lnTo>
                                  <a:pt x="1032" y="333"/>
                                </a:lnTo>
                                <a:lnTo>
                                  <a:pt x="1043" y="352"/>
                                </a:lnTo>
                                <a:lnTo>
                                  <a:pt x="1048" y="367"/>
                                </a:lnTo>
                                <a:lnTo>
                                  <a:pt x="1053" y="390"/>
                                </a:lnTo>
                                <a:lnTo>
                                  <a:pt x="1053" y="405"/>
                                </a:lnTo>
                                <a:lnTo>
                                  <a:pt x="1058" y="424"/>
                                </a:lnTo>
                                <a:lnTo>
                                  <a:pt x="1063" y="439"/>
                                </a:lnTo>
                                <a:lnTo>
                                  <a:pt x="1063" y="458"/>
                                </a:lnTo>
                                <a:lnTo>
                                  <a:pt x="1063" y="476"/>
                                </a:lnTo>
                                <a:lnTo>
                                  <a:pt x="1063" y="495"/>
                                </a:lnTo>
                                <a:lnTo>
                                  <a:pt x="1063" y="510"/>
                                </a:lnTo>
                                <a:lnTo>
                                  <a:pt x="1068" y="529"/>
                                </a:lnTo>
                                <a:lnTo>
                                  <a:pt x="1063" y="544"/>
                                </a:lnTo>
                                <a:lnTo>
                                  <a:pt x="1063" y="563"/>
                                </a:lnTo>
                                <a:lnTo>
                                  <a:pt x="1058" y="582"/>
                                </a:lnTo>
                                <a:lnTo>
                                  <a:pt x="1053" y="597"/>
                                </a:lnTo>
                                <a:lnTo>
                                  <a:pt x="1048" y="612"/>
                                </a:lnTo>
                                <a:lnTo>
                                  <a:pt x="1043" y="631"/>
                                </a:lnTo>
                                <a:lnTo>
                                  <a:pt x="1037" y="646"/>
                                </a:lnTo>
                                <a:lnTo>
                                  <a:pt x="1032" y="662"/>
                                </a:lnTo>
                                <a:lnTo>
                                  <a:pt x="1022" y="677"/>
                                </a:lnTo>
                                <a:lnTo>
                                  <a:pt x="1012" y="692"/>
                                </a:lnTo>
                                <a:lnTo>
                                  <a:pt x="1007" y="707"/>
                                </a:lnTo>
                                <a:lnTo>
                                  <a:pt x="997" y="722"/>
                                </a:lnTo>
                                <a:lnTo>
                                  <a:pt x="977" y="748"/>
                                </a:lnTo>
                                <a:lnTo>
                                  <a:pt x="957" y="775"/>
                                </a:lnTo>
                                <a:lnTo>
                                  <a:pt x="922" y="794"/>
                                </a:lnTo>
                                <a:lnTo>
                                  <a:pt x="886" y="816"/>
                                </a:lnTo>
                                <a:lnTo>
                                  <a:pt x="866" y="824"/>
                                </a:lnTo>
                                <a:lnTo>
                                  <a:pt x="846" y="832"/>
                                </a:lnTo>
                                <a:lnTo>
                                  <a:pt x="826" y="839"/>
                                </a:lnTo>
                                <a:lnTo>
                                  <a:pt x="811" y="847"/>
                                </a:lnTo>
                                <a:lnTo>
                                  <a:pt x="791" y="854"/>
                                </a:lnTo>
                                <a:lnTo>
                                  <a:pt x="766" y="858"/>
                                </a:lnTo>
                                <a:lnTo>
                                  <a:pt x="740" y="862"/>
                                </a:lnTo>
                                <a:lnTo>
                                  <a:pt x="720" y="869"/>
                                </a:lnTo>
                                <a:lnTo>
                                  <a:pt x="700" y="873"/>
                                </a:lnTo>
                                <a:lnTo>
                                  <a:pt x="680" y="877"/>
                                </a:lnTo>
                                <a:lnTo>
                                  <a:pt x="655" y="881"/>
                                </a:lnTo>
                                <a:lnTo>
                                  <a:pt x="635" y="884"/>
                                </a:lnTo>
                                <a:lnTo>
                                  <a:pt x="610" y="884"/>
                                </a:lnTo>
                                <a:lnTo>
                                  <a:pt x="584" y="884"/>
                                </a:lnTo>
                                <a:lnTo>
                                  <a:pt x="559" y="884"/>
                                </a:lnTo>
                                <a:lnTo>
                                  <a:pt x="539" y="884"/>
                                </a:lnTo>
                                <a:lnTo>
                                  <a:pt x="514" y="884"/>
                                </a:lnTo>
                                <a:lnTo>
                                  <a:pt x="489" y="884"/>
                                </a:lnTo>
                                <a:lnTo>
                                  <a:pt x="469" y="881"/>
                                </a:lnTo>
                                <a:lnTo>
                                  <a:pt x="448" y="881"/>
                                </a:lnTo>
                                <a:lnTo>
                                  <a:pt x="423" y="877"/>
                                </a:lnTo>
                                <a:lnTo>
                                  <a:pt x="398" y="869"/>
                                </a:lnTo>
                                <a:lnTo>
                                  <a:pt x="378" y="866"/>
                                </a:lnTo>
                                <a:lnTo>
                                  <a:pt x="363" y="862"/>
                                </a:lnTo>
                                <a:lnTo>
                                  <a:pt x="338" y="854"/>
                                </a:lnTo>
                                <a:lnTo>
                                  <a:pt x="317" y="847"/>
                                </a:lnTo>
                                <a:lnTo>
                                  <a:pt x="302" y="839"/>
                                </a:lnTo>
                                <a:lnTo>
                                  <a:pt x="282" y="832"/>
                                </a:lnTo>
                                <a:lnTo>
                                  <a:pt x="262" y="820"/>
                                </a:lnTo>
                                <a:lnTo>
                                  <a:pt x="242" y="809"/>
                                </a:lnTo>
                                <a:lnTo>
                                  <a:pt x="227" y="798"/>
                                </a:lnTo>
                                <a:lnTo>
                                  <a:pt x="212" y="786"/>
                                </a:lnTo>
                                <a:lnTo>
                                  <a:pt x="182" y="764"/>
                                </a:lnTo>
                                <a:lnTo>
                                  <a:pt x="156" y="737"/>
                                </a:lnTo>
                                <a:lnTo>
                                  <a:pt x="136" y="722"/>
                                </a:lnTo>
                                <a:lnTo>
                                  <a:pt x="126" y="707"/>
                                </a:lnTo>
                                <a:lnTo>
                                  <a:pt x="116" y="692"/>
                                </a:lnTo>
                                <a:lnTo>
                                  <a:pt x="106" y="680"/>
                                </a:lnTo>
                                <a:lnTo>
                                  <a:pt x="91" y="665"/>
                                </a:lnTo>
                                <a:lnTo>
                                  <a:pt x="81" y="650"/>
                                </a:lnTo>
                                <a:lnTo>
                                  <a:pt x="76" y="635"/>
                                </a:lnTo>
                                <a:lnTo>
                                  <a:pt x="66" y="624"/>
                                </a:lnTo>
                                <a:lnTo>
                                  <a:pt x="56" y="609"/>
                                </a:lnTo>
                                <a:lnTo>
                                  <a:pt x="46" y="594"/>
                                </a:lnTo>
                                <a:lnTo>
                                  <a:pt x="41" y="582"/>
                                </a:lnTo>
                                <a:lnTo>
                                  <a:pt x="36" y="571"/>
                                </a:lnTo>
                                <a:lnTo>
                                  <a:pt x="25" y="544"/>
                                </a:lnTo>
                                <a:lnTo>
                                  <a:pt x="15" y="529"/>
                                </a:lnTo>
                                <a:lnTo>
                                  <a:pt x="5" y="510"/>
                                </a:lnTo>
                                <a:lnTo>
                                  <a:pt x="0" y="499"/>
                                </a:lnTo>
                                <a:lnTo>
                                  <a:pt x="0" y="488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5"/>
                                </a:lnTo>
                                <a:lnTo>
                                  <a:pt x="202" y="488"/>
                                </a:lnTo>
                                <a:lnTo>
                                  <a:pt x="207" y="499"/>
                                </a:lnTo>
                                <a:lnTo>
                                  <a:pt x="212" y="514"/>
                                </a:lnTo>
                                <a:lnTo>
                                  <a:pt x="222" y="533"/>
                                </a:lnTo>
                                <a:lnTo>
                                  <a:pt x="237" y="552"/>
                                </a:lnTo>
                                <a:lnTo>
                                  <a:pt x="247" y="571"/>
                                </a:lnTo>
                                <a:lnTo>
                                  <a:pt x="262" y="590"/>
                                </a:lnTo>
                                <a:lnTo>
                                  <a:pt x="277" y="612"/>
                                </a:lnTo>
                                <a:lnTo>
                                  <a:pt x="292" y="631"/>
                                </a:lnTo>
                                <a:lnTo>
                                  <a:pt x="312" y="646"/>
                                </a:lnTo>
                                <a:lnTo>
                                  <a:pt x="333" y="662"/>
                                </a:lnTo>
                                <a:lnTo>
                                  <a:pt x="348" y="677"/>
                                </a:lnTo>
                                <a:lnTo>
                                  <a:pt x="373" y="692"/>
                                </a:lnTo>
                                <a:lnTo>
                                  <a:pt x="393" y="699"/>
                                </a:lnTo>
                                <a:lnTo>
                                  <a:pt x="418" y="707"/>
                                </a:lnTo>
                                <a:lnTo>
                                  <a:pt x="443" y="711"/>
                                </a:lnTo>
                                <a:lnTo>
                                  <a:pt x="474" y="718"/>
                                </a:lnTo>
                                <a:lnTo>
                                  <a:pt x="499" y="722"/>
                                </a:lnTo>
                                <a:lnTo>
                                  <a:pt x="529" y="722"/>
                                </a:lnTo>
                                <a:lnTo>
                                  <a:pt x="559" y="722"/>
                                </a:lnTo>
                                <a:lnTo>
                                  <a:pt x="594" y="722"/>
                                </a:lnTo>
                                <a:lnTo>
                                  <a:pt x="620" y="718"/>
                                </a:lnTo>
                                <a:lnTo>
                                  <a:pt x="650" y="714"/>
                                </a:lnTo>
                                <a:lnTo>
                                  <a:pt x="680" y="711"/>
                                </a:lnTo>
                                <a:lnTo>
                                  <a:pt x="710" y="707"/>
                                </a:lnTo>
                                <a:lnTo>
                                  <a:pt x="730" y="696"/>
                                </a:lnTo>
                                <a:lnTo>
                                  <a:pt x="761" y="684"/>
                                </a:lnTo>
                                <a:lnTo>
                                  <a:pt x="781" y="673"/>
                                </a:lnTo>
                                <a:lnTo>
                                  <a:pt x="806" y="662"/>
                                </a:lnTo>
                                <a:lnTo>
                                  <a:pt x="821" y="646"/>
                                </a:lnTo>
                                <a:lnTo>
                                  <a:pt x="836" y="635"/>
                                </a:lnTo>
                                <a:lnTo>
                                  <a:pt x="846" y="612"/>
                                </a:lnTo>
                                <a:lnTo>
                                  <a:pt x="856" y="597"/>
                                </a:lnTo>
                                <a:lnTo>
                                  <a:pt x="861" y="575"/>
                                </a:lnTo>
                                <a:lnTo>
                                  <a:pt x="866" y="556"/>
                                </a:lnTo>
                                <a:lnTo>
                                  <a:pt x="866" y="533"/>
                                </a:lnTo>
                                <a:lnTo>
                                  <a:pt x="871" y="514"/>
                                </a:lnTo>
                                <a:lnTo>
                                  <a:pt x="866" y="492"/>
                                </a:lnTo>
                                <a:lnTo>
                                  <a:pt x="866" y="469"/>
                                </a:lnTo>
                                <a:lnTo>
                                  <a:pt x="861" y="446"/>
                                </a:lnTo>
                                <a:lnTo>
                                  <a:pt x="861" y="424"/>
                                </a:lnTo>
                                <a:lnTo>
                                  <a:pt x="846" y="401"/>
                                </a:lnTo>
                                <a:lnTo>
                                  <a:pt x="841" y="378"/>
                                </a:lnTo>
                                <a:lnTo>
                                  <a:pt x="826" y="356"/>
                                </a:lnTo>
                                <a:lnTo>
                                  <a:pt x="821" y="340"/>
                                </a:lnTo>
                                <a:lnTo>
                                  <a:pt x="801" y="318"/>
                                </a:lnTo>
                                <a:lnTo>
                                  <a:pt x="786" y="299"/>
                                </a:lnTo>
                                <a:lnTo>
                                  <a:pt x="766" y="280"/>
                                </a:lnTo>
                                <a:lnTo>
                                  <a:pt x="745" y="265"/>
                                </a:lnTo>
                                <a:lnTo>
                                  <a:pt x="720" y="242"/>
                                </a:lnTo>
                                <a:lnTo>
                                  <a:pt x="700" y="227"/>
                                </a:lnTo>
                                <a:lnTo>
                                  <a:pt x="675" y="212"/>
                                </a:lnTo>
                                <a:lnTo>
                                  <a:pt x="655" y="204"/>
                                </a:lnTo>
                                <a:lnTo>
                                  <a:pt x="625" y="189"/>
                                </a:lnTo>
                                <a:lnTo>
                                  <a:pt x="594" y="182"/>
                                </a:lnTo>
                                <a:lnTo>
                                  <a:pt x="569" y="170"/>
                                </a:lnTo>
                                <a:lnTo>
                                  <a:pt x="544" y="170"/>
                                </a:lnTo>
                                <a:lnTo>
                                  <a:pt x="514" y="163"/>
                                </a:lnTo>
                                <a:lnTo>
                                  <a:pt x="489" y="163"/>
                                </a:lnTo>
                                <a:lnTo>
                                  <a:pt x="464" y="163"/>
                                </a:lnTo>
                                <a:lnTo>
                                  <a:pt x="438" y="170"/>
                                </a:lnTo>
                                <a:lnTo>
                                  <a:pt x="408" y="170"/>
                                </a:lnTo>
                                <a:lnTo>
                                  <a:pt x="388" y="182"/>
                                </a:lnTo>
                                <a:lnTo>
                                  <a:pt x="363" y="193"/>
                                </a:lnTo>
                                <a:lnTo>
                                  <a:pt x="343" y="204"/>
                                </a:lnTo>
                                <a:lnTo>
                                  <a:pt x="323" y="220"/>
                                </a:lnTo>
                                <a:lnTo>
                                  <a:pt x="302" y="235"/>
                                </a:lnTo>
                                <a:lnTo>
                                  <a:pt x="287" y="250"/>
                                </a:lnTo>
                                <a:lnTo>
                                  <a:pt x="272" y="269"/>
                                </a:lnTo>
                                <a:lnTo>
                                  <a:pt x="257" y="284"/>
                                </a:lnTo>
                                <a:lnTo>
                                  <a:pt x="242" y="299"/>
                                </a:lnTo>
                                <a:lnTo>
                                  <a:pt x="232" y="314"/>
                                </a:lnTo>
                                <a:lnTo>
                                  <a:pt x="227" y="329"/>
                                </a:lnTo>
                                <a:lnTo>
                                  <a:pt x="212" y="344"/>
                                </a:lnTo>
                                <a:lnTo>
                                  <a:pt x="212" y="356"/>
                                </a:lnTo>
                                <a:lnTo>
                                  <a:pt x="25" y="318"/>
                                </a:lnTo>
                                <a:lnTo>
                                  <a:pt x="25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707480"/>
                            <a:ext cx="134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397">
                                <a:moveTo>
                                  <a:pt x="0" y="284"/>
                                </a:moveTo>
                                <a:lnTo>
                                  <a:pt x="0" y="280"/>
                                </a:lnTo>
                                <a:lnTo>
                                  <a:pt x="0" y="269"/>
                                </a:lnTo>
                                <a:lnTo>
                                  <a:pt x="0" y="246"/>
                                </a:lnTo>
                                <a:lnTo>
                                  <a:pt x="0" y="227"/>
                                </a:lnTo>
                                <a:lnTo>
                                  <a:pt x="0" y="212"/>
                                </a:lnTo>
                                <a:lnTo>
                                  <a:pt x="0" y="201"/>
                                </a:lnTo>
                                <a:lnTo>
                                  <a:pt x="0" y="186"/>
                                </a:lnTo>
                                <a:lnTo>
                                  <a:pt x="5" y="170"/>
                                </a:lnTo>
                                <a:lnTo>
                                  <a:pt x="10" y="155"/>
                                </a:lnTo>
                                <a:lnTo>
                                  <a:pt x="15" y="140"/>
                                </a:lnTo>
                                <a:lnTo>
                                  <a:pt x="20" y="129"/>
                                </a:lnTo>
                                <a:lnTo>
                                  <a:pt x="25" y="114"/>
                                </a:lnTo>
                                <a:lnTo>
                                  <a:pt x="41" y="87"/>
                                </a:lnTo>
                                <a:lnTo>
                                  <a:pt x="56" y="65"/>
                                </a:lnTo>
                                <a:lnTo>
                                  <a:pt x="76" y="46"/>
                                </a:lnTo>
                                <a:lnTo>
                                  <a:pt x="101" y="31"/>
                                </a:lnTo>
                                <a:lnTo>
                                  <a:pt x="116" y="16"/>
                                </a:lnTo>
                                <a:lnTo>
                                  <a:pt x="131" y="8"/>
                                </a:lnTo>
                                <a:lnTo>
                                  <a:pt x="141" y="0"/>
                                </a:lnTo>
                                <a:lnTo>
                                  <a:pt x="146" y="0"/>
                                </a:lnTo>
                                <a:lnTo>
                                  <a:pt x="212" y="152"/>
                                </a:lnTo>
                                <a:lnTo>
                                  <a:pt x="192" y="257"/>
                                </a:lnTo>
                                <a:lnTo>
                                  <a:pt x="182" y="397"/>
                                </a:lnTo>
                                <a:lnTo>
                                  <a:pt x="0" y="284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1784520"/>
                            <a:ext cx="1951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35">
                                <a:moveTo>
                                  <a:pt x="156" y="235"/>
                                </a:moveTo>
                                <a:lnTo>
                                  <a:pt x="181" y="227"/>
                                </a:lnTo>
                                <a:lnTo>
                                  <a:pt x="212" y="219"/>
                                </a:lnTo>
                                <a:lnTo>
                                  <a:pt x="237" y="208"/>
                                </a:lnTo>
                                <a:lnTo>
                                  <a:pt x="262" y="197"/>
                                </a:lnTo>
                                <a:lnTo>
                                  <a:pt x="277" y="178"/>
                                </a:lnTo>
                                <a:lnTo>
                                  <a:pt x="292" y="159"/>
                                </a:lnTo>
                                <a:lnTo>
                                  <a:pt x="302" y="136"/>
                                </a:lnTo>
                                <a:lnTo>
                                  <a:pt x="307" y="117"/>
                                </a:lnTo>
                                <a:lnTo>
                                  <a:pt x="302" y="91"/>
                                </a:lnTo>
                                <a:lnTo>
                                  <a:pt x="292" y="68"/>
                                </a:lnTo>
                                <a:lnTo>
                                  <a:pt x="277" y="46"/>
                                </a:lnTo>
                                <a:lnTo>
                                  <a:pt x="262" y="31"/>
                                </a:lnTo>
                                <a:lnTo>
                                  <a:pt x="237" y="15"/>
                                </a:lnTo>
                                <a:lnTo>
                                  <a:pt x="212" y="8"/>
                                </a:lnTo>
                                <a:lnTo>
                                  <a:pt x="181" y="0"/>
                                </a:lnTo>
                                <a:lnTo>
                                  <a:pt x="156" y="0"/>
                                </a:lnTo>
                                <a:lnTo>
                                  <a:pt x="121" y="0"/>
                                </a:lnTo>
                                <a:lnTo>
                                  <a:pt x="91" y="8"/>
                                </a:lnTo>
                                <a:lnTo>
                                  <a:pt x="60" y="15"/>
                                </a:lnTo>
                                <a:lnTo>
                                  <a:pt x="40" y="31"/>
                                </a:lnTo>
                                <a:lnTo>
                                  <a:pt x="20" y="46"/>
                                </a:lnTo>
                                <a:lnTo>
                                  <a:pt x="10" y="68"/>
                                </a:lnTo>
                                <a:lnTo>
                                  <a:pt x="0" y="91"/>
                                </a:lnTo>
                                <a:lnTo>
                                  <a:pt x="0" y="117"/>
                                </a:lnTo>
                                <a:lnTo>
                                  <a:pt x="0" y="136"/>
                                </a:lnTo>
                                <a:lnTo>
                                  <a:pt x="10" y="159"/>
                                </a:lnTo>
                                <a:lnTo>
                                  <a:pt x="20" y="178"/>
                                </a:lnTo>
                                <a:lnTo>
                                  <a:pt x="40" y="197"/>
                                </a:lnTo>
                                <a:lnTo>
                                  <a:pt x="60" y="208"/>
                                </a:lnTo>
                                <a:lnTo>
                                  <a:pt x="91" y="219"/>
                                </a:lnTo>
                                <a:lnTo>
                                  <a:pt x="121" y="227"/>
                                </a:lnTo>
                                <a:lnTo>
                                  <a:pt x="156" y="235"/>
                                </a:lnTo>
                                <a:lnTo>
                                  <a:pt x="15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440" y="1417320"/>
                            <a:ext cx="39924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537">
                                <a:moveTo>
                                  <a:pt x="15" y="12"/>
                                </a:moveTo>
                                <a:lnTo>
                                  <a:pt x="20" y="8"/>
                                </a:lnTo>
                                <a:lnTo>
                                  <a:pt x="30" y="8"/>
                                </a:lnTo>
                                <a:lnTo>
                                  <a:pt x="50" y="4"/>
                                </a:lnTo>
                                <a:lnTo>
                                  <a:pt x="75" y="4"/>
                                </a:lnTo>
                                <a:lnTo>
                                  <a:pt x="90" y="4"/>
                                </a:lnTo>
                                <a:lnTo>
                                  <a:pt x="105" y="4"/>
                                </a:lnTo>
                                <a:lnTo>
                                  <a:pt x="126" y="4"/>
                                </a:lnTo>
                                <a:lnTo>
                                  <a:pt x="146" y="4"/>
                                </a:lnTo>
                                <a:lnTo>
                                  <a:pt x="166" y="4"/>
                                </a:lnTo>
                                <a:lnTo>
                                  <a:pt x="186" y="4"/>
                                </a:lnTo>
                                <a:lnTo>
                                  <a:pt x="206" y="4"/>
                                </a:lnTo>
                                <a:lnTo>
                                  <a:pt x="231" y="4"/>
                                </a:lnTo>
                                <a:lnTo>
                                  <a:pt x="251" y="0"/>
                                </a:lnTo>
                                <a:lnTo>
                                  <a:pt x="272" y="0"/>
                                </a:lnTo>
                                <a:lnTo>
                                  <a:pt x="292" y="0"/>
                                </a:lnTo>
                                <a:lnTo>
                                  <a:pt x="312" y="0"/>
                                </a:lnTo>
                                <a:lnTo>
                                  <a:pt x="332" y="0"/>
                                </a:lnTo>
                                <a:lnTo>
                                  <a:pt x="352" y="0"/>
                                </a:lnTo>
                                <a:lnTo>
                                  <a:pt x="372" y="0"/>
                                </a:lnTo>
                                <a:lnTo>
                                  <a:pt x="397" y="4"/>
                                </a:lnTo>
                                <a:lnTo>
                                  <a:pt x="413" y="4"/>
                                </a:lnTo>
                                <a:lnTo>
                                  <a:pt x="433" y="4"/>
                                </a:lnTo>
                                <a:lnTo>
                                  <a:pt x="448" y="4"/>
                                </a:lnTo>
                                <a:lnTo>
                                  <a:pt x="468" y="8"/>
                                </a:lnTo>
                                <a:lnTo>
                                  <a:pt x="493" y="12"/>
                                </a:lnTo>
                                <a:lnTo>
                                  <a:pt x="518" y="19"/>
                                </a:lnTo>
                                <a:lnTo>
                                  <a:pt x="549" y="34"/>
                                </a:lnTo>
                                <a:lnTo>
                                  <a:pt x="569" y="53"/>
                                </a:lnTo>
                                <a:lnTo>
                                  <a:pt x="579" y="65"/>
                                </a:lnTo>
                                <a:lnTo>
                                  <a:pt x="589" y="80"/>
                                </a:lnTo>
                                <a:lnTo>
                                  <a:pt x="594" y="95"/>
                                </a:lnTo>
                                <a:lnTo>
                                  <a:pt x="604" y="114"/>
                                </a:lnTo>
                                <a:lnTo>
                                  <a:pt x="609" y="129"/>
                                </a:lnTo>
                                <a:lnTo>
                                  <a:pt x="614" y="144"/>
                                </a:lnTo>
                                <a:lnTo>
                                  <a:pt x="614" y="163"/>
                                </a:lnTo>
                                <a:lnTo>
                                  <a:pt x="624" y="182"/>
                                </a:lnTo>
                                <a:lnTo>
                                  <a:pt x="624" y="201"/>
                                </a:lnTo>
                                <a:lnTo>
                                  <a:pt x="624" y="223"/>
                                </a:lnTo>
                                <a:lnTo>
                                  <a:pt x="624" y="246"/>
                                </a:lnTo>
                                <a:lnTo>
                                  <a:pt x="629" y="269"/>
                                </a:lnTo>
                                <a:lnTo>
                                  <a:pt x="624" y="291"/>
                                </a:lnTo>
                                <a:lnTo>
                                  <a:pt x="624" y="310"/>
                                </a:lnTo>
                                <a:lnTo>
                                  <a:pt x="624" y="329"/>
                                </a:lnTo>
                                <a:lnTo>
                                  <a:pt x="619" y="348"/>
                                </a:lnTo>
                                <a:lnTo>
                                  <a:pt x="614" y="367"/>
                                </a:lnTo>
                                <a:lnTo>
                                  <a:pt x="604" y="386"/>
                                </a:lnTo>
                                <a:lnTo>
                                  <a:pt x="599" y="401"/>
                                </a:lnTo>
                                <a:lnTo>
                                  <a:pt x="594" y="416"/>
                                </a:lnTo>
                                <a:lnTo>
                                  <a:pt x="584" y="431"/>
                                </a:lnTo>
                                <a:lnTo>
                                  <a:pt x="574" y="446"/>
                                </a:lnTo>
                                <a:lnTo>
                                  <a:pt x="564" y="457"/>
                                </a:lnTo>
                                <a:lnTo>
                                  <a:pt x="554" y="469"/>
                                </a:lnTo>
                                <a:lnTo>
                                  <a:pt x="528" y="491"/>
                                </a:lnTo>
                                <a:lnTo>
                                  <a:pt x="508" y="514"/>
                                </a:lnTo>
                                <a:lnTo>
                                  <a:pt x="488" y="518"/>
                                </a:lnTo>
                                <a:lnTo>
                                  <a:pt x="468" y="525"/>
                                </a:lnTo>
                                <a:lnTo>
                                  <a:pt x="438" y="529"/>
                                </a:lnTo>
                                <a:lnTo>
                                  <a:pt x="408" y="533"/>
                                </a:lnTo>
                                <a:lnTo>
                                  <a:pt x="387" y="533"/>
                                </a:lnTo>
                                <a:lnTo>
                                  <a:pt x="367" y="533"/>
                                </a:lnTo>
                                <a:lnTo>
                                  <a:pt x="347" y="533"/>
                                </a:lnTo>
                                <a:lnTo>
                                  <a:pt x="332" y="533"/>
                                </a:lnTo>
                                <a:lnTo>
                                  <a:pt x="312" y="533"/>
                                </a:lnTo>
                                <a:lnTo>
                                  <a:pt x="292" y="533"/>
                                </a:lnTo>
                                <a:lnTo>
                                  <a:pt x="272" y="533"/>
                                </a:lnTo>
                                <a:lnTo>
                                  <a:pt x="251" y="537"/>
                                </a:lnTo>
                                <a:lnTo>
                                  <a:pt x="236" y="533"/>
                                </a:lnTo>
                                <a:lnTo>
                                  <a:pt x="216" y="533"/>
                                </a:lnTo>
                                <a:lnTo>
                                  <a:pt x="196" y="533"/>
                                </a:lnTo>
                                <a:lnTo>
                                  <a:pt x="176" y="533"/>
                                </a:lnTo>
                                <a:lnTo>
                                  <a:pt x="136" y="525"/>
                                </a:lnTo>
                                <a:lnTo>
                                  <a:pt x="110" y="525"/>
                                </a:lnTo>
                                <a:lnTo>
                                  <a:pt x="85" y="525"/>
                                </a:lnTo>
                                <a:lnTo>
                                  <a:pt x="65" y="525"/>
                                </a:lnTo>
                                <a:lnTo>
                                  <a:pt x="50" y="525"/>
                                </a:lnTo>
                                <a:lnTo>
                                  <a:pt x="30" y="374"/>
                                </a:lnTo>
                                <a:lnTo>
                                  <a:pt x="342" y="374"/>
                                </a:lnTo>
                                <a:lnTo>
                                  <a:pt x="342" y="371"/>
                                </a:lnTo>
                                <a:lnTo>
                                  <a:pt x="342" y="363"/>
                                </a:lnTo>
                                <a:lnTo>
                                  <a:pt x="352" y="348"/>
                                </a:lnTo>
                                <a:lnTo>
                                  <a:pt x="362" y="333"/>
                                </a:lnTo>
                                <a:lnTo>
                                  <a:pt x="367" y="318"/>
                                </a:lnTo>
                                <a:lnTo>
                                  <a:pt x="372" y="299"/>
                                </a:lnTo>
                                <a:lnTo>
                                  <a:pt x="382" y="276"/>
                                </a:lnTo>
                                <a:lnTo>
                                  <a:pt x="382" y="261"/>
                                </a:lnTo>
                                <a:lnTo>
                                  <a:pt x="377" y="238"/>
                                </a:lnTo>
                                <a:lnTo>
                                  <a:pt x="367" y="223"/>
                                </a:lnTo>
                                <a:lnTo>
                                  <a:pt x="352" y="204"/>
                                </a:lnTo>
                                <a:lnTo>
                                  <a:pt x="337" y="193"/>
                                </a:lnTo>
                                <a:lnTo>
                                  <a:pt x="302" y="178"/>
                                </a:lnTo>
                                <a:lnTo>
                                  <a:pt x="292" y="174"/>
                                </a:lnTo>
                                <a:lnTo>
                                  <a:pt x="0" y="193"/>
                                </a:lnTo>
                                <a:lnTo>
                                  <a:pt x="15" y="12"/>
                                </a:lnTo>
                                <a:lnTo>
                                  <a:pt x="1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978560"/>
                            <a:ext cx="3484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593">
                                <a:moveTo>
                                  <a:pt x="458" y="0"/>
                                </a:moveTo>
                                <a:lnTo>
                                  <a:pt x="0" y="185"/>
                                </a:lnTo>
                                <a:lnTo>
                                  <a:pt x="337" y="593"/>
                                </a:lnTo>
                                <a:lnTo>
                                  <a:pt x="513" y="499"/>
                                </a:lnTo>
                                <a:lnTo>
                                  <a:pt x="282" y="246"/>
                                </a:lnTo>
                                <a:lnTo>
                                  <a:pt x="549" y="140"/>
                                </a:lnTo>
                                <a:lnTo>
                                  <a:pt x="458" y="0"/>
                                </a:lnTo>
                                <a:lnTo>
                                  <a:pt x="4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2134800"/>
                            <a:ext cx="3614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200">
                                <a:moveTo>
                                  <a:pt x="0" y="0"/>
                                </a:moveTo>
                                <a:lnTo>
                                  <a:pt x="5" y="158"/>
                                </a:lnTo>
                                <a:lnTo>
                                  <a:pt x="534" y="200"/>
                                </a:lnTo>
                                <a:lnTo>
                                  <a:pt x="569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2178000"/>
                            <a:ext cx="4183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249">
                                <a:moveTo>
                                  <a:pt x="40" y="0"/>
                                </a:moveTo>
                                <a:lnTo>
                                  <a:pt x="0" y="185"/>
                                </a:lnTo>
                                <a:lnTo>
                                  <a:pt x="599" y="249"/>
                                </a:lnTo>
                                <a:lnTo>
                                  <a:pt x="659" y="79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2245320"/>
                            <a:ext cx="3992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170">
                                <a:moveTo>
                                  <a:pt x="0" y="0"/>
                                </a:moveTo>
                                <a:lnTo>
                                  <a:pt x="10" y="170"/>
                                </a:lnTo>
                                <a:lnTo>
                                  <a:pt x="629" y="158"/>
                                </a:lnTo>
                                <a:lnTo>
                                  <a:pt x="5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966680"/>
                            <a:ext cx="230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461">
                                <a:moveTo>
                                  <a:pt x="0" y="397"/>
                                </a:moveTo>
                                <a:lnTo>
                                  <a:pt x="166" y="461"/>
                                </a:lnTo>
                                <a:lnTo>
                                  <a:pt x="363" y="34"/>
                                </a:lnTo>
                                <a:lnTo>
                                  <a:pt x="141" y="0"/>
                                </a:lnTo>
                                <a:lnTo>
                                  <a:pt x="0" y="397"/>
                                </a:lnTo>
                                <a:lnTo>
                                  <a:pt x="0" y="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240" y="1235160"/>
                            <a:ext cx="3574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185">
                                <a:moveTo>
                                  <a:pt x="50" y="19"/>
                                </a:moveTo>
                                <a:lnTo>
                                  <a:pt x="0" y="185"/>
                                </a:lnTo>
                                <a:lnTo>
                                  <a:pt x="563" y="170"/>
                                </a:lnTo>
                                <a:lnTo>
                                  <a:pt x="518" y="0"/>
                                </a:lnTo>
                                <a:lnTo>
                                  <a:pt x="50" y="19"/>
                                </a:lnTo>
                                <a:lnTo>
                                  <a:pt x="5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937800"/>
                            <a:ext cx="3294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468">
                                <a:moveTo>
                                  <a:pt x="0" y="381"/>
                                </a:moveTo>
                                <a:lnTo>
                                  <a:pt x="237" y="468"/>
                                </a:lnTo>
                                <a:lnTo>
                                  <a:pt x="519" y="75"/>
                                </a:lnTo>
                                <a:lnTo>
                                  <a:pt x="307" y="0"/>
                                </a:lnTo>
                                <a:lnTo>
                                  <a:pt x="0" y="381"/>
                                </a:lnTo>
                                <a:lnTo>
                                  <a:pt x="0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8pt;width:504pt;height:246.85pt" coordorigin="2520,76" coordsize="10080,4937">
                <v:rect id="shape_0" stroked="f" o:allowincell="f" style="position:absolute;left:2520;top:76;width:10079;height:493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92,737" path="m388,0l373,0l348,12l328,16l307,27l282,34l262,50l232,57l207,72l177,87l151,106l126,121l101,140l76,163l61,186l41,208l31,231l15,257l10,284l0,306l0,337l0,348l0,363l0,378l0,393l0,416l10,446l20,469l31,499l41,522l56,548l71,571l91,594l106,612l121,631l141,646l166,662l187,673l207,684l232,696l257,707l282,714l307,722l333,726l363,733l393,733l418,733l448,733l479,737l504,733l534,730l559,722l589,718l615,711l645,703l670,692l695,680l720,669l740,658l761,643l781,631l801,612l821,597l836,578l851,563l861,541l871,518l876,495l886,476l886,450l892,427l886,401l886,382l876,356l871,329l856,306l846,284l831,261l811,242l791,220l771,197l740,174l715,152l685,133l655,118l620,99l584,84l554,68l529,57l499,42l469,31l448,19l428,12l408,4l398,4l388,0l388,0xe" fillcolor="white" stroked="f" o:allowincell="f" style="position:absolute;left:8038;top:2799;width:891;height:7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1,752" path="m493,0l488,0l478,0l458,4l438,12l407,15l382,27l352,38l317,53l297,57l282,64l261,72l241,80l206,95l176,117l136,132l105,155l80,178l60,204l35,227l20,257l15,268l10,280l5,295l5,310l0,325l0,340l0,355l0,370l0,386l10,401l10,416l20,431l20,442l30,457l30,472l40,484l45,499l55,514l65,529l75,544l95,567l126,593l151,616l181,639l211,658l241,676l256,684l272,692l292,699l312,707l332,714l347,718l367,722l387,729l402,733l423,737l443,741l463,744l498,748l533,752l548,752l569,752l584,752l604,752l634,744l669,741l694,733l725,726l745,710l770,699l785,680l805,665l820,646l830,624l841,605l851,582l856,559l861,537l866,514l871,495l871,472l871,450l866,427l866,404l861,382l856,363l846,344l841,325l830,306l820,287l810,272l800,257l780,242l770,227l755,212l740,197l725,182l710,170l694,155l679,140l664,125l649,114l634,98l619,87l584,64l554,46l523,23l508,8l498,0l493,0l493,0xe" fillcolor="white" stroked="f" o:allowincell="f" style="position:absolute;left:4776;top:2701;width:870;height:7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9,1983" path="m15,1964l15,1957l15,1945l15,1934l15,1923l15,1911l15,1896l15,1881l15,1866l15,1843l20,1828l20,1806l20,1787l20,1764l25,1741l25,1715l25,1692l25,1666l25,1639l25,1613l25,1587l25,1564l25,1538l20,1511l20,1485l20,1458l20,1432l15,1405l15,1383l15,1360l15,1337l15,1311l10,1288l10,1266l10,1243l5,1220l5,1198l5,1179l5,1160l0,1137l0,1118l0,1096l5,1080l5,1058l5,1043l5,1024l15,1009l15,994l15,975l20,960l30,944l35,929l45,914l55,903l65,892l90,869l120,850l136,842l156,835l176,827l201,824l221,816l246,808l272,801l302,801l327,793l357,790l387,786l418,786l448,778l478,778l513,774l543,774l574,771l604,771l639,771l669,771l699,767l730,763l755,763l785,763l810,763l830,763l856,763l876,763l896,763l911,763l926,763l941,763l956,763l961,763l961,759l976,748l981,733l986,725l997,714l1012,699l1022,684l1032,669l1042,650l1062,631l1072,612l1092,593l1107,574l1127,552l1143,529l1158,506l1178,484l1198,461l1213,438l1233,419l1248,397l1268,374l1289,351l1304,329l1319,306l1339,291l1354,272l1369,253l1384,238l1399,223l1409,208l1425,193l1435,178l1450,166l1480,140l1510,121l1540,98l1571,83l1591,72l1606,64l1626,57l1646,53l1676,38l1717,27l1737,23l1757,19l1777,15l1797,15l1812,8l1832,4l1852,4l1873,4l1893,0l1918,0l1943,0l1963,0l1983,0l2004,0l2029,0l2054,0l2079,0l2104,0l2129,0l2160,0l2185,0l2215,0l2245,0l2280,4l2311,4l2346,4l2361,4l2381,4l2401,4l2421,8l2437,8l2457,8l2477,8l2497,8l2517,8l2537,8l2557,8l2578,11l2598,11l2618,11l2643,11l2663,11l2688,11l2713,11l2739,11l2764,15l2789,11l2814,11l2839,11l2865,11l2890,11l2920,11l2950,11l2975,11l3006,11l3036,11l3066,11l3096,11l3126,11l3162,11l3192,11l3232,11l3262,8l3292,8l3328,8l3363,8l3398,4l3433,4l3469,4l3504,4l3534,4l3574,4l3610,4l3650,4l3685,4l3720,4l3761,4l3796,4l3836,4l3872,4l3907,4l3947,4l3982,4l4023,4l4063,4l4098,4l4138,4l4179,4l4214,4l4254,8l4289,8l4330,8l4370,8l4410,11l4446,11l4481,11l4521,11l4561,11l4597,11l4632,11l4667,11l4707,15l4748,15l4783,15l4818,15l4853,15l4894,15l4929,19l4964,19l4999,19l5035,19l5070,19l5100,19l5135,23l5166,23l5201,27l5236,27l5266,27l5296,27l5327,27l5357,27l5392,30l5422,30l5447,34l5478,34l5508,38l5533,38l5558,38l5583,38l5614,38l5634,38l5664,38l5684,38l5714,42l5734,42l5755,42l5780,42l5800,42l5820,42l5845,45l5870,49l5891,49l5906,49l5926,49l5946,53l5966,57l5981,57l6001,61l6016,64l6037,68l6067,72l6102,79l6132,87l6162,102l6183,110l6208,121l6228,136l6248,151l6268,166l6288,189l6303,208l6319,234l6324,242l6329,257l6339,272l6344,287l6349,299l6354,314l6359,329l6369,344l6369,359l6374,378l6379,397l6379,416l6384,435l6389,453l6389,476l6394,499l6394,521l6394,544l6394,567l6399,589l6399,612l6399,638l6399,665l6399,695l6399,718l6399,748l6399,774l6404,805l6404,835l6404,865l6404,895l6404,926l6404,956l6404,986l6404,1012l6404,1043l6404,1073l6404,1107l6404,1137l6409,1167l6409,1198l6409,1228l6409,1258l6414,1292l6414,1322l6414,1352l6414,1383l6419,1413l6419,1439l6419,1470l6419,1496l6419,1526l6419,1553l6419,1579l6419,1606l6419,1632l6419,1658l6419,1685l6419,1704l6419,1730l6419,1749l6419,1772l6419,1794l6419,1817l6419,1832l6419,1851l6419,1866l6419,1885l6419,1896l6419,1911l6419,1927l6419,1938l6419,1957l6419,1972l6419,1979l6419,1983l6188,1983l6188,537l6188,518l6188,503l6188,487l6188,476l6188,461l6188,446l6188,435l6188,423l6183,397l6178,378l6172,355l6167,340l6152,321l6142,306l6132,291l6122,280l6102,268l6087,257l6072,249l6057,242l6026,234l6006,227l5976,219l5956,215l5926,212l5896,208l5860,204l5830,204l5810,200l5795,197l5775,197l5760,197l5739,193l5719,193l5699,193l5684,193l5659,189l5634,189l5614,189l5593,189l5568,185l5548,185l5523,185l5503,185l5478,181l5447,181l5422,178l5397,178l5367,174l5337,174l5306,174l5281,174l5246,174l5216,174l5186,170l5155,170l5120,170l5090,170l5055,170l5025,170l4989,166l4954,166l4919,166l4884,166l4848,166l4813,166l4778,166l4743,166l4702,166l4667,166l4627,166l4592,166l4551,166l4511,166l4476,166l4440,166l4400,166l4360,166l4320,166l4284,166l4244,166l4204,166l4164,166l4128,166l4088,166l4048,166l4007,166l3967,166l3927,166l3892,166l3851,166l3816,166l3776,166l3736,166l3695,166l3660,166l3620,166l3585,166l3544,166l3514,170l3474,170l3433,170l3398,170l3368,174l3328,174l3298,174l3262,174l3232,174l3192,174l3162,174l3126,174l3096,174l3066,174l3036,174l3006,174l2975,174l2945,174l2915,174l2885,174l2859,178l2829,178l2809,178l2784,178l2759,181l2734,181l2708,181l2683,181l2663,181l2638,181l2618,181l2598,181l2578,181l2557,181l2537,181l2517,181l2497,185l2462,185l2426,189l2406,189l2386,189l2371,189l2351,189l2321,189l2291,189l2265,189l2235,193l2210,193l2185,197l2160,197l2139,197l2114,197l2094,197l2069,197l2049,197l2029,197l2014,197l1993,197l1973,197l1953,197l1943,197l1908,197l1883,197l1852,197l1827,204l1802,208l1787,219l1762,227l1737,234l1717,249l1696,265l1671,283l1646,306l1636,317l1621,329l1611,344l1601,359l1581,374l1566,389l1550,404l1535,427l1520,438l1500,461l1485,476l1475,499l1455,518l1435,537l1419,559l1404,578l1384,601l1369,623l1354,642l1339,665l1319,684l1304,706l1289,722l1268,744l1253,763l1238,778l1218,797l1208,816l1188,831l1178,846l1158,861l1148,876l1122,903l1097,926l1077,933l1052,941l1032,944l1017,948l997,948l981,956l956,956l936,956l916,956l896,960l866,960l846,963l820,963l800,963l770,963l740,963l715,963l689,963l659,963l634,963l604,963l584,967l553,967l533,971l503,971l483,975l458,975l438,978l418,982l397,986l377,986l357,994l342,994l327,1001l297,1012l277,1028l256,1039l241,1058l231,1073l226,1096l216,1118l216,1141l211,1152l211,1167l211,1182l216,1198l216,1213l216,1228l221,1243l221,1262l221,1277l226,1296l231,1315l236,1337l236,1352l236,1375l236,1390l241,1413l241,1432l241,1454l241,1477l241,1500l236,1519l236,1538l231,1560l231,1579l231,1602l231,1621l226,1639l226,1662l221,1677l221,1696l216,1711l216,1726l211,1741l211,1757l206,1772l206,1787l201,1806l201,1821l201,1832l201,1836l15,1964l15,1964xe" fillcolor="black" stroked="f" o:allowincell="f" style="position:absolute;left:3331;top:922;width:6418;height:19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59,661" path="m0,627l1047,627l1047,620l1047,612l1052,601l1057,589l1062,567l1072,544l1082,521l1097,499l1103,484l1108,472l1113,457l1123,442l1133,427l1143,412l1153,401l1163,389l1173,374l1183,359l1198,348l1213,336l1238,310l1269,291l1294,268l1329,250l1349,242l1369,234l1390,227l1415,223l1435,216l1455,208l1480,200l1505,200l1531,193l1556,193l1581,193l1611,193l1631,189l1661,189l1682,189l1712,193l1732,193l1762,193l1782,197l1807,200l1828,204l1853,208l1873,216l1898,223l1918,231l1933,238l1953,246l1974,257l1999,280l2024,302l2034,314l2044,325l2054,340l2064,355l2074,370l2084,385l2089,401l2099,416l2104,431l2110,446l2120,461l2130,476l2130,487l2140,503l2140,518l2150,529l2160,552l2170,578l2180,597l2195,616l2205,627l2220,642l4239,650l4239,646l4239,639l4249,627l4259,612l4270,589l4290,567l4305,540l4330,518l4340,503l4350,487l4360,472l4370,457l4380,442l4395,427l4405,412l4426,401l4436,385l4451,370l4466,359l4481,348l4511,321l4546,302l4577,280l4612,265l4632,257l4652,250l4672,242l4703,242l4723,238l4748,234l4768,231l4798,231l4823,231l4849,231l4879,231l4904,234l4929,234l4954,238l4984,238l5010,242l5035,246l5060,250l5080,257l5110,265l5131,272l5156,280l5176,287l5201,295l5221,302l5241,317l5256,325l5277,340l5307,363l5337,385l5362,412l5387,438l5397,450l5407,465l5417,480l5433,495l5453,518l5473,544l5483,567l5498,589l5508,608l5518,627l5523,642l5533,654l5533,657l5538,661l6359,661l6334,476l5674,472l5669,465l5664,457l5654,446l5649,435l5629,412l5619,389l5599,367l5579,344l5564,329l5548,314l5538,299l5523,287l5508,272l5493,257l5478,242l5463,231l5443,216l5428,200l5407,185l5392,174l5372,159l5352,148l5332,136l5312,125l5287,114l5261,102l5241,95l5216,87l5186,76l5161,68l5131,64l5105,61l5070,53l5045,49l5015,46l4984,46l4949,42l4919,38l4889,38l4859,42l4828,42l4798,42l4763,42l4733,46l4703,46l4672,53l4647,57l4622,64l4592,68l4562,76l4536,83l4516,91l4491,98l4466,110l4446,117l4431,132l4411,140l4390,151l4375,163l4360,178l4340,193l4320,204l4305,219l4290,234l4275,246l4259,261l4244,276l4234,291l4219,306l4204,321l4194,336l4184,351l4164,378l4144,401l4124,423l4113,446l4103,461l4093,472l4093,480l4093,487l2376,480l2371,476l2366,469l2361,453l2356,438l2341,416l2326,393l2311,367l2296,340l2281,325l2271,310l2261,295l2251,280l2240,261l2225,246l2210,231l2200,216l2180,200l2170,185l2150,170l2140,155l2120,140l2104,125l2084,110l2074,98l2049,83l2029,76l2004,61l1984,53l1953,46l1928,38l1903,30l1878,23l1848,15l1817,12l1787,8l1762,4l1732,0l1702,0l1671,0l1641,0l1606,0l1576,0l1546,0l1515,0l1485,4l1455,8l1425,12l1400,19l1369,23l1339,27l1309,34l1289,42l1264,49l1238,57l1213,68l1193,80l1173,87l1153,98l1133,106l1118,117l1097,132l1087,148l1067,163l1057,178l1042,193l1027,208l1017,223l1007,238l997,253l987,268l977,287l972,302l962,317l951,333l946,348l941,363l936,374l931,389l926,401l926,412l916,431l911,446l911,457l911,461l65,450l0,627l0,627xe" fillcolor="black" stroked="f" o:allowincell="f" style="position:absolute;left:3366;top:2244;width:6358;height:6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7,884" path="m25,317l25,314l25,306l30,291l40,280l45,257l60,238l70,215l90,193l110,166l141,140l151,125l166,117l186,102l206,95l221,79l241,72l267,57l287,49l312,42l337,34l367,27l397,19l423,12l453,8l483,4l508,4l528,0l559,0l579,4l609,4l629,4l649,12l669,12l694,19l715,27l735,34l755,42l775,49l805,64l841,87l866,110l896,140l906,151l921,163l931,178l946,193l956,208l966,223l981,238l992,257l997,272l1007,283l1017,302l1027,321l1032,336l1037,351l1047,370l1052,389l1052,404l1057,423l1057,438l1062,461l1062,476l1062,495l1062,514l1067,533l1057,548l1057,563l1052,578l1052,597l1047,612l1037,631l1032,646l1027,665l1017,676l1007,691l997,707l992,722l966,748l951,775l916,793l881,816l861,824l841,831l825,839l805,846l785,854l765,858l740,861l720,869l694,873l674,877l649,880l629,884l604,884l579,884l559,884l533,884l508,880l488,880l463,880l443,880l423,873l397,869l372,865l352,858l332,854l317,843l297,839l277,831l256,820l236,809l221,797l206,786l176,763l146,737l136,722l121,707l110,691l100,680l90,665l80,650l70,635l65,623l55,608l45,593l40,578l35,571l20,544l15,529l5,510l0,499l0,487l186,461l186,465l196,487l206,499l216,518l226,533l236,555l246,574l267,593l277,608l297,631l312,646l332,661l352,676l372,691l392,699l413,703l443,710l468,718l498,718l528,722l559,722l589,722l619,718l644,714l674,710l705,703l725,695l755,684l775,673l800,661l810,646l830,631l841,612l851,593l851,574l861,555l861,537l866,514l861,491l861,469l856,446l851,423l841,401l835,382l825,359l815,340l800,317l785,299l765,280l745,265l715,242l694,227l669,212l644,204l619,189l589,181l564,170l538,166l508,163l483,163l458,163l433,170l402,174l382,181l357,189l337,204l317,219l297,234l282,253l267,272l251,283l236,299l226,314l221,329l206,344l206,355l25,317l25,317xe" fillcolor="black" stroked="f" o:allowincell="f" style="position:absolute;left:4489;top:2482;width:1066;height:8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6,397" path="m0,283l0,280l0,265l0,246l0,227l0,212l0,200l0,185l0,170l5,155l10,140l15,125l25,113l40,87l55,64l75,45l95,30l110,15l131,8l141,0l146,0l206,151l186,257l176,397l0,283l0,283xe" fillcolor="black" stroked="f" o:allowincell="f" style="position:absolute;left:4489;top:2686;width:205;height:3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3,238" path="m156,238l182,231l212,223l237,212l262,200l277,182l292,163l302,140l313,117l302,95l292,72l277,49l262,34l237,19l212,8l182,0l156,0l121,0l91,8l61,19l41,34l21,49l10,72l0,95l0,117l0,140l10,163l21,182l41,200l61,212l91,223l121,231l156,238l156,238xe" fillcolor="black" stroked="f" o:allowincell="f" style="position:absolute;left:4881;top:2803;width:312;height:2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8,884" path="m25,318l25,314l25,306l25,295l36,280l46,257l56,238l71,212l91,193l111,163l136,140l151,125l166,114l182,102l202,91l222,80l242,68l262,57l287,50l312,42l338,34l368,27l398,23l423,16l453,8l479,4l504,4l529,0l554,0l584,0l610,4l630,4l655,8l675,12l695,19l715,23l735,31l756,38l776,50l806,65l841,87l866,110l897,136l907,148l922,163l937,178l947,193l957,204l972,220l982,235l997,254l1002,269l1012,284l1017,303l1027,318l1032,333l1043,352l1048,367l1053,390l1053,405l1058,424l1063,439l1063,458l1063,476l1063,495l1063,510l1068,529l1063,544l1063,563l1058,582l1053,597l1048,612l1043,631l1037,646l1032,662l1022,677l1012,692l1007,707l997,722l977,748l957,775l922,794l886,816l866,824l846,832l826,839l811,847l791,854l766,858l740,862l720,869l700,873l680,877l655,881l635,884l610,884l584,884l559,884l539,884l514,884l489,884l469,881l448,881l423,877l398,869l378,866l363,862l338,854l317,847l302,839l282,832l262,820l242,809l227,798l212,786l182,764l156,737l136,722l126,707l116,692l106,680l91,665l81,650l76,635l66,624l56,609l46,594l41,582l36,571l25,544l15,529l5,510l0,499l0,488l192,461l192,465l202,488l207,499l212,514l222,533l237,552l247,571l262,590l277,612l292,631l312,646l333,662l348,677l373,692l393,699l418,707l443,711l474,718l499,722l529,722l559,722l594,722l620,718l650,714l680,711l710,707l730,696l761,684l781,673l806,662l821,646l836,635l846,612l856,597l861,575l866,556l866,533l871,514l866,492l866,469l861,446l861,424l846,401l841,378l826,356l821,340l801,318l786,299l766,280l745,265l720,242l700,227l675,212l655,204l625,189l594,182l569,170l544,170l514,163l489,163l464,163l438,170l408,170l388,182l363,193l343,204l323,220l302,235l287,250l272,269l257,284l242,299l232,314l227,329l212,344l212,356l25,318l25,318xe" fillcolor="black" stroked="f" o:allowincell="f" style="position:absolute;left:7746;top:2561;width:1067;height:8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2,397" path="m0,284l0,280l0,269l0,246l0,227l0,212l0,201l0,186l5,170l10,155l15,140l20,129l25,114l41,87l56,65l76,46l101,31l116,16l131,8l141,0l146,0l212,152l192,257l182,397l0,284l0,284xe" fillcolor="black" stroked="f" o:allowincell="f" style="position:absolute;left:7746;top:2765;width:211;height:3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7,235" path="m156,235l181,227l212,219l237,208l262,197l277,178l292,159l302,136l307,117l302,91l292,68l277,46l262,31l237,15l212,8l181,0l156,0l121,0l91,8l60,15l40,31l20,46l10,68l0,91l0,117l0,136l10,159l20,178l40,197l60,208l91,219l121,227l156,235l156,235xe" fillcolor="black" stroked="f" o:allowincell="f" style="position:absolute;left:8144;top:2886;width:306;height:2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9,537" path="m15,12l20,8l30,8l50,4l75,4l90,4l105,4l126,4l146,4l166,4l186,4l206,4l231,4l251,0l272,0l292,0l312,0l332,0l352,0l372,0l397,4l413,4l433,4l448,4l468,8l493,12l518,19l549,34l569,53l579,65l589,80l594,95l604,114l609,129l614,144l614,163l624,182l624,201l624,223l624,246l629,269l624,291l624,310l624,329l619,348l614,367l604,386l599,401l594,416l584,431l574,446l564,457l554,469l528,491l508,514l488,518l468,525l438,529l408,533l387,533l367,533l347,533l332,533l312,533l292,533l272,533l251,537l236,533l216,533l196,533l176,533l136,525l110,525l85,525l65,525l50,525l30,374l342,374l342,371l342,363l352,348l362,333l367,318l372,299l382,276l382,261l377,238l367,223l352,204l337,193l302,178l292,174l0,193l15,12l15,12xe" fillcolor="black" stroked="f" o:allowincell="f" style="position:absolute;left:9680;top:2308;width:628;height:5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9,593" path="m458,0l0,185l337,593l513,499l282,246l549,140l458,0l458,0xe" fillcolor="white" stroked="f" o:allowincell="f" style="position:absolute;left:5798;top:3192;width:548;height:5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9,200" path="m0,0l5,158l534,200l569,41l0,0l0,0xe" fillcolor="white" stroked="f" o:allowincell="f" style="position:absolute;left:6281;top:3438;width:568;height:1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9,249" path="m40,0l0,185l599,249l659,79l40,0l40,0xe" fillcolor="white" stroked="f" o:allowincell="f" style="position:absolute;left:7097;top:3506;width:658;height:2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9,170" path="m0,0l10,170l629,158l599,0l0,0l0,0xe" fillcolor="white" stroked="f" o:allowincell="f" style="position:absolute;left:8255;top:3612;width:628;height:1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3,461" path="m0,397l166,461l363,34l141,0l0,397l0,397xe" fillcolor="white" stroked="f" o:allowincell="f" style="position:absolute;left:9181;top:3173;width:362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3,185" path="m50,19l0,185l563,170l518,0l50,19l50,19xe" fillcolor="white" stroked="f" o:allowincell="f" style="position:absolute;left:9796;top:2021;width:562;height:1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9,468" path="m0,381l237,468l519,75l307,0l0,381l0,381xe" fillcolor="white" stroked="f" o:allowincell="f" style="position:absolute;left:10334;top:1553;width:518;height:4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5 – pages 36-4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1.  What does Lincol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e out the bus windo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nce he gets to his ol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ighborhoo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.  Describe Mrs. Contrera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.  Draw Tony’s bedroom.</w:t>
        <w:tab/>
        <w:tab/>
        <w:tab/>
        <w:t>24.  What did Tony want Lincoln to see?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971800" cy="2057400"/>
                <wp:effectExtent l="12065" t="12065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bevel">
                          <a:avLst>
                            <a:gd name="adj" fmla="val 5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.3pt;width:233.95pt;height:161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3274060" cy="20713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4200" cy="2071440"/>
                          <a:chOff x="0" y="0"/>
                          <a:chExt cx="3274200" cy="2071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27420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2120" y="1210320"/>
                            <a:ext cx="2316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9" h="414">
                                <a:moveTo>
                                  <a:pt x="43" y="0"/>
                                </a:moveTo>
                                <a:lnTo>
                                  <a:pt x="75" y="10"/>
                                </a:lnTo>
                                <a:lnTo>
                                  <a:pt x="113" y="21"/>
                                </a:lnTo>
                                <a:lnTo>
                                  <a:pt x="151" y="26"/>
                                </a:lnTo>
                                <a:lnTo>
                                  <a:pt x="188" y="37"/>
                                </a:lnTo>
                                <a:lnTo>
                                  <a:pt x="226" y="48"/>
                                </a:lnTo>
                                <a:lnTo>
                                  <a:pt x="264" y="59"/>
                                </a:lnTo>
                                <a:lnTo>
                                  <a:pt x="301" y="64"/>
                                </a:lnTo>
                                <a:lnTo>
                                  <a:pt x="339" y="80"/>
                                </a:lnTo>
                                <a:lnTo>
                                  <a:pt x="371" y="86"/>
                                </a:lnTo>
                                <a:lnTo>
                                  <a:pt x="414" y="91"/>
                                </a:lnTo>
                                <a:lnTo>
                                  <a:pt x="452" y="102"/>
                                </a:lnTo>
                                <a:lnTo>
                                  <a:pt x="495" y="113"/>
                                </a:lnTo>
                                <a:lnTo>
                                  <a:pt x="533" y="118"/>
                                </a:lnTo>
                                <a:lnTo>
                                  <a:pt x="571" y="129"/>
                                </a:lnTo>
                                <a:lnTo>
                                  <a:pt x="608" y="134"/>
                                </a:lnTo>
                                <a:lnTo>
                                  <a:pt x="651" y="145"/>
                                </a:lnTo>
                                <a:lnTo>
                                  <a:pt x="684" y="150"/>
                                </a:lnTo>
                                <a:lnTo>
                                  <a:pt x="727" y="156"/>
                                </a:lnTo>
                                <a:lnTo>
                                  <a:pt x="759" y="166"/>
                                </a:lnTo>
                                <a:lnTo>
                                  <a:pt x="802" y="172"/>
                                </a:lnTo>
                                <a:lnTo>
                                  <a:pt x="840" y="177"/>
                                </a:lnTo>
                                <a:lnTo>
                                  <a:pt x="877" y="183"/>
                                </a:lnTo>
                                <a:lnTo>
                                  <a:pt x="920" y="193"/>
                                </a:lnTo>
                                <a:lnTo>
                                  <a:pt x="958" y="199"/>
                                </a:lnTo>
                                <a:lnTo>
                                  <a:pt x="996" y="204"/>
                                </a:lnTo>
                                <a:lnTo>
                                  <a:pt x="1039" y="215"/>
                                </a:lnTo>
                                <a:lnTo>
                                  <a:pt x="1076" y="215"/>
                                </a:lnTo>
                                <a:lnTo>
                                  <a:pt x="1119" y="226"/>
                                </a:lnTo>
                                <a:lnTo>
                                  <a:pt x="1157" y="226"/>
                                </a:lnTo>
                                <a:lnTo>
                                  <a:pt x="1200" y="236"/>
                                </a:lnTo>
                                <a:lnTo>
                                  <a:pt x="1238" y="242"/>
                                </a:lnTo>
                                <a:lnTo>
                                  <a:pt x="1281" y="247"/>
                                </a:lnTo>
                                <a:lnTo>
                                  <a:pt x="1319" y="247"/>
                                </a:lnTo>
                                <a:lnTo>
                                  <a:pt x="1356" y="253"/>
                                </a:lnTo>
                                <a:lnTo>
                                  <a:pt x="1394" y="253"/>
                                </a:lnTo>
                                <a:lnTo>
                                  <a:pt x="1437" y="258"/>
                                </a:lnTo>
                                <a:lnTo>
                                  <a:pt x="1475" y="263"/>
                                </a:lnTo>
                                <a:lnTo>
                                  <a:pt x="1518" y="263"/>
                                </a:lnTo>
                                <a:lnTo>
                                  <a:pt x="1555" y="269"/>
                                </a:lnTo>
                                <a:lnTo>
                                  <a:pt x="1598" y="274"/>
                                </a:lnTo>
                                <a:lnTo>
                                  <a:pt x="1636" y="274"/>
                                </a:lnTo>
                                <a:lnTo>
                                  <a:pt x="1679" y="279"/>
                                </a:lnTo>
                                <a:lnTo>
                                  <a:pt x="1717" y="279"/>
                                </a:lnTo>
                                <a:lnTo>
                                  <a:pt x="1760" y="279"/>
                                </a:lnTo>
                                <a:lnTo>
                                  <a:pt x="1798" y="279"/>
                                </a:lnTo>
                                <a:lnTo>
                                  <a:pt x="1841" y="285"/>
                                </a:lnTo>
                                <a:lnTo>
                                  <a:pt x="1878" y="290"/>
                                </a:lnTo>
                                <a:lnTo>
                                  <a:pt x="1927" y="290"/>
                                </a:lnTo>
                                <a:lnTo>
                                  <a:pt x="1964" y="290"/>
                                </a:lnTo>
                                <a:lnTo>
                                  <a:pt x="2008" y="290"/>
                                </a:lnTo>
                                <a:lnTo>
                                  <a:pt x="2045" y="290"/>
                                </a:lnTo>
                                <a:lnTo>
                                  <a:pt x="2083" y="290"/>
                                </a:lnTo>
                                <a:lnTo>
                                  <a:pt x="2126" y="290"/>
                                </a:lnTo>
                                <a:lnTo>
                                  <a:pt x="2164" y="290"/>
                                </a:lnTo>
                                <a:lnTo>
                                  <a:pt x="2207" y="290"/>
                                </a:lnTo>
                                <a:lnTo>
                                  <a:pt x="2250" y="296"/>
                                </a:lnTo>
                                <a:lnTo>
                                  <a:pt x="2287" y="296"/>
                                </a:lnTo>
                                <a:lnTo>
                                  <a:pt x="2330" y="296"/>
                                </a:lnTo>
                                <a:lnTo>
                                  <a:pt x="2373" y="296"/>
                                </a:lnTo>
                                <a:lnTo>
                                  <a:pt x="2417" y="296"/>
                                </a:lnTo>
                                <a:lnTo>
                                  <a:pt x="2454" y="296"/>
                                </a:lnTo>
                                <a:lnTo>
                                  <a:pt x="2497" y="296"/>
                                </a:lnTo>
                                <a:lnTo>
                                  <a:pt x="2540" y="296"/>
                                </a:lnTo>
                                <a:lnTo>
                                  <a:pt x="2589" y="296"/>
                                </a:lnTo>
                                <a:lnTo>
                                  <a:pt x="2616" y="285"/>
                                </a:lnTo>
                                <a:lnTo>
                                  <a:pt x="2643" y="279"/>
                                </a:lnTo>
                                <a:lnTo>
                                  <a:pt x="2675" y="274"/>
                                </a:lnTo>
                                <a:lnTo>
                                  <a:pt x="2707" y="269"/>
                                </a:lnTo>
                                <a:lnTo>
                                  <a:pt x="2734" y="263"/>
                                </a:lnTo>
                                <a:lnTo>
                                  <a:pt x="2766" y="258"/>
                                </a:lnTo>
                                <a:lnTo>
                                  <a:pt x="2799" y="253"/>
                                </a:lnTo>
                                <a:lnTo>
                                  <a:pt x="2831" y="253"/>
                                </a:lnTo>
                                <a:lnTo>
                                  <a:pt x="2858" y="242"/>
                                </a:lnTo>
                                <a:lnTo>
                                  <a:pt x="2890" y="242"/>
                                </a:lnTo>
                                <a:lnTo>
                                  <a:pt x="2922" y="231"/>
                                </a:lnTo>
                                <a:lnTo>
                                  <a:pt x="2955" y="226"/>
                                </a:lnTo>
                                <a:lnTo>
                                  <a:pt x="2987" y="220"/>
                                </a:lnTo>
                                <a:lnTo>
                                  <a:pt x="3014" y="215"/>
                                </a:lnTo>
                                <a:lnTo>
                                  <a:pt x="3046" y="215"/>
                                </a:lnTo>
                                <a:lnTo>
                                  <a:pt x="3079" y="209"/>
                                </a:lnTo>
                                <a:lnTo>
                                  <a:pt x="3105" y="199"/>
                                </a:lnTo>
                                <a:lnTo>
                                  <a:pt x="3138" y="193"/>
                                </a:lnTo>
                                <a:lnTo>
                                  <a:pt x="3170" y="183"/>
                                </a:lnTo>
                                <a:lnTo>
                                  <a:pt x="3197" y="183"/>
                                </a:lnTo>
                                <a:lnTo>
                                  <a:pt x="3224" y="172"/>
                                </a:lnTo>
                                <a:lnTo>
                                  <a:pt x="3262" y="166"/>
                                </a:lnTo>
                                <a:lnTo>
                                  <a:pt x="3288" y="156"/>
                                </a:lnTo>
                                <a:lnTo>
                                  <a:pt x="3321" y="150"/>
                                </a:lnTo>
                                <a:lnTo>
                                  <a:pt x="3348" y="139"/>
                                </a:lnTo>
                                <a:lnTo>
                                  <a:pt x="3380" y="129"/>
                                </a:lnTo>
                                <a:lnTo>
                                  <a:pt x="3412" y="118"/>
                                </a:lnTo>
                                <a:lnTo>
                                  <a:pt x="3439" y="107"/>
                                </a:lnTo>
                                <a:lnTo>
                                  <a:pt x="3466" y="96"/>
                                </a:lnTo>
                                <a:lnTo>
                                  <a:pt x="3498" y="86"/>
                                </a:lnTo>
                                <a:lnTo>
                                  <a:pt x="3531" y="75"/>
                                </a:lnTo>
                                <a:lnTo>
                                  <a:pt x="3558" y="64"/>
                                </a:lnTo>
                                <a:lnTo>
                                  <a:pt x="3595" y="53"/>
                                </a:lnTo>
                                <a:lnTo>
                                  <a:pt x="3633" y="53"/>
                                </a:lnTo>
                                <a:lnTo>
                                  <a:pt x="3633" y="64"/>
                                </a:lnTo>
                                <a:lnTo>
                                  <a:pt x="3638" y="86"/>
                                </a:lnTo>
                                <a:lnTo>
                                  <a:pt x="3644" y="107"/>
                                </a:lnTo>
                                <a:lnTo>
                                  <a:pt x="3649" y="134"/>
                                </a:lnTo>
                                <a:lnTo>
                                  <a:pt x="3611" y="150"/>
                                </a:lnTo>
                                <a:lnTo>
                                  <a:pt x="3579" y="166"/>
                                </a:lnTo>
                                <a:lnTo>
                                  <a:pt x="3541" y="183"/>
                                </a:lnTo>
                                <a:lnTo>
                                  <a:pt x="3509" y="199"/>
                                </a:lnTo>
                                <a:lnTo>
                                  <a:pt x="3471" y="215"/>
                                </a:lnTo>
                                <a:lnTo>
                                  <a:pt x="3439" y="231"/>
                                </a:lnTo>
                                <a:lnTo>
                                  <a:pt x="3396" y="242"/>
                                </a:lnTo>
                                <a:lnTo>
                                  <a:pt x="3364" y="258"/>
                                </a:lnTo>
                                <a:lnTo>
                                  <a:pt x="3326" y="263"/>
                                </a:lnTo>
                                <a:lnTo>
                                  <a:pt x="3288" y="279"/>
                                </a:lnTo>
                                <a:lnTo>
                                  <a:pt x="3251" y="290"/>
                                </a:lnTo>
                                <a:lnTo>
                                  <a:pt x="3213" y="301"/>
                                </a:lnTo>
                                <a:lnTo>
                                  <a:pt x="3175" y="306"/>
                                </a:lnTo>
                                <a:lnTo>
                                  <a:pt x="3138" y="317"/>
                                </a:lnTo>
                                <a:lnTo>
                                  <a:pt x="3100" y="322"/>
                                </a:lnTo>
                                <a:lnTo>
                                  <a:pt x="3068" y="333"/>
                                </a:lnTo>
                                <a:lnTo>
                                  <a:pt x="3025" y="339"/>
                                </a:lnTo>
                                <a:lnTo>
                                  <a:pt x="2987" y="344"/>
                                </a:lnTo>
                                <a:lnTo>
                                  <a:pt x="2949" y="349"/>
                                </a:lnTo>
                                <a:lnTo>
                                  <a:pt x="2906" y="360"/>
                                </a:lnTo>
                                <a:lnTo>
                                  <a:pt x="2869" y="360"/>
                                </a:lnTo>
                                <a:lnTo>
                                  <a:pt x="2831" y="366"/>
                                </a:lnTo>
                                <a:lnTo>
                                  <a:pt x="2788" y="371"/>
                                </a:lnTo>
                                <a:lnTo>
                                  <a:pt x="2756" y="376"/>
                                </a:lnTo>
                                <a:lnTo>
                                  <a:pt x="2713" y="376"/>
                                </a:lnTo>
                                <a:lnTo>
                                  <a:pt x="2675" y="387"/>
                                </a:lnTo>
                                <a:lnTo>
                                  <a:pt x="2637" y="387"/>
                                </a:lnTo>
                                <a:lnTo>
                                  <a:pt x="2600" y="392"/>
                                </a:lnTo>
                                <a:lnTo>
                                  <a:pt x="2556" y="398"/>
                                </a:lnTo>
                                <a:lnTo>
                                  <a:pt x="2524" y="398"/>
                                </a:lnTo>
                                <a:lnTo>
                                  <a:pt x="2481" y="403"/>
                                </a:lnTo>
                                <a:lnTo>
                                  <a:pt x="2443" y="414"/>
                                </a:lnTo>
                                <a:lnTo>
                                  <a:pt x="2406" y="409"/>
                                </a:lnTo>
                                <a:lnTo>
                                  <a:pt x="2363" y="409"/>
                                </a:lnTo>
                                <a:lnTo>
                                  <a:pt x="2325" y="409"/>
                                </a:lnTo>
                                <a:lnTo>
                                  <a:pt x="2287" y="409"/>
                                </a:lnTo>
                                <a:lnTo>
                                  <a:pt x="2244" y="409"/>
                                </a:lnTo>
                                <a:lnTo>
                                  <a:pt x="2212" y="409"/>
                                </a:lnTo>
                                <a:lnTo>
                                  <a:pt x="2169" y="409"/>
                                </a:lnTo>
                                <a:lnTo>
                                  <a:pt x="2137" y="409"/>
                                </a:lnTo>
                                <a:lnTo>
                                  <a:pt x="2094" y="409"/>
                                </a:lnTo>
                                <a:lnTo>
                                  <a:pt x="2056" y="409"/>
                                </a:lnTo>
                                <a:lnTo>
                                  <a:pt x="2018" y="409"/>
                                </a:lnTo>
                                <a:lnTo>
                                  <a:pt x="1981" y="409"/>
                                </a:lnTo>
                                <a:lnTo>
                                  <a:pt x="1938" y="409"/>
                                </a:lnTo>
                                <a:lnTo>
                                  <a:pt x="1900" y="409"/>
                                </a:lnTo>
                                <a:lnTo>
                                  <a:pt x="1862" y="409"/>
                                </a:lnTo>
                                <a:lnTo>
                                  <a:pt x="1825" y="409"/>
                                </a:lnTo>
                                <a:lnTo>
                                  <a:pt x="1781" y="403"/>
                                </a:lnTo>
                                <a:lnTo>
                                  <a:pt x="1744" y="403"/>
                                </a:lnTo>
                                <a:lnTo>
                                  <a:pt x="1701" y="403"/>
                                </a:lnTo>
                                <a:lnTo>
                                  <a:pt x="1663" y="403"/>
                                </a:lnTo>
                                <a:lnTo>
                                  <a:pt x="1620" y="398"/>
                                </a:lnTo>
                                <a:lnTo>
                                  <a:pt x="1582" y="398"/>
                                </a:lnTo>
                                <a:lnTo>
                                  <a:pt x="1545" y="398"/>
                                </a:lnTo>
                                <a:lnTo>
                                  <a:pt x="1507" y="398"/>
                                </a:lnTo>
                                <a:lnTo>
                                  <a:pt x="1464" y="398"/>
                                </a:lnTo>
                                <a:lnTo>
                                  <a:pt x="1426" y="392"/>
                                </a:lnTo>
                                <a:lnTo>
                                  <a:pt x="1389" y="387"/>
                                </a:lnTo>
                                <a:lnTo>
                                  <a:pt x="1351" y="387"/>
                                </a:lnTo>
                                <a:lnTo>
                                  <a:pt x="1308" y="387"/>
                                </a:lnTo>
                                <a:lnTo>
                                  <a:pt x="1276" y="387"/>
                                </a:lnTo>
                                <a:lnTo>
                                  <a:pt x="1233" y="382"/>
                                </a:lnTo>
                                <a:lnTo>
                                  <a:pt x="1195" y="382"/>
                                </a:lnTo>
                                <a:lnTo>
                                  <a:pt x="1157" y="371"/>
                                </a:lnTo>
                                <a:lnTo>
                                  <a:pt x="1119" y="371"/>
                                </a:lnTo>
                                <a:lnTo>
                                  <a:pt x="1076" y="366"/>
                                </a:lnTo>
                                <a:lnTo>
                                  <a:pt x="1039" y="360"/>
                                </a:lnTo>
                                <a:lnTo>
                                  <a:pt x="996" y="355"/>
                                </a:lnTo>
                                <a:lnTo>
                                  <a:pt x="958" y="349"/>
                                </a:lnTo>
                                <a:lnTo>
                                  <a:pt x="920" y="344"/>
                                </a:lnTo>
                                <a:lnTo>
                                  <a:pt x="883" y="344"/>
                                </a:lnTo>
                                <a:lnTo>
                                  <a:pt x="840" y="333"/>
                                </a:lnTo>
                                <a:lnTo>
                                  <a:pt x="802" y="328"/>
                                </a:lnTo>
                                <a:lnTo>
                                  <a:pt x="764" y="317"/>
                                </a:lnTo>
                                <a:lnTo>
                                  <a:pt x="732" y="317"/>
                                </a:lnTo>
                                <a:lnTo>
                                  <a:pt x="694" y="306"/>
                                </a:lnTo>
                                <a:lnTo>
                                  <a:pt x="651" y="301"/>
                                </a:lnTo>
                                <a:lnTo>
                                  <a:pt x="614" y="290"/>
                                </a:lnTo>
                                <a:lnTo>
                                  <a:pt x="581" y="285"/>
                                </a:lnTo>
                                <a:lnTo>
                                  <a:pt x="544" y="274"/>
                                </a:lnTo>
                                <a:lnTo>
                                  <a:pt x="506" y="263"/>
                                </a:lnTo>
                                <a:lnTo>
                                  <a:pt x="468" y="253"/>
                                </a:lnTo>
                                <a:lnTo>
                                  <a:pt x="431" y="247"/>
                                </a:lnTo>
                                <a:lnTo>
                                  <a:pt x="393" y="236"/>
                                </a:lnTo>
                                <a:lnTo>
                                  <a:pt x="355" y="226"/>
                                </a:lnTo>
                                <a:lnTo>
                                  <a:pt x="323" y="215"/>
                                </a:lnTo>
                                <a:lnTo>
                                  <a:pt x="285" y="199"/>
                                </a:lnTo>
                                <a:lnTo>
                                  <a:pt x="248" y="183"/>
                                </a:lnTo>
                                <a:lnTo>
                                  <a:pt x="210" y="172"/>
                                </a:lnTo>
                                <a:lnTo>
                                  <a:pt x="178" y="156"/>
                                </a:lnTo>
                                <a:lnTo>
                                  <a:pt x="140" y="145"/>
                                </a:lnTo>
                                <a:lnTo>
                                  <a:pt x="108" y="134"/>
                                </a:lnTo>
                                <a:lnTo>
                                  <a:pt x="70" y="118"/>
                                </a:lnTo>
                                <a:lnTo>
                                  <a:pt x="38" y="102"/>
                                </a:lnTo>
                                <a:lnTo>
                                  <a:pt x="0" y="91"/>
                                </a:lnTo>
                                <a:lnTo>
                                  <a:pt x="5" y="64"/>
                                </a:lnTo>
                                <a:lnTo>
                                  <a:pt x="16" y="37"/>
                                </a:lnTo>
                                <a:lnTo>
                                  <a:pt x="27" y="10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830520"/>
                            <a:ext cx="9288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31">
                                <a:moveTo>
                                  <a:pt x="92" y="0"/>
                                </a:moveTo>
                                <a:lnTo>
                                  <a:pt x="108" y="16"/>
                                </a:lnTo>
                                <a:lnTo>
                                  <a:pt x="124" y="38"/>
                                </a:lnTo>
                                <a:lnTo>
                                  <a:pt x="135" y="59"/>
                                </a:lnTo>
                                <a:lnTo>
                                  <a:pt x="140" y="86"/>
                                </a:lnTo>
                                <a:lnTo>
                                  <a:pt x="140" y="108"/>
                                </a:lnTo>
                                <a:lnTo>
                                  <a:pt x="146" y="140"/>
                                </a:lnTo>
                                <a:lnTo>
                                  <a:pt x="140" y="167"/>
                                </a:lnTo>
                                <a:lnTo>
                                  <a:pt x="135" y="199"/>
                                </a:lnTo>
                                <a:lnTo>
                                  <a:pt x="124" y="226"/>
                                </a:lnTo>
                                <a:lnTo>
                                  <a:pt x="119" y="258"/>
                                </a:lnTo>
                                <a:lnTo>
                                  <a:pt x="108" y="291"/>
                                </a:lnTo>
                                <a:lnTo>
                                  <a:pt x="103" y="318"/>
                                </a:lnTo>
                                <a:lnTo>
                                  <a:pt x="97" y="345"/>
                                </a:lnTo>
                                <a:lnTo>
                                  <a:pt x="92" y="371"/>
                                </a:lnTo>
                                <a:lnTo>
                                  <a:pt x="86" y="398"/>
                                </a:lnTo>
                                <a:lnTo>
                                  <a:pt x="86" y="431"/>
                                </a:lnTo>
                                <a:lnTo>
                                  <a:pt x="49" y="425"/>
                                </a:lnTo>
                                <a:lnTo>
                                  <a:pt x="17" y="420"/>
                                </a:lnTo>
                                <a:lnTo>
                                  <a:pt x="11" y="388"/>
                                </a:lnTo>
                                <a:lnTo>
                                  <a:pt x="6" y="361"/>
                                </a:lnTo>
                                <a:lnTo>
                                  <a:pt x="0" y="334"/>
                                </a:lnTo>
                                <a:lnTo>
                                  <a:pt x="0" y="307"/>
                                </a:lnTo>
                                <a:lnTo>
                                  <a:pt x="0" y="275"/>
                                </a:lnTo>
                                <a:lnTo>
                                  <a:pt x="0" y="253"/>
                                </a:lnTo>
                                <a:lnTo>
                                  <a:pt x="0" y="226"/>
                                </a:lnTo>
                                <a:lnTo>
                                  <a:pt x="6" y="199"/>
                                </a:lnTo>
                                <a:lnTo>
                                  <a:pt x="6" y="167"/>
                                </a:lnTo>
                                <a:lnTo>
                                  <a:pt x="17" y="140"/>
                                </a:lnTo>
                                <a:lnTo>
                                  <a:pt x="22" y="113"/>
                                </a:lnTo>
                                <a:lnTo>
                                  <a:pt x="33" y="92"/>
                                </a:lnTo>
                                <a:lnTo>
                                  <a:pt x="43" y="65"/>
                                </a:lnTo>
                                <a:lnTo>
                                  <a:pt x="54" y="43"/>
                                </a:lnTo>
                                <a:lnTo>
                                  <a:pt x="70" y="22"/>
                                </a:lnTo>
                                <a:lnTo>
                                  <a:pt x="92" y="0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888840"/>
                            <a:ext cx="957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2">
                                <a:moveTo>
                                  <a:pt x="91" y="0"/>
                                </a:moveTo>
                                <a:lnTo>
                                  <a:pt x="118" y="10"/>
                                </a:lnTo>
                                <a:lnTo>
                                  <a:pt x="129" y="26"/>
                                </a:lnTo>
                                <a:lnTo>
                                  <a:pt x="145" y="37"/>
                                </a:lnTo>
                                <a:lnTo>
                                  <a:pt x="151" y="59"/>
                                </a:lnTo>
                                <a:lnTo>
                                  <a:pt x="151" y="75"/>
                                </a:lnTo>
                                <a:lnTo>
                                  <a:pt x="151" y="96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45"/>
                                </a:lnTo>
                                <a:lnTo>
                                  <a:pt x="129" y="172"/>
                                </a:lnTo>
                                <a:lnTo>
                                  <a:pt x="124" y="193"/>
                                </a:lnTo>
                                <a:lnTo>
                                  <a:pt x="118" y="220"/>
                                </a:lnTo>
                                <a:lnTo>
                                  <a:pt x="113" y="247"/>
                                </a:lnTo>
                                <a:lnTo>
                                  <a:pt x="102" y="269"/>
                                </a:lnTo>
                                <a:lnTo>
                                  <a:pt x="102" y="296"/>
                                </a:lnTo>
                                <a:lnTo>
                                  <a:pt x="108" y="317"/>
                                </a:lnTo>
                                <a:lnTo>
                                  <a:pt x="118" y="344"/>
                                </a:lnTo>
                                <a:lnTo>
                                  <a:pt x="118" y="366"/>
                                </a:lnTo>
                                <a:lnTo>
                                  <a:pt x="118" y="387"/>
                                </a:lnTo>
                                <a:lnTo>
                                  <a:pt x="118" y="409"/>
                                </a:lnTo>
                                <a:lnTo>
                                  <a:pt x="118" y="430"/>
                                </a:lnTo>
                                <a:lnTo>
                                  <a:pt x="75" y="436"/>
                                </a:lnTo>
                                <a:lnTo>
                                  <a:pt x="43" y="452"/>
                                </a:lnTo>
                                <a:lnTo>
                                  <a:pt x="27" y="425"/>
                                </a:lnTo>
                                <a:lnTo>
                                  <a:pt x="21" y="398"/>
                                </a:lnTo>
                                <a:lnTo>
                                  <a:pt x="11" y="371"/>
                                </a:lnTo>
                                <a:lnTo>
                                  <a:pt x="11" y="344"/>
                                </a:lnTo>
                                <a:lnTo>
                                  <a:pt x="0" y="317"/>
                                </a:lnTo>
                                <a:lnTo>
                                  <a:pt x="0" y="290"/>
                                </a:lnTo>
                                <a:lnTo>
                                  <a:pt x="0" y="263"/>
                                </a:lnTo>
                                <a:lnTo>
                                  <a:pt x="5" y="236"/>
                                </a:lnTo>
                                <a:lnTo>
                                  <a:pt x="5" y="204"/>
                                </a:lnTo>
                                <a:lnTo>
                                  <a:pt x="11" y="177"/>
                                </a:lnTo>
                                <a:lnTo>
                                  <a:pt x="16" y="145"/>
                                </a:lnTo>
                                <a:lnTo>
                                  <a:pt x="21" y="123"/>
                                </a:lnTo>
                                <a:lnTo>
                                  <a:pt x="32" y="96"/>
                                </a:lnTo>
                                <a:lnTo>
                                  <a:pt x="43" y="70"/>
                                </a:lnTo>
                                <a:lnTo>
                                  <a:pt x="54" y="48"/>
                                </a:lnTo>
                                <a:lnTo>
                                  <a:pt x="65" y="26"/>
                                </a:lnTo>
                                <a:lnTo>
                                  <a:pt x="75" y="1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946800"/>
                            <a:ext cx="1123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88">
                                <a:moveTo>
                                  <a:pt x="123" y="0"/>
                                </a:moveTo>
                                <a:lnTo>
                                  <a:pt x="140" y="11"/>
                                </a:lnTo>
                                <a:lnTo>
                                  <a:pt x="161" y="27"/>
                                </a:lnTo>
                                <a:lnTo>
                                  <a:pt x="166" y="43"/>
                                </a:lnTo>
                                <a:lnTo>
                                  <a:pt x="177" y="70"/>
                                </a:lnTo>
                                <a:lnTo>
                                  <a:pt x="177" y="86"/>
                                </a:lnTo>
                                <a:lnTo>
                                  <a:pt x="177" y="108"/>
                                </a:lnTo>
                                <a:lnTo>
                                  <a:pt x="166" y="135"/>
                                </a:lnTo>
                                <a:lnTo>
                                  <a:pt x="161" y="156"/>
                                </a:lnTo>
                                <a:lnTo>
                                  <a:pt x="150" y="178"/>
                                </a:lnTo>
                                <a:lnTo>
                                  <a:pt x="140" y="199"/>
                                </a:lnTo>
                                <a:lnTo>
                                  <a:pt x="129" y="226"/>
                                </a:lnTo>
                                <a:lnTo>
                                  <a:pt x="123" y="253"/>
                                </a:lnTo>
                                <a:lnTo>
                                  <a:pt x="113" y="275"/>
                                </a:lnTo>
                                <a:lnTo>
                                  <a:pt x="107" y="296"/>
                                </a:lnTo>
                                <a:lnTo>
                                  <a:pt x="107" y="323"/>
                                </a:lnTo>
                                <a:lnTo>
                                  <a:pt x="113" y="345"/>
                                </a:lnTo>
                                <a:lnTo>
                                  <a:pt x="80" y="366"/>
                                </a:lnTo>
                                <a:lnTo>
                                  <a:pt x="53" y="388"/>
                                </a:lnTo>
                                <a:lnTo>
                                  <a:pt x="21" y="361"/>
                                </a:lnTo>
                                <a:lnTo>
                                  <a:pt x="0" y="334"/>
                                </a:lnTo>
                                <a:lnTo>
                                  <a:pt x="0" y="307"/>
                                </a:lnTo>
                                <a:lnTo>
                                  <a:pt x="5" y="285"/>
                                </a:lnTo>
                                <a:lnTo>
                                  <a:pt x="5" y="264"/>
                                </a:lnTo>
                                <a:lnTo>
                                  <a:pt x="16" y="242"/>
                                </a:lnTo>
                                <a:lnTo>
                                  <a:pt x="16" y="215"/>
                                </a:lnTo>
                                <a:lnTo>
                                  <a:pt x="21" y="194"/>
                                </a:lnTo>
                                <a:lnTo>
                                  <a:pt x="26" y="172"/>
                                </a:lnTo>
                                <a:lnTo>
                                  <a:pt x="32" y="145"/>
                                </a:lnTo>
                                <a:lnTo>
                                  <a:pt x="37" y="124"/>
                                </a:lnTo>
                                <a:lnTo>
                                  <a:pt x="43" y="102"/>
                                </a:lnTo>
                                <a:lnTo>
                                  <a:pt x="53" y="81"/>
                                </a:lnTo>
                                <a:lnTo>
                                  <a:pt x="64" y="65"/>
                                </a:lnTo>
                                <a:lnTo>
                                  <a:pt x="86" y="27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1035720"/>
                            <a:ext cx="113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85">
                                <a:moveTo>
                                  <a:pt x="119" y="0"/>
                                </a:moveTo>
                                <a:lnTo>
                                  <a:pt x="140" y="5"/>
                                </a:lnTo>
                                <a:lnTo>
                                  <a:pt x="157" y="22"/>
                                </a:lnTo>
                                <a:lnTo>
                                  <a:pt x="167" y="32"/>
                                </a:lnTo>
                                <a:lnTo>
                                  <a:pt x="173" y="48"/>
                                </a:lnTo>
                                <a:lnTo>
                                  <a:pt x="178" y="75"/>
                                </a:lnTo>
                                <a:lnTo>
                                  <a:pt x="173" y="113"/>
                                </a:lnTo>
                                <a:lnTo>
                                  <a:pt x="157" y="140"/>
                                </a:lnTo>
                                <a:lnTo>
                                  <a:pt x="140" y="178"/>
                                </a:lnTo>
                                <a:lnTo>
                                  <a:pt x="124" y="210"/>
                                </a:lnTo>
                                <a:lnTo>
                                  <a:pt x="114" y="248"/>
                                </a:lnTo>
                                <a:lnTo>
                                  <a:pt x="81" y="264"/>
                                </a:lnTo>
                                <a:lnTo>
                                  <a:pt x="60" y="285"/>
                                </a:lnTo>
                                <a:lnTo>
                                  <a:pt x="33" y="258"/>
                                </a:lnTo>
                                <a:lnTo>
                                  <a:pt x="0" y="231"/>
                                </a:lnTo>
                                <a:lnTo>
                                  <a:pt x="11" y="194"/>
                                </a:lnTo>
                                <a:lnTo>
                                  <a:pt x="22" y="167"/>
                                </a:lnTo>
                                <a:lnTo>
                                  <a:pt x="33" y="135"/>
                                </a:lnTo>
                                <a:lnTo>
                                  <a:pt x="49" y="102"/>
                                </a:lnTo>
                                <a:lnTo>
                                  <a:pt x="60" y="75"/>
                                </a:lnTo>
                                <a:lnTo>
                                  <a:pt x="76" y="48"/>
                                </a:lnTo>
                                <a:lnTo>
                                  <a:pt x="92" y="22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803160"/>
                            <a:ext cx="41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8">
                                <a:moveTo>
                                  <a:pt x="11" y="0"/>
                                </a:moveTo>
                                <a:lnTo>
                                  <a:pt x="27" y="0"/>
                                </a:lnTo>
                                <a:lnTo>
                                  <a:pt x="43" y="16"/>
                                </a:lnTo>
                                <a:lnTo>
                                  <a:pt x="54" y="43"/>
                                </a:lnTo>
                                <a:lnTo>
                                  <a:pt x="65" y="65"/>
                                </a:lnTo>
                                <a:lnTo>
                                  <a:pt x="59" y="81"/>
                                </a:lnTo>
                                <a:lnTo>
                                  <a:pt x="54" y="97"/>
                                </a:lnTo>
                                <a:lnTo>
                                  <a:pt x="27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81"/>
                                </a:lnTo>
                                <a:lnTo>
                                  <a:pt x="0" y="48"/>
                                </a:lnTo>
                                <a:lnTo>
                                  <a:pt x="0" y="16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899280"/>
                            <a:ext cx="4345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446">
                                <a:moveTo>
                                  <a:pt x="49" y="0"/>
                                </a:moveTo>
                                <a:lnTo>
                                  <a:pt x="65" y="21"/>
                                </a:lnTo>
                                <a:lnTo>
                                  <a:pt x="81" y="48"/>
                                </a:lnTo>
                                <a:lnTo>
                                  <a:pt x="103" y="75"/>
                                </a:lnTo>
                                <a:lnTo>
                                  <a:pt x="119" y="102"/>
                                </a:lnTo>
                                <a:lnTo>
                                  <a:pt x="140" y="129"/>
                                </a:lnTo>
                                <a:lnTo>
                                  <a:pt x="162" y="156"/>
                                </a:lnTo>
                                <a:lnTo>
                                  <a:pt x="183" y="183"/>
                                </a:lnTo>
                                <a:lnTo>
                                  <a:pt x="210" y="215"/>
                                </a:lnTo>
                                <a:lnTo>
                                  <a:pt x="232" y="237"/>
                                </a:lnTo>
                                <a:lnTo>
                                  <a:pt x="253" y="263"/>
                                </a:lnTo>
                                <a:lnTo>
                                  <a:pt x="280" y="280"/>
                                </a:lnTo>
                                <a:lnTo>
                                  <a:pt x="313" y="301"/>
                                </a:lnTo>
                                <a:lnTo>
                                  <a:pt x="340" y="312"/>
                                </a:lnTo>
                                <a:lnTo>
                                  <a:pt x="372" y="323"/>
                                </a:lnTo>
                                <a:lnTo>
                                  <a:pt x="409" y="328"/>
                                </a:lnTo>
                                <a:lnTo>
                                  <a:pt x="447" y="328"/>
                                </a:lnTo>
                                <a:lnTo>
                                  <a:pt x="463" y="328"/>
                                </a:lnTo>
                                <a:lnTo>
                                  <a:pt x="490" y="328"/>
                                </a:lnTo>
                                <a:lnTo>
                                  <a:pt x="517" y="323"/>
                                </a:lnTo>
                                <a:lnTo>
                                  <a:pt x="544" y="323"/>
                                </a:lnTo>
                                <a:lnTo>
                                  <a:pt x="571" y="317"/>
                                </a:lnTo>
                                <a:lnTo>
                                  <a:pt x="603" y="317"/>
                                </a:lnTo>
                                <a:lnTo>
                                  <a:pt x="619" y="312"/>
                                </a:lnTo>
                                <a:lnTo>
                                  <a:pt x="641" y="312"/>
                                </a:lnTo>
                                <a:lnTo>
                                  <a:pt x="662" y="344"/>
                                </a:lnTo>
                                <a:lnTo>
                                  <a:pt x="684" y="382"/>
                                </a:lnTo>
                                <a:lnTo>
                                  <a:pt x="652" y="409"/>
                                </a:lnTo>
                                <a:lnTo>
                                  <a:pt x="625" y="425"/>
                                </a:lnTo>
                                <a:lnTo>
                                  <a:pt x="592" y="436"/>
                                </a:lnTo>
                                <a:lnTo>
                                  <a:pt x="566" y="441"/>
                                </a:lnTo>
                                <a:lnTo>
                                  <a:pt x="528" y="441"/>
                                </a:lnTo>
                                <a:lnTo>
                                  <a:pt x="501" y="441"/>
                                </a:lnTo>
                                <a:lnTo>
                                  <a:pt x="463" y="441"/>
                                </a:lnTo>
                                <a:lnTo>
                                  <a:pt x="436" y="446"/>
                                </a:lnTo>
                                <a:lnTo>
                                  <a:pt x="393" y="441"/>
                                </a:lnTo>
                                <a:lnTo>
                                  <a:pt x="361" y="436"/>
                                </a:lnTo>
                                <a:lnTo>
                                  <a:pt x="329" y="420"/>
                                </a:lnTo>
                                <a:lnTo>
                                  <a:pt x="291" y="414"/>
                                </a:lnTo>
                                <a:lnTo>
                                  <a:pt x="259" y="398"/>
                                </a:lnTo>
                                <a:lnTo>
                                  <a:pt x="221" y="382"/>
                                </a:lnTo>
                                <a:lnTo>
                                  <a:pt x="194" y="360"/>
                                </a:lnTo>
                                <a:lnTo>
                                  <a:pt x="167" y="344"/>
                                </a:lnTo>
                                <a:lnTo>
                                  <a:pt x="130" y="312"/>
                                </a:lnTo>
                                <a:lnTo>
                                  <a:pt x="103" y="285"/>
                                </a:lnTo>
                                <a:lnTo>
                                  <a:pt x="81" y="258"/>
                                </a:lnTo>
                                <a:lnTo>
                                  <a:pt x="60" y="231"/>
                                </a:lnTo>
                                <a:lnTo>
                                  <a:pt x="38" y="193"/>
                                </a:lnTo>
                                <a:lnTo>
                                  <a:pt x="22" y="167"/>
                                </a:lnTo>
                                <a:lnTo>
                                  <a:pt x="11" y="134"/>
                                </a:lnTo>
                                <a:lnTo>
                                  <a:pt x="0" y="102"/>
                                </a:lnTo>
                                <a:lnTo>
                                  <a:pt x="11" y="75"/>
                                </a:lnTo>
                                <a:lnTo>
                                  <a:pt x="22" y="43"/>
                                </a:lnTo>
                                <a:lnTo>
                                  <a:pt x="38" y="16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857880"/>
                            <a:ext cx="126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511">
                                <a:moveTo>
                                  <a:pt x="43" y="0"/>
                                </a:moveTo>
                                <a:lnTo>
                                  <a:pt x="59" y="16"/>
                                </a:lnTo>
                                <a:lnTo>
                                  <a:pt x="75" y="32"/>
                                </a:lnTo>
                                <a:lnTo>
                                  <a:pt x="86" y="59"/>
                                </a:lnTo>
                                <a:lnTo>
                                  <a:pt x="97" y="86"/>
                                </a:lnTo>
                                <a:lnTo>
                                  <a:pt x="102" y="108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67"/>
                                </a:lnTo>
                                <a:lnTo>
                                  <a:pt x="118" y="194"/>
                                </a:lnTo>
                                <a:lnTo>
                                  <a:pt x="118" y="221"/>
                                </a:lnTo>
                                <a:lnTo>
                                  <a:pt x="118" y="248"/>
                                </a:lnTo>
                                <a:lnTo>
                                  <a:pt x="124" y="275"/>
                                </a:lnTo>
                                <a:lnTo>
                                  <a:pt x="134" y="307"/>
                                </a:lnTo>
                                <a:lnTo>
                                  <a:pt x="140" y="334"/>
                                </a:lnTo>
                                <a:lnTo>
                                  <a:pt x="151" y="361"/>
                                </a:lnTo>
                                <a:lnTo>
                                  <a:pt x="161" y="382"/>
                                </a:lnTo>
                                <a:lnTo>
                                  <a:pt x="188" y="409"/>
                                </a:lnTo>
                                <a:lnTo>
                                  <a:pt x="194" y="447"/>
                                </a:lnTo>
                                <a:lnTo>
                                  <a:pt x="199" y="490"/>
                                </a:lnTo>
                                <a:lnTo>
                                  <a:pt x="161" y="501"/>
                                </a:lnTo>
                                <a:lnTo>
                                  <a:pt x="129" y="511"/>
                                </a:lnTo>
                                <a:lnTo>
                                  <a:pt x="108" y="485"/>
                                </a:lnTo>
                                <a:lnTo>
                                  <a:pt x="86" y="458"/>
                                </a:lnTo>
                                <a:lnTo>
                                  <a:pt x="70" y="431"/>
                                </a:lnTo>
                                <a:lnTo>
                                  <a:pt x="54" y="404"/>
                                </a:lnTo>
                                <a:lnTo>
                                  <a:pt x="38" y="366"/>
                                </a:lnTo>
                                <a:lnTo>
                                  <a:pt x="27" y="339"/>
                                </a:lnTo>
                                <a:lnTo>
                                  <a:pt x="21" y="307"/>
                                </a:lnTo>
                                <a:lnTo>
                                  <a:pt x="16" y="280"/>
                                </a:lnTo>
                                <a:lnTo>
                                  <a:pt x="11" y="248"/>
                                </a:lnTo>
                                <a:lnTo>
                                  <a:pt x="5" y="215"/>
                                </a:lnTo>
                                <a:lnTo>
                                  <a:pt x="0" y="183"/>
                                </a:lnTo>
                                <a:lnTo>
                                  <a:pt x="0" y="156"/>
                                </a:lnTo>
                                <a:lnTo>
                                  <a:pt x="0" y="124"/>
                                </a:lnTo>
                                <a:lnTo>
                                  <a:pt x="0" y="92"/>
                                </a:lnTo>
                                <a:lnTo>
                                  <a:pt x="5" y="59"/>
                                </a:lnTo>
                                <a:lnTo>
                                  <a:pt x="11" y="32"/>
                                </a:lnTo>
                                <a:lnTo>
                                  <a:pt x="27" y="16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922680"/>
                            <a:ext cx="9900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53">
                                <a:moveTo>
                                  <a:pt x="43" y="0"/>
                                </a:moveTo>
                                <a:lnTo>
                                  <a:pt x="59" y="11"/>
                                </a:lnTo>
                                <a:lnTo>
                                  <a:pt x="75" y="33"/>
                                </a:lnTo>
                                <a:lnTo>
                                  <a:pt x="91" y="54"/>
                                </a:lnTo>
                                <a:lnTo>
                                  <a:pt x="102" y="81"/>
                                </a:lnTo>
                                <a:lnTo>
                                  <a:pt x="113" y="108"/>
                                </a:lnTo>
                                <a:lnTo>
                                  <a:pt x="118" y="130"/>
                                </a:lnTo>
                                <a:lnTo>
                                  <a:pt x="129" y="156"/>
                                </a:lnTo>
                                <a:lnTo>
                                  <a:pt x="135" y="189"/>
                                </a:lnTo>
                                <a:lnTo>
                                  <a:pt x="140" y="216"/>
                                </a:lnTo>
                                <a:lnTo>
                                  <a:pt x="145" y="248"/>
                                </a:lnTo>
                                <a:lnTo>
                                  <a:pt x="145" y="275"/>
                                </a:lnTo>
                                <a:lnTo>
                                  <a:pt x="145" y="307"/>
                                </a:lnTo>
                                <a:lnTo>
                                  <a:pt x="145" y="339"/>
                                </a:lnTo>
                                <a:lnTo>
                                  <a:pt x="151" y="372"/>
                                </a:lnTo>
                                <a:lnTo>
                                  <a:pt x="156" y="399"/>
                                </a:lnTo>
                                <a:lnTo>
                                  <a:pt x="156" y="436"/>
                                </a:lnTo>
                                <a:lnTo>
                                  <a:pt x="118" y="436"/>
                                </a:lnTo>
                                <a:lnTo>
                                  <a:pt x="81" y="453"/>
                                </a:lnTo>
                                <a:lnTo>
                                  <a:pt x="70" y="426"/>
                                </a:lnTo>
                                <a:lnTo>
                                  <a:pt x="59" y="399"/>
                                </a:lnTo>
                                <a:lnTo>
                                  <a:pt x="48" y="372"/>
                                </a:lnTo>
                                <a:lnTo>
                                  <a:pt x="38" y="345"/>
                                </a:lnTo>
                                <a:lnTo>
                                  <a:pt x="27" y="313"/>
                                </a:lnTo>
                                <a:lnTo>
                                  <a:pt x="27" y="291"/>
                                </a:lnTo>
                                <a:lnTo>
                                  <a:pt x="16" y="259"/>
                                </a:lnTo>
                                <a:lnTo>
                                  <a:pt x="11" y="237"/>
                                </a:lnTo>
                                <a:lnTo>
                                  <a:pt x="5" y="205"/>
                                </a:lnTo>
                                <a:lnTo>
                                  <a:pt x="0" y="178"/>
                                </a:lnTo>
                                <a:lnTo>
                                  <a:pt x="0" y="146"/>
                                </a:lnTo>
                                <a:lnTo>
                                  <a:pt x="5" y="119"/>
                                </a:lnTo>
                                <a:lnTo>
                                  <a:pt x="5" y="92"/>
                                </a:lnTo>
                                <a:lnTo>
                                  <a:pt x="11" y="65"/>
                                </a:lnTo>
                                <a:lnTo>
                                  <a:pt x="11" y="38"/>
                                </a:lnTo>
                                <a:lnTo>
                                  <a:pt x="27" y="17"/>
                                </a:lnTo>
                                <a:lnTo>
                                  <a:pt x="32" y="6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018440"/>
                            <a:ext cx="10620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323">
                                <a:moveTo>
                                  <a:pt x="54" y="0"/>
                                </a:moveTo>
                                <a:lnTo>
                                  <a:pt x="75" y="27"/>
                                </a:lnTo>
                                <a:lnTo>
                                  <a:pt x="102" y="59"/>
                                </a:lnTo>
                                <a:lnTo>
                                  <a:pt x="107" y="75"/>
                                </a:lnTo>
                                <a:lnTo>
                                  <a:pt x="118" y="97"/>
                                </a:lnTo>
                                <a:lnTo>
                                  <a:pt x="129" y="119"/>
                                </a:lnTo>
                                <a:lnTo>
                                  <a:pt x="140" y="140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83"/>
                                </a:lnTo>
                                <a:lnTo>
                                  <a:pt x="150" y="210"/>
                                </a:lnTo>
                                <a:lnTo>
                                  <a:pt x="161" y="232"/>
                                </a:lnTo>
                                <a:lnTo>
                                  <a:pt x="161" y="253"/>
                                </a:lnTo>
                                <a:lnTo>
                                  <a:pt x="161" y="275"/>
                                </a:lnTo>
                                <a:lnTo>
                                  <a:pt x="161" y="302"/>
                                </a:lnTo>
                                <a:lnTo>
                                  <a:pt x="167" y="323"/>
                                </a:lnTo>
                                <a:lnTo>
                                  <a:pt x="140" y="323"/>
                                </a:lnTo>
                                <a:lnTo>
                                  <a:pt x="118" y="323"/>
                                </a:lnTo>
                                <a:lnTo>
                                  <a:pt x="102" y="323"/>
                                </a:lnTo>
                                <a:lnTo>
                                  <a:pt x="86" y="323"/>
                                </a:lnTo>
                                <a:lnTo>
                                  <a:pt x="75" y="302"/>
                                </a:lnTo>
                                <a:lnTo>
                                  <a:pt x="64" y="285"/>
                                </a:lnTo>
                                <a:lnTo>
                                  <a:pt x="54" y="258"/>
                                </a:lnTo>
                                <a:lnTo>
                                  <a:pt x="43" y="242"/>
                                </a:lnTo>
                                <a:lnTo>
                                  <a:pt x="27" y="221"/>
                                </a:lnTo>
                                <a:lnTo>
                                  <a:pt x="21" y="194"/>
                                </a:lnTo>
                                <a:lnTo>
                                  <a:pt x="16" y="172"/>
                                </a:lnTo>
                                <a:lnTo>
                                  <a:pt x="11" y="156"/>
                                </a:lnTo>
                                <a:lnTo>
                                  <a:pt x="0" y="129"/>
                                </a:lnTo>
                                <a:lnTo>
                                  <a:pt x="0" y="108"/>
                                </a:lnTo>
                                <a:lnTo>
                                  <a:pt x="0" y="86"/>
                                </a:lnTo>
                                <a:lnTo>
                                  <a:pt x="0" y="70"/>
                                </a:lnTo>
                                <a:lnTo>
                                  <a:pt x="16" y="32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84280"/>
                            <a:ext cx="292536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7" h="1357">
                                <a:moveTo>
                                  <a:pt x="17" y="1082"/>
                                </a:moveTo>
                                <a:lnTo>
                                  <a:pt x="33" y="1066"/>
                                </a:lnTo>
                                <a:lnTo>
                                  <a:pt x="60" y="1039"/>
                                </a:lnTo>
                                <a:lnTo>
                                  <a:pt x="86" y="996"/>
                                </a:lnTo>
                                <a:lnTo>
                                  <a:pt x="103" y="980"/>
                                </a:lnTo>
                                <a:lnTo>
                                  <a:pt x="113" y="953"/>
                                </a:lnTo>
                                <a:lnTo>
                                  <a:pt x="135" y="926"/>
                                </a:lnTo>
                                <a:lnTo>
                                  <a:pt x="162" y="894"/>
                                </a:lnTo>
                                <a:lnTo>
                                  <a:pt x="194" y="867"/>
                                </a:lnTo>
                                <a:lnTo>
                                  <a:pt x="232" y="824"/>
                                </a:lnTo>
                                <a:lnTo>
                                  <a:pt x="269" y="786"/>
                                </a:lnTo>
                                <a:lnTo>
                                  <a:pt x="286" y="770"/>
                                </a:lnTo>
                                <a:lnTo>
                                  <a:pt x="307" y="749"/>
                                </a:lnTo>
                                <a:lnTo>
                                  <a:pt x="329" y="733"/>
                                </a:lnTo>
                                <a:lnTo>
                                  <a:pt x="356" y="716"/>
                                </a:lnTo>
                                <a:lnTo>
                                  <a:pt x="393" y="673"/>
                                </a:lnTo>
                                <a:lnTo>
                                  <a:pt x="431" y="641"/>
                                </a:lnTo>
                                <a:lnTo>
                                  <a:pt x="474" y="603"/>
                                </a:lnTo>
                                <a:lnTo>
                                  <a:pt x="512" y="576"/>
                                </a:lnTo>
                                <a:lnTo>
                                  <a:pt x="544" y="550"/>
                                </a:lnTo>
                                <a:lnTo>
                                  <a:pt x="582" y="533"/>
                                </a:lnTo>
                                <a:lnTo>
                                  <a:pt x="609" y="517"/>
                                </a:lnTo>
                                <a:lnTo>
                                  <a:pt x="630" y="512"/>
                                </a:lnTo>
                                <a:lnTo>
                                  <a:pt x="619" y="512"/>
                                </a:lnTo>
                                <a:lnTo>
                                  <a:pt x="609" y="523"/>
                                </a:lnTo>
                                <a:lnTo>
                                  <a:pt x="582" y="533"/>
                                </a:lnTo>
                                <a:lnTo>
                                  <a:pt x="565" y="560"/>
                                </a:lnTo>
                                <a:lnTo>
                                  <a:pt x="528" y="576"/>
                                </a:lnTo>
                                <a:lnTo>
                                  <a:pt x="501" y="609"/>
                                </a:lnTo>
                                <a:lnTo>
                                  <a:pt x="463" y="636"/>
                                </a:lnTo>
                                <a:lnTo>
                                  <a:pt x="431" y="668"/>
                                </a:lnTo>
                                <a:lnTo>
                                  <a:pt x="399" y="695"/>
                                </a:lnTo>
                                <a:lnTo>
                                  <a:pt x="366" y="727"/>
                                </a:lnTo>
                                <a:lnTo>
                                  <a:pt x="329" y="754"/>
                                </a:lnTo>
                                <a:lnTo>
                                  <a:pt x="302" y="786"/>
                                </a:lnTo>
                                <a:lnTo>
                                  <a:pt x="275" y="808"/>
                                </a:lnTo>
                                <a:lnTo>
                                  <a:pt x="259" y="829"/>
                                </a:lnTo>
                                <a:lnTo>
                                  <a:pt x="243" y="851"/>
                                </a:lnTo>
                                <a:lnTo>
                                  <a:pt x="237" y="867"/>
                                </a:lnTo>
                                <a:lnTo>
                                  <a:pt x="221" y="889"/>
                                </a:lnTo>
                                <a:lnTo>
                                  <a:pt x="210" y="916"/>
                                </a:lnTo>
                                <a:lnTo>
                                  <a:pt x="194" y="942"/>
                                </a:lnTo>
                                <a:lnTo>
                                  <a:pt x="178" y="969"/>
                                </a:lnTo>
                                <a:lnTo>
                                  <a:pt x="167" y="969"/>
                                </a:lnTo>
                                <a:lnTo>
                                  <a:pt x="156" y="991"/>
                                </a:lnTo>
                                <a:lnTo>
                                  <a:pt x="146" y="1012"/>
                                </a:lnTo>
                                <a:lnTo>
                                  <a:pt x="140" y="1018"/>
                                </a:lnTo>
                                <a:lnTo>
                                  <a:pt x="119" y="1039"/>
                                </a:lnTo>
                                <a:lnTo>
                                  <a:pt x="103" y="1066"/>
                                </a:lnTo>
                                <a:lnTo>
                                  <a:pt x="81" y="1088"/>
                                </a:lnTo>
                                <a:lnTo>
                                  <a:pt x="65" y="1115"/>
                                </a:lnTo>
                                <a:lnTo>
                                  <a:pt x="49" y="1136"/>
                                </a:lnTo>
                                <a:lnTo>
                                  <a:pt x="33" y="1169"/>
                                </a:lnTo>
                                <a:lnTo>
                                  <a:pt x="11" y="1195"/>
                                </a:lnTo>
                                <a:lnTo>
                                  <a:pt x="0" y="1212"/>
                                </a:lnTo>
                                <a:lnTo>
                                  <a:pt x="17" y="1201"/>
                                </a:lnTo>
                                <a:lnTo>
                                  <a:pt x="33" y="1174"/>
                                </a:lnTo>
                                <a:lnTo>
                                  <a:pt x="65" y="1147"/>
                                </a:lnTo>
                                <a:lnTo>
                                  <a:pt x="76" y="1131"/>
                                </a:lnTo>
                                <a:lnTo>
                                  <a:pt x="97" y="1109"/>
                                </a:lnTo>
                                <a:lnTo>
                                  <a:pt x="113" y="1093"/>
                                </a:lnTo>
                                <a:lnTo>
                                  <a:pt x="135" y="1072"/>
                                </a:lnTo>
                                <a:lnTo>
                                  <a:pt x="156" y="1050"/>
                                </a:lnTo>
                                <a:lnTo>
                                  <a:pt x="173" y="1029"/>
                                </a:lnTo>
                                <a:lnTo>
                                  <a:pt x="194" y="1007"/>
                                </a:lnTo>
                                <a:lnTo>
                                  <a:pt x="221" y="986"/>
                                </a:lnTo>
                                <a:lnTo>
                                  <a:pt x="237" y="964"/>
                                </a:lnTo>
                                <a:lnTo>
                                  <a:pt x="259" y="942"/>
                                </a:lnTo>
                                <a:lnTo>
                                  <a:pt x="280" y="916"/>
                                </a:lnTo>
                                <a:lnTo>
                                  <a:pt x="302" y="894"/>
                                </a:lnTo>
                                <a:lnTo>
                                  <a:pt x="323" y="872"/>
                                </a:lnTo>
                                <a:lnTo>
                                  <a:pt x="345" y="851"/>
                                </a:lnTo>
                                <a:lnTo>
                                  <a:pt x="366" y="829"/>
                                </a:lnTo>
                                <a:lnTo>
                                  <a:pt x="388" y="813"/>
                                </a:lnTo>
                                <a:lnTo>
                                  <a:pt x="426" y="776"/>
                                </a:lnTo>
                                <a:lnTo>
                                  <a:pt x="463" y="743"/>
                                </a:lnTo>
                                <a:lnTo>
                                  <a:pt x="501" y="716"/>
                                </a:lnTo>
                                <a:lnTo>
                                  <a:pt x="528" y="706"/>
                                </a:lnTo>
                                <a:lnTo>
                                  <a:pt x="490" y="765"/>
                                </a:lnTo>
                                <a:lnTo>
                                  <a:pt x="485" y="765"/>
                                </a:lnTo>
                                <a:lnTo>
                                  <a:pt x="452" y="786"/>
                                </a:lnTo>
                                <a:lnTo>
                                  <a:pt x="426" y="813"/>
                                </a:lnTo>
                                <a:lnTo>
                                  <a:pt x="404" y="835"/>
                                </a:lnTo>
                                <a:lnTo>
                                  <a:pt x="382" y="862"/>
                                </a:lnTo>
                                <a:lnTo>
                                  <a:pt x="361" y="878"/>
                                </a:lnTo>
                                <a:lnTo>
                                  <a:pt x="345" y="905"/>
                                </a:lnTo>
                                <a:lnTo>
                                  <a:pt x="329" y="926"/>
                                </a:lnTo>
                                <a:lnTo>
                                  <a:pt x="313" y="948"/>
                                </a:lnTo>
                                <a:lnTo>
                                  <a:pt x="296" y="969"/>
                                </a:lnTo>
                                <a:lnTo>
                                  <a:pt x="280" y="991"/>
                                </a:lnTo>
                                <a:lnTo>
                                  <a:pt x="264" y="1012"/>
                                </a:lnTo>
                                <a:lnTo>
                                  <a:pt x="248" y="1039"/>
                                </a:lnTo>
                                <a:lnTo>
                                  <a:pt x="226" y="1061"/>
                                </a:lnTo>
                                <a:lnTo>
                                  <a:pt x="210" y="1088"/>
                                </a:lnTo>
                                <a:lnTo>
                                  <a:pt x="189" y="1115"/>
                                </a:lnTo>
                                <a:lnTo>
                                  <a:pt x="167" y="1147"/>
                                </a:lnTo>
                                <a:lnTo>
                                  <a:pt x="146" y="1169"/>
                                </a:lnTo>
                                <a:lnTo>
                                  <a:pt x="130" y="1201"/>
                                </a:lnTo>
                                <a:lnTo>
                                  <a:pt x="103" y="1228"/>
                                </a:lnTo>
                                <a:lnTo>
                                  <a:pt x="81" y="1249"/>
                                </a:lnTo>
                                <a:lnTo>
                                  <a:pt x="65" y="1271"/>
                                </a:lnTo>
                                <a:lnTo>
                                  <a:pt x="49" y="1303"/>
                                </a:lnTo>
                                <a:lnTo>
                                  <a:pt x="43" y="1330"/>
                                </a:lnTo>
                                <a:lnTo>
                                  <a:pt x="49" y="1357"/>
                                </a:lnTo>
                                <a:lnTo>
                                  <a:pt x="70" y="1330"/>
                                </a:lnTo>
                                <a:lnTo>
                                  <a:pt x="92" y="1308"/>
                                </a:lnTo>
                                <a:lnTo>
                                  <a:pt x="113" y="1282"/>
                                </a:lnTo>
                                <a:lnTo>
                                  <a:pt x="140" y="1260"/>
                                </a:lnTo>
                                <a:lnTo>
                                  <a:pt x="156" y="1228"/>
                                </a:lnTo>
                                <a:lnTo>
                                  <a:pt x="183" y="1206"/>
                                </a:lnTo>
                                <a:lnTo>
                                  <a:pt x="205" y="1174"/>
                                </a:lnTo>
                                <a:lnTo>
                                  <a:pt x="226" y="1152"/>
                                </a:lnTo>
                                <a:lnTo>
                                  <a:pt x="248" y="1125"/>
                                </a:lnTo>
                                <a:lnTo>
                                  <a:pt x="264" y="1099"/>
                                </a:lnTo>
                                <a:lnTo>
                                  <a:pt x="286" y="1072"/>
                                </a:lnTo>
                                <a:lnTo>
                                  <a:pt x="313" y="1050"/>
                                </a:lnTo>
                                <a:lnTo>
                                  <a:pt x="334" y="1023"/>
                                </a:lnTo>
                                <a:lnTo>
                                  <a:pt x="361" y="1002"/>
                                </a:lnTo>
                                <a:lnTo>
                                  <a:pt x="388" y="980"/>
                                </a:lnTo>
                                <a:lnTo>
                                  <a:pt x="420" y="959"/>
                                </a:lnTo>
                                <a:lnTo>
                                  <a:pt x="415" y="959"/>
                                </a:lnTo>
                                <a:lnTo>
                                  <a:pt x="426" y="942"/>
                                </a:lnTo>
                                <a:lnTo>
                                  <a:pt x="431" y="932"/>
                                </a:lnTo>
                                <a:lnTo>
                                  <a:pt x="452" y="916"/>
                                </a:lnTo>
                                <a:lnTo>
                                  <a:pt x="474" y="905"/>
                                </a:lnTo>
                                <a:lnTo>
                                  <a:pt x="485" y="905"/>
                                </a:lnTo>
                                <a:lnTo>
                                  <a:pt x="485" y="910"/>
                                </a:lnTo>
                                <a:lnTo>
                                  <a:pt x="485" y="921"/>
                                </a:lnTo>
                                <a:lnTo>
                                  <a:pt x="415" y="1012"/>
                                </a:lnTo>
                                <a:lnTo>
                                  <a:pt x="458" y="975"/>
                                </a:lnTo>
                                <a:lnTo>
                                  <a:pt x="485" y="959"/>
                                </a:lnTo>
                                <a:lnTo>
                                  <a:pt x="517" y="926"/>
                                </a:lnTo>
                                <a:lnTo>
                                  <a:pt x="560" y="894"/>
                                </a:lnTo>
                                <a:lnTo>
                                  <a:pt x="582" y="878"/>
                                </a:lnTo>
                                <a:lnTo>
                                  <a:pt x="598" y="862"/>
                                </a:lnTo>
                                <a:lnTo>
                                  <a:pt x="619" y="846"/>
                                </a:lnTo>
                                <a:lnTo>
                                  <a:pt x="646" y="829"/>
                                </a:lnTo>
                                <a:lnTo>
                                  <a:pt x="662" y="813"/>
                                </a:lnTo>
                                <a:lnTo>
                                  <a:pt x="684" y="792"/>
                                </a:lnTo>
                                <a:lnTo>
                                  <a:pt x="705" y="770"/>
                                </a:lnTo>
                                <a:lnTo>
                                  <a:pt x="727" y="759"/>
                                </a:lnTo>
                                <a:lnTo>
                                  <a:pt x="765" y="722"/>
                                </a:lnTo>
                                <a:lnTo>
                                  <a:pt x="802" y="689"/>
                                </a:lnTo>
                                <a:lnTo>
                                  <a:pt x="835" y="663"/>
                                </a:lnTo>
                                <a:lnTo>
                                  <a:pt x="867" y="641"/>
                                </a:lnTo>
                                <a:lnTo>
                                  <a:pt x="883" y="619"/>
                                </a:lnTo>
                                <a:lnTo>
                                  <a:pt x="905" y="614"/>
                                </a:lnTo>
                                <a:lnTo>
                                  <a:pt x="921" y="619"/>
                                </a:lnTo>
                                <a:lnTo>
                                  <a:pt x="953" y="587"/>
                                </a:lnTo>
                                <a:lnTo>
                                  <a:pt x="991" y="560"/>
                                </a:lnTo>
                                <a:lnTo>
                                  <a:pt x="1018" y="539"/>
                                </a:lnTo>
                                <a:lnTo>
                                  <a:pt x="1039" y="523"/>
                                </a:lnTo>
                                <a:lnTo>
                                  <a:pt x="1066" y="506"/>
                                </a:lnTo>
                                <a:lnTo>
                                  <a:pt x="1093" y="490"/>
                                </a:lnTo>
                                <a:lnTo>
                                  <a:pt x="1114" y="480"/>
                                </a:lnTo>
                                <a:lnTo>
                                  <a:pt x="1136" y="463"/>
                                </a:lnTo>
                                <a:lnTo>
                                  <a:pt x="1163" y="453"/>
                                </a:lnTo>
                                <a:lnTo>
                                  <a:pt x="1190" y="442"/>
                                </a:lnTo>
                                <a:lnTo>
                                  <a:pt x="1206" y="431"/>
                                </a:lnTo>
                                <a:lnTo>
                                  <a:pt x="1233" y="426"/>
                                </a:lnTo>
                                <a:lnTo>
                                  <a:pt x="1254" y="426"/>
                                </a:lnTo>
                                <a:lnTo>
                                  <a:pt x="1276" y="426"/>
                                </a:lnTo>
                                <a:lnTo>
                                  <a:pt x="1249" y="436"/>
                                </a:lnTo>
                                <a:lnTo>
                                  <a:pt x="1227" y="453"/>
                                </a:lnTo>
                                <a:lnTo>
                                  <a:pt x="1201" y="469"/>
                                </a:lnTo>
                                <a:lnTo>
                                  <a:pt x="1179" y="485"/>
                                </a:lnTo>
                                <a:lnTo>
                                  <a:pt x="1158" y="496"/>
                                </a:lnTo>
                                <a:lnTo>
                                  <a:pt x="1136" y="512"/>
                                </a:lnTo>
                                <a:lnTo>
                                  <a:pt x="1109" y="528"/>
                                </a:lnTo>
                                <a:lnTo>
                                  <a:pt x="1088" y="544"/>
                                </a:lnTo>
                                <a:lnTo>
                                  <a:pt x="1066" y="555"/>
                                </a:lnTo>
                                <a:lnTo>
                                  <a:pt x="1044" y="571"/>
                                </a:lnTo>
                                <a:lnTo>
                                  <a:pt x="1018" y="587"/>
                                </a:lnTo>
                                <a:lnTo>
                                  <a:pt x="1001" y="603"/>
                                </a:lnTo>
                                <a:lnTo>
                                  <a:pt x="980" y="619"/>
                                </a:lnTo>
                                <a:lnTo>
                                  <a:pt x="953" y="641"/>
                                </a:lnTo>
                                <a:lnTo>
                                  <a:pt x="931" y="652"/>
                                </a:lnTo>
                                <a:lnTo>
                                  <a:pt x="910" y="673"/>
                                </a:lnTo>
                                <a:lnTo>
                                  <a:pt x="888" y="679"/>
                                </a:lnTo>
                                <a:lnTo>
                                  <a:pt x="867" y="689"/>
                                </a:lnTo>
                                <a:lnTo>
                                  <a:pt x="835" y="711"/>
                                </a:lnTo>
                                <a:lnTo>
                                  <a:pt x="813" y="733"/>
                                </a:lnTo>
                                <a:lnTo>
                                  <a:pt x="781" y="754"/>
                                </a:lnTo>
                                <a:lnTo>
                                  <a:pt x="759" y="776"/>
                                </a:lnTo>
                                <a:lnTo>
                                  <a:pt x="732" y="797"/>
                                </a:lnTo>
                                <a:lnTo>
                                  <a:pt x="711" y="824"/>
                                </a:lnTo>
                                <a:lnTo>
                                  <a:pt x="684" y="851"/>
                                </a:lnTo>
                                <a:lnTo>
                                  <a:pt x="673" y="883"/>
                                </a:lnTo>
                                <a:lnTo>
                                  <a:pt x="711" y="867"/>
                                </a:lnTo>
                                <a:lnTo>
                                  <a:pt x="743" y="846"/>
                                </a:lnTo>
                                <a:lnTo>
                                  <a:pt x="775" y="824"/>
                                </a:lnTo>
                                <a:lnTo>
                                  <a:pt x="813" y="797"/>
                                </a:lnTo>
                                <a:lnTo>
                                  <a:pt x="845" y="770"/>
                                </a:lnTo>
                                <a:lnTo>
                                  <a:pt x="883" y="743"/>
                                </a:lnTo>
                                <a:lnTo>
                                  <a:pt x="915" y="716"/>
                                </a:lnTo>
                                <a:lnTo>
                                  <a:pt x="953" y="689"/>
                                </a:lnTo>
                                <a:lnTo>
                                  <a:pt x="985" y="657"/>
                                </a:lnTo>
                                <a:lnTo>
                                  <a:pt x="1018" y="625"/>
                                </a:lnTo>
                                <a:lnTo>
                                  <a:pt x="1055" y="598"/>
                                </a:lnTo>
                                <a:lnTo>
                                  <a:pt x="1088" y="571"/>
                                </a:lnTo>
                                <a:lnTo>
                                  <a:pt x="1120" y="544"/>
                                </a:lnTo>
                                <a:lnTo>
                                  <a:pt x="1158" y="517"/>
                                </a:lnTo>
                                <a:lnTo>
                                  <a:pt x="1195" y="490"/>
                                </a:lnTo>
                                <a:lnTo>
                                  <a:pt x="1233" y="474"/>
                                </a:lnTo>
                                <a:lnTo>
                                  <a:pt x="1260" y="453"/>
                                </a:lnTo>
                                <a:lnTo>
                                  <a:pt x="1292" y="436"/>
                                </a:lnTo>
                                <a:lnTo>
                                  <a:pt x="1319" y="426"/>
                                </a:lnTo>
                                <a:lnTo>
                                  <a:pt x="1351" y="415"/>
                                </a:lnTo>
                                <a:lnTo>
                                  <a:pt x="1384" y="399"/>
                                </a:lnTo>
                                <a:lnTo>
                                  <a:pt x="1416" y="388"/>
                                </a:lnTo>
                                <a:lnTo>
                                  <a:pt x="1443" y="377"/>
                                </a:lnTo>
                                <a:lnTo>
                                  <a:pt x="1480" y="372"/>
                                </a:lnTo>
                                <a:lnTo>
                                  <a:pt x="1507" y="361"/>
                                </a:lnTo>
                                <a:lnTo>
                                  <a:pt x="1545" y="345"/>
                                </a:lnTo>
                                <a:lnTo>
                                  <a:pt x="1577" y="340"/>
                                </a:lnTo>
                                <a:lnTo>
                                  <a:pt x="1615" y="334"/>
                                </a:lnTo>
                                <a:lnTo>
                                  <a:pt x="1647" y="318"/>
                                </a:lnTo>
                                <a:lnTo>
                                  <a:pt x="1680" y="318"/>
                                </a:lnTo>
                                <a:lnTo>
                                  <a:pt x="1717" y="307"/>
                                </a:lnTo>
                                <a:lnTo>
                                  <a:pt x="1750" y="307"/>
                                </a:lnTo>
                                <a:lnTo>
                                  <a:pt x="1787" y="291"/>
                                </a:lnTo>
                                <a:lnTo>
                                  <a:pt x="1819" y="291"/>
                                </a:lnTo>
                                <a:lnTo>
                                  <a:pt x="1852" y="280"/>
                                </a:lnTo>
                                <a:lnTo>
                                  <a:pt x="1889" y="280"/>
                                </a:lnTo>
                                <a:lnTo>
                                  <a:pt x="1922" y="275"/>
                                </a:lnTo>
                                <a:lnTo>
                                  <a:pt x="1959" y="270"/>
                                </a:lnTo>
                                <a:lnTo>
                                  <a:pt x="1992" y="264"/>
                                </a:lnTo>
                                <a:lnTo>
                                  <a:pt x="2024" y="264"/>
                                </a:lnTo>
                                <a:lnTo>
                                  <a:pt x="2062" y="264"/>
                                </a:lnTo>
                                <a:lnTo>
                                  <a:pt x="2094" y="259"/>
                                </a:lnTo>
                                <a:lnTo>
                                  <a:pt x="2132" y="253"/>
                                </a:lnTo>
                                <a:lnTo>
                                  <a:pt x="2164" y="253"/>
                                </a:lnTo>
                                <a:lnTo>
                                  <a:pt x="2196" y="253"/>
                                </a:lnTo>
                                <a:lnTo>
                                  <a:pt x="2234" y="253"/>
                                </a:lnTo>
                                <a:lnTo>
                                  <a:pt x="2266" y="253"/>
                                </a:lnTo>
                                <a:lnTo>
                                  <a:pt x="2304" y="253"/>
                                </a:lnTo>
                                <a:lnTo>
                                  <a:pt x="2336" y="253"/>
                                </a:lnTo>
                                <a:lnTo>
                                  <a:pt x="2374" y="253"/>
                                </a:lnTo>
                                <a:lnTo>
                                  <a:pt x="2412" y="253"/>
                                </a:lnTo>
                                <a:lnTo>
                                  <a:pt x="2444" y="253"/>
                                </a:lnTo>
                                <a:lnTo>
                                  <a:pt x="2471" y="253"/>
                                </a:lnTo>
                                <a:lnTo>
                                  <a:pt x="2498" y="259"/>
                                </a:lnTo>
                                <a:lnTo>
                                  <a:pt x="2525" y="264"/>
                                </a:lnTo>
                                <a:lnTo>
                                  <a:pt x="2557" y="270"/>
                                </a:lnTo>
                                <a:lnTo>
                                  <a:pt x="2578" y="270"/>
                                </a:lnTo>
                                <a:lnTo>
                                  <a:pt x="2611" y="280"/>
                                </a:lnTo>
                                <a:lnTo>
                                  <a:pt x="2638" y="280"/>
                                </a:lnTo>
                                <a:lnTo>
                                  <a:pt x="2670" y="291"/>
                                </a:lnTo>
                                <a:lnTo>
                                  <a:pt x="2702" y="297"/>
                                </a:lnTo>
                                <a:lnTo>
                                  <a:pt x="2740" y="307"/>
                                </a:lnTo>
                                <a:lnTo>
                                  <a:pt x="2756" y="307"/>
                                </a:lnTo>
                                <a:lnTo>
                                  <a:pt x="2777" y="313"/>
                                </a:lnTo>
                                <a:lnTo>
                                  <a:pt x="2799" y="318"/>
                                </a:lnTo>
                                <a:lnTo>
                                  <a:pt x="2821" y="323"/>
                                </a:lnTo>
                                <a:lnTo>
                                  <a:pt x="2847" y="329"/>
                                </a:lnTo>
                                <a:lnTo>
                                  <a:pt x="2869" y="334"/>
                                </a:lnTo>
                                <a:lnTo>
                                  <a:pt x="2891" y="340"/>
                                </a:lnTo>
                                <a:lnTo>
                                  <a:pt x="2917" y="345"/>
                                </a:lnTo>
                                <a:lnTo>
                                  <a:pt x="2939" y="350"/>
                                </a:lnTo>
                                <a:lnTo>
                                  <a:pt x="2966" y="361"/>
                                </a:lnTo>
                                <a:lnTo>
                                  <a:pt x="2993" y="361"/>
                                </a:lnTo>
                                <a:lnTo>
                                  <a:pt x="3020" y="372"/>
                                </a:lnTo>
                                <a:lnTo>
                                  <a:pt x="3041" y="377"/>
                                </a:lnTo>
                                <a:lnTo>
                                  <a:pt x="3063" y="388"/>
                                </a:lnTo>
                                <a:lnTo>
                                  <a:pt x="3084" y="388"/>
                                </a:lnTo>
                                <a:lnTo>
                                  <a:pt x="3111" y="399"/>
                                </a:lnTo>
                                <a:lnTo>
                                  <a:pt x="3138" y="399"/>
                                </a:lnTo>
                                <a:lnTo>
                                  <a:pt x="3160" y="415"/>
                                </a:lnTo>
                                <a:lnTo>
                                  <a:pt x="3181" y="415"/>
                                </a:lnTo>
                                <a:lnTo>
                                  <a:pt x="3203" y="426"/>
                                </a:lnTo>
                                <a:lnTo>
                                  <a:pt x="3246" y="436"/>
                                </a:lnTo>
                                <a:lnTo>
                                  <a:pt x="3283" y="453"/>
                                </a:lnTo>
                                <a:lnTo>
                                  <a:pt x="3321" y="469"/>
                                </a:lnTo>
                                <a:lnTo>
                                  <a:pt x="3359" y="485"/>
                                </a:lnTo>
                                <a:lnTo>
                                  <a:pt x="3386" y="496"/>
                                </a:lnTo>
                                <a:lnTo>
                                  <a:pt x="3413" y="512"/>
                                </a:lnTo>
                                <a:lnTo>
                                  <a:pt x="3434" y="528"/>
                                </a:lnTo>
                                <a:lnTo>
                                  <a:pt x="3456" y="544"/>
                                </a:lnTo>
                                <a:lnTo>
                                  <a:pt x="3418" y="528"/>
                                </a:lnTo>
                                <a:lnTo>
                                  <a:pt x="3380" y="517"/>
                                </a:lnTo>
                                <a:lnTo>
                                  <a:pt x="3337" y="506"/>
                                </a:lnTo>
                                <a:lnTo>
                                  <a:pt x="3305" y="506"/>
                                </a:lnTo>
                                <a:lnTo>
                                  <a:pt x="3343" y="517"/>
                                </a:lnTo>
                                <a:lnTo>
                                  <a:pt x="3380" y="533"/>
                                </a:lnTo>
                                <a:lnTo>
                                  <a:pt x="3418" y="544"/>
                                </a:lnTo>
                                <a:lnTo>
                                  <a:pt x="3456" y="560"/>
                                </a:lnTo>
                                <a:lnTo>
                                  <a:pt x="3488" y="571"/>
                                </a:lnTo>
                                <a:lnTo>
                                  <a:pt x="3526" y="587"/>
                                </a:lnTo>
                                <a:lnTo>
                                  <a:pt x="3553" y="598"/>
                                </a:lnTo>
                                <a:lnTo>
                                  <a:pt x="3585" y="614"/>
                                </a:lnTo>
                                <a:lnTo>
                                  <a:pt x="3612" y="625"/>
                                </a:lnTo>
                                <a:lnTo>
                                  <a:pt x="3639" y="641"/>
                                </a:lnTo>
                                <a:lnTo>
                                  <a:pt x="3666" y="657"/>
                                </a:lnTo>
                                <a:lnTo>
                                  <a:pt x="3698" y="673"/>
                                </a:lnTo>
                                <a:lnTo>
                                  <a:pt x="3719" y="684"/>
                                </a:lnTo>
                                <a:lnTo>
                                  <a:pt x="3746" y="706"/>
                                </a:lnTo>
                                <a:lnTo>
                                  <a:pt x="3773" y="716"/>
                                </a:lnTo>
                                <a:lnTo>
                                  <a:pt x="3800" y="738"/>
                                </a:lnTo>
                                <a:lnTo>
                                  <a:pt x="3822" y="754"/>
                                </a:lnTo>
                                <a:lnTo>
                                  <a:pt x="3843" y="770"/>
                                </a:lnTo>
                                <a:lnTo>
                                  <a:pt x="3870" y="786"/>
                                </a:lnTo>
                                <a:lnTo>
                                  <a:pt x="3892" y="813"/>
                                </a:lnTo>
                                <a:lnTo>
                                  <a:pt x="3913" y="829"/>
                                </a:lnTo>
                                <a:lnTo>
                                  <a:pt x="3935" y="851"/>
                                </a:lnTo>
                                <a:lnTo>
                                  <a:pt x="3962" y="872"/>
                                </a:lnTo>
                                <a:lnTo>
                                  <a:pt x="3988" y="899"/>
                                </a:lnTo>
                                <a:lnTo>
                                  <a:pt x="4010" y="921"/>
                                </a:lnTo>
                                <a:lnTo>
                                  <a:pt x="4032" y="942"/>
                                </a:lnTo>
                                <a:lnTo>
                                  <a:pt x="4058" y="969"/>
                                </a:lnTo>
                                <a:lnTo>
                                  <a:pt x="4085" y="1007"/>
                                </a:lnTo>
                                <a:lnTo>
                                  <a:pt x="4107" y="1034"/>
                                </a:lnTo>
                                <a:lnTo>
                                  <a:pt x="4139" y="1066"/>
                                </a:lnTo>
                                <a:lnTo>
                                  <a:pt x="4166" y="1099"/>
                                </a:lnTo>
                                <a:lnTo>
                                  <a:pt x="4198" y="1136"/>
                                </a:lnTo>
                                <a:lnTo>
                                  <a:pt x="4263" y="1158"/>
                                </a:lnTo>
                                <a:lnTo>
                                  <a:pt x="4236" y="1131"/>
                                </a:lnTo>
                                <a:lnTo>
                                  <a:pt x="4198" y="1093"/>
                                </a:lnTo>
                                <a:lnTo>
                                  <a:pt x="4166" y="1056"/>
                                </a:lnTo>
                                <a:lnTo>
                                  <a:pt x="4134" y="1023"/>
                                </a:lnTo>
                                <a:lnTo>
                                  <a:pt x="4096" y="980"/>
                                </a:lnTo>
                                <a:lnTo>
                                  <a:pt x="4069" y="942"/>
                                </a:lnTo>
                                <a:lnTo>
                                  <a:pt x="4053" y="916"/>
                                </a:lnTo>
                                <a:lnTo>
                                  <a:pt x="4048" y="894"/>
                                </a:lnTo>
                                <a:lnTo>
                                  <a:pt x="4058" y="916"/>
                                </a:lnTo>
                                <a:lnTo>
                                  <a:pt x="4085" y="942"/>
                                </a:lnTo>
                                <a:lnTo>
                                  <a:pt x="4112" y="969"/>
                                </a:lnTo>
                                <a:lnTo>
                                  <a:pt x="4145" y="996"/>
                                </a:lnTo>
                                <a:lnTo>
                                  <a:pt x="4177" y="1023"/>
                                </a:lnTo>
                                <a:lnTo>
                                  <a:pt x="4209" y="1056"/>
                                </a:lnTo>
                                <a:lnTo>
                                  <a:pt x="4231" y="1077"/>
                                </a:lnTo>
                                <a:lnTo>
                                  <a:pt x="4258" y="1093"/>
                                </a:lnTo>
                                <a:lnTo>
                                  <a:pt x="4231" y="1056"/>
                                </a:lnTo>
                                <a:lnTo>
                                  <a:pt x="4204" y="1023"/>
                                </a:lnTo>
                                <a:lnTo>
                                  <a:pt x="4177" y="986"/>
                                </a:lnTo>
                                <a:lnTo>
                                  <a:pt x="4150" y="959"/>
                                </a:lnTo>
                                <a:lnTo>
                                  <a:pt x="4123" y="926"/>
                                </a:lnTo>
                                <a:lnTo>
                                  <a:pt x="4096" y="899"/>
                                </a:lnTo>
                                <a:lnTo>
                                  <a:pt x="4069" y="878"/>
                                </a:lnTo>
                                <a:lnTo>
                                  <a:pt x="4048" y="856"/>
                                </a:lnTo>
                                <a:lnTo>
                                  <a:pt x="4015" y="835"/>
                                </a:lnTo>
                                <a:lnTo>
                                  <a:pt x="3983" y="813"/>
                                </a:lnTo>
                                <a:lnTo>
                                  <a:pt x="3945" y="786"/>
                                </a:lnTo>
                                <a:lnTo>
                                  <a:pt x="3924" y="765"/>
                                </a:lnTo>
                                <a:lnTo>
                                  <a:pt x="3951" y="765"/>
                                </a:lnTo>
                                <a:lnTo>
                                  <a:pt x="3983" y="776"/>
                                </a:lnTo>
                                <a:lnTo>
                                  <a:pt x="4010" y="792"/>
                                </a:lnTo>
                                <a:lnTo>
                                  <a:pt x="4042" y="819"/>
                                </a:lnTo>
                                <a:lnTo>
                                  <a:pt x="4069" y="840"/>
                                </a:lnTo>
                                <a:lnTo>
                                  <a:pt x="4101" y="872"/>
                                </a:lnTo>
                                <a:lnTo>
                                  <a:pt x="4134" y="905"/>
                                </a:lnTo>
                                <a:lnTo>
                                  <a:pt x="4166" y="942"/>
                                </a:lnTo>
                                <a:lnTo>
                                  <a:pt x="4193" y="980"/>
                                </a:lnTo>
                                <a:lnTo>
                                  <a:pt x="4225" y="1012"/>
                                </a:lnTo>
                                <a:lnTo>
                                  <a:pt x="4252" y="1050"/>
                                </a:lnTo>
                                <a:lnTo>
                                  <a:pt x="4279" y="1088"/>
                                </a:lnTo>
                                <a:lnTo>
                                  <a:pt x="4306" y="1115"/>
                                </a:lnTo>
                                <a:lnTo>
                                  <a:pt x="4333" y="1142"/>
                                </a:lnTo>
                                <a:lnTo>
                                  <a:pt x="4360" y="1169"/>
                                </a:lnTo>
                                <a:lnTo>
                                  <a:pt x="4392" y="1190"/>
                                </a:lnTo>
                                <a:lnTo>
                                  <a:pt x="4397" y="1195"/>
                                </a:lnTo>
                                <a:lnTo>
                                  <a:pt x="4419" y="1201"/>
                                </a:lnTo>
                                <a:lnTo>
                                  <a:pt x="4441" y="1212"/>
                                </a:lnTo>
                                <a:lnTo>
                                  <a:pt x="4467" y="1217"/>
                                </a:lnTo>
                                <a:lnTo>
                                  <a:pt x="4484" y="1222"/>
                                </a:lnTo>
                                <a:lnTo>
                                  <a:pt x="4505" y="1228"/>
                                </a:lnTo>
                                <a:lnTo>
                                  <a:pt x="4527" y="1233"/>
                                </a:lnTo>
                                <a:lnTo>
                                  <a:pt x="4543" y="1239"/>
                                </a:lnTo>
                                <a:lnTo>
                                  <a:pt x="4570" y="1239"/>
                                </a:lnTo>
                                <a:lnTo>
                                  <a:pt x="4607" y="1239"/>
                                </a:lnTo>
                                <a:lnTo>
                                  <a:pt x="4580" y="1228"/>
                                </a:lnTo>
                                <a:lnTo>
                                  <a:pt x="4559" y="1212"/>
                                </a:lnTo>
                                <a:lnTo>
                                  <a:pt x="4532" y="1201"/>
                                </a:lnTo>
                                <a:lnTo>
                                  <a:pt x="4516" y="1185"/>
                                </a:lnTo>
                                <a:lnTo>
                                  <a:pt x="4478" y="1163"/>
                                </a:lnTo>
                                <a:lnTo>
                                  <a:pt x="4451" y="1147"/>
                                </a:lnTo>
                                <a:lnTo>
                                  <a:pt x="4419" y="1131"/>
                                </a:lnTo>
                                <a:lnTo>
                                  <a:pt x="4397" y="1115"/>
                                </a:lnTo>
                                <a:lnTo>
                                  <a:pt x="4376" y="1099"/>
                                </a:lnTo>
                                <a:lnTo>
                                  <a:pt x="4360" y="1082"/>
                                </a:lnTo>
                                <a:lnTo>
                                  <a:pt x="4333" y="1066"/>
                                </a:lnTo>
                                <a:lnTo>
                                  <a:pt x="4317" y="1045"/>
                                </a:lnTo>
                                <a:lnTo>
                                  <a:pt x="4295" y="1023"/>
                                </a:lnTo>
                                <a:lnTo>
                                  <a:pt x="4279" y="996"/>
                                </a:lnTo>
                                <a:lnTo>
                                  <a:pt x="4252" y="969"/>
                                </a:lnTo>
                                <a:lnTo>
                                  <a:pt x="4225" y="942"/>
                                </a:lnTo>
                                <a:lnTo>
                                  <a:pt x="4193" y="905"/>
                                </a:lnTo>
                                <a:lnTo>
                                  <a:pt x="4161" y="867"/>
                                </a:lnTo>
                                <a:lnTo>
                                  <a:pt x="4134" y="840"/>
                                </a:lnTo>
                                <a:lnTo>
                                  <a:pt x="4112" y="819"/>
                                </a:lnTo>
                                <a:lnTo>
                                  <a:pt x="4091" y="797"/>
                                </a:lnTo>
                                <a:lnTo>
                                  <a:pt x="4069" y="776"/>
                                </a:lnTo>
                                <a:lnTo>
                                  <a:pt x="4042" y="754"/>
                                </a:lnTo>
                                <a:lnTo>
                                  <a:pt x="4021" y="733"/>
                                </a:lnTo>
                                <a:lnTo>
                                  <a:pt x="3999" y="706"/>
                                </a:lnTo>
                                <a:lnTo>
                                  <a:pt x="3978" y="689"/>
                                </a:lnTo>
                                <a:lnTo>
                                  <a:pt x="3962" y="668"/>
                                </a:lnTo>
                                <a:lnTo>
                                  <a:pt x="3935" y="641"/>
                                </a:lnTo>
                                <a:lnTo>
                                  <a:pt x="3918" y="619"/>
                                </a:lnTo>
                                <a:lnTo>
                                  <a:pt x="3935" y="619"/>
                                </a:lnTo>
                                <a:lnTo>
                                  <a:pt x="3967" y="641"/>
                                </a:lnTo>
                                <a:lnTo>
                                  <a:pt x="4005" y="663"/>
                                </a:lnTo>
                                <a:lnTo>
                                  <a:pt x="4042" y="695"/>
                                </a:lnTo>
                                <a:lnTo>
                                  <a:pt x="4080" y="733"/>
                                </a:lnTo>
                                <a:lnTo>
                                  <a:pt x="4112" y="765"/>
                                </a:lnTo>
                                <a:lnTo>
                                  <a:pt x="4145" y="803"/>
                                </a:lnTo>
                                <a:lnTo>
                                  <a:pt x="4182" y="840"/>
                                </a:lnTo>
                                <a:lnTo>
                                  <a:pt x="4215" y="878"/>
                                </a:lnTo>
                                <a:lnTo>
                                  <a:pt x="4247" y="916"/>
                                </a:lnTo>
                                <a:lnTo>
                                  <a:pt x="4279" y="948"/>
                                </a:lnTo>
                                <a:lnTo>
                                  <a:pt x="4306" y="986"/>
                                </a:lnTo>
                                <a:lnTo>
                                  <a:pt x="4344" y="1018"/>
                                </a:lnTo>
                                <a:lnTo>
                                  <a:pt x="4371" y="1045"/>
                                </a:lnTo>
                                <a:lnTo>
                                  <a:pt x="4397" y="1072"/>
                                </a:lnTo>
                                <a:lnTo>
                                  <a:pt x="4424" y="1093"/>
                                </a:lnTo>
                                <a:lnTo>
                                  <a:pt x="4457" y="1109"/>
                                </a:lnTo>
                                <a:lnTo>
                                  <a:pt x="4478" y="1115"/>
                                </a:lnTo>
                                <a:lnTo>
                                  <a:pt x="4505" y="1120"/>
                                </a:lnTo>
                                <a:lnTo>
                                  <a:pt x="4521" y="1125"/>
                                </a:lnTo>
                                <a:lnTo>
                                  <a:pt x="4543" y="1131"/>
                                </a:lnTo>
                                <a:lnTo>
                                  <a:pt x="4543" y="1120"/>
                                </a:lnTo>
                                <a:lnTo>
                                  <a:pt x="4543" y="1115"/>
                                </a:lnTo>
                                <a:lnTo>
                                  <a:pt x="4521" y="1099"/>
                                </a:lnTo>
                                <a:lnTo>
                                  <a:pt x="4494" y="1082"/>
                                </a:lnTo>
                                <a:lnTo>
                                  <a:pt x="4478" y="1066"/>
                                </a:lnTo>
                                <a:lnTo>
                                  <a:pt x="4462" y="1045"/>
                                </a:lnTo>
                                <a:lnTo>
                                  <a:pt x="4430" y="1012"/>
                                </a:lnTo>
                                <a:lnTo>
                                  <a:pt x="4403" y="986"/>
                                </a:lnTo>
                                <a:lnTo>
                                  <a:pt x="4371" y="953"/>
                                </a:lnTo>
                                <a:lnTo>
                                  <a:pt x="4344" y="921"/>
                                </a:lnTo>
                                <a:lnTo>
                                  <a:pt x="4322" y="899"/>
                                </a:lnTo>
                                <a:lnTo>
                                  <a:pt x="4317" y="883"/>
                                </a:lnTo>
                                <a:lnTo>
                                  <a:pt x="4301" y="862"/>
                                </a:lnTo>
                                <a:lnTo>
                                  <a:pt x="4290" y="840"/>
                                </a:lnTo>
                                <a:lnTo>
                                  <a:pt x="4279" y="819"/>
                                </a:lnTo>
                                <a:lnTo>
                                  <a:pt x="4268" y="797"/>
                                </a:lnTo>
                                <a:lnTo>
                                  <a:pt x="4236" y="759"/>
                                </a:lnTo>
                                <a:lnTo>
                                  <a:pt x="4204" y="722"/>
                                </a:lnTo>
                                <a:lnTo>
                                  <a:pt x="4166" y="684"/>
                                </a:lnTo>
                                <a:lnTo>
                                  <a:pt x="4128" y="646"/>
                                </a:lnTo>
                                <a:lnTo>
                                  <a:pt x="4107" y="625"/>
                                </a:lnTo>
                                <a:lnTo>
                                  <a:pt x="4085" y="614"/>
                                </a:lnTo>
                                <a:lnTo>
                                  <a:pt x="4064" y="593"/>
                                </a:lnTo>
                                <a:lnTo>
                                  <a:pt x="4042" y="582"/>
                                </a:lnTo>
                                <a:lnTo>
                                  <a:pt x="4015" y="560"/>
                                </a:lnTo>
                                <a:lnTo>
                                  <a:pt x="3994" y="544"/>
                                </a:lnTo>
                                <a:lnTo>
                                  <a:pt x="3967" y="528"/>
                                </a:lnTo>
                                <a:lnTo>
                                  <a:pt x="3945" y="512"/>
                                </a:lnTo>
                                <a:lnTo>
                                  <a:pt x="3918" y="490"/>
                                </a:lnTo>
                                <a:lnTo>
                                  <a:pt x="3892" y="480"/>
                                </a:lnTo>
                                <a:lnTo>
                                  <a:pt x="3865" y="463"/>
                                </a:lnTo>
                                <a:lnTo>
                                  <a:pt x="3843" y="453"/>
                                </a:lnTo>
                                <a:lnTo>
                                  <a:pt x="3811" y="436"/>
                                </a:lnTo>
                                <a:lnTo>
                                  <a:pt x="3784" y="420"/>
                                </a:lnTo>
                                <a:lnTo>
                                  <a:pt x="3757" y="404"/>
                                </a:lnTo>
                                <a:lnTo>
                                  <a:pt x="3730" y="393"/>
                                </a:lnTo>
                                <a:lnTo>
                                  <a:pt x="3698" y="377"/>
                                </a:lnTo>
                                <a:lnTo>
                                  <a:pt x="3671" y="366"/>
                                </a:lnTo>
                                <a:lnTo>
                                  <a:pt x="3644" y="356"/>
                                </a:lnTo>
                                <a:lnTo>
                                  <a:pt x="3617" y="345"/>
                                </a:lnTo>
                                <a:lnTo>
                                  <a:pt x="3585" y="329"/>
                                </a:lnTo>
                                <a:lnTo>
                                  <a:pt x="3558" y="313"/>
                                </a:lnTo>
                                <a:lnTo>
                                  <a:pt x="3526" y="302"/>
                                </a:lnTo>
                                <a:lnTo>
                                  <a:pt x="3499" y="291"/>
                                </a:lnTo>
                                <a:lnTo>
                                  <a:pt x="3466" y="280"/>
                                </a:lnTo>
                                <a:lnTo>
                                  <a:pt x="3439" y="264"/>
                                </a:lnTo>
                                <a:lnTo>
                                  <a:pt x="3407" y="253"/>
                                </a:lnTo>
                                <a:lnTo>
                                  <a:pt x="3380" y="243"/>
                                </a:lnTo>
                                <a:lnTo>
                                  <a:pt x="3348" y="232"/>
                                </a:lnTo>
                                <a:lnTo>
                                  <a:pt x="3321" y="221"/>
                                </a:lnTo>
                                <a:lnTo>
                                  <a:pt x="3289" y="210"/>
                                </a:lnTo>
                                <a:lnTo>
                                  <a:pt x="3262" y="200"/>
                                </a:lnTo>
                                <a:lnTo>
                                  <a:pt x="3230" y="183"/>
                                </a:lnTo>
                                <a:lnTo>
                                  <a:pt x="3203" y="178"/>
                                </a:lnTo>
                                <a:lnTo>
                                  <a:pt x="3176" y="173"/>
                                </a:lnTo>
                                <a:lnTo>
                                  <a:pt x="3154" y="162"/>
                                </a:lnTo>
                                <a:lnTo>
                                  <a:pt x="3122" y="151"/>
                                </a:lnTo>
                                <a:lnTo>
                                  <a:pt x="3095" y="146"/>
                                </a:lnTo>
                                <a:lnTo>
                                  <a:pt x="3063" y="135"/>
                                </a:lnTo>
                                <a:lnTo>
                                  <a:pt x="3036" y="130"/>
                                </a:lnTo>
                                <a:lnTo>
                                  <a:pt x="3009" y="119"/>
                                </a:lnTo>
                                <a:lnTo>
                                  <a:pt x="2982" y="108"/>
                                </a:lnTo>
                                <a:lnTo>
                                  <a:pt x="2960" y="103"/>
                                </a:lnTo>
                                <a:lnTo>
                                  <a:pt x="2939" y="97"/>
                                </a:lnTo>
                                <a:lnTo>
                                  <a:pt x="2912" y="92"/>
                                </a:lnTo>
                                <a:lnTo>
                                  <a:pt x="2885" y="87"/>
                                </a:lnTo>
                                <a:lnTo>
                                  <a:pt x="2864" y="76"/>
                                </a:lnTo>
                                <a:lnTo>
                                  <a:pt x="2842" y="76"/>
                                </a:lnTo>
                                <a:lnTo>
                                  <a:pt x="2821" y="65"/>
                                </a:lnTo>
                                <a:lnTo>
                                  <a:pt x="2794" y="65"/>
                                </a:lnTo>
                                <a:lnTo>
                                  <a:pt x="2777" y="54"/>
                                </a:lnTo>
                                <a:lnTo>
                                  <a:pt x="2761" y="54"/>
                                </a:lnTo>
                                <a:lnTo>
                                  <a:pt x="2734" y="44"/>
                                </a:lnTo>
                                <a:lnTo>
                                  <a:pt x="2708" y="38"/>
                                </a:lnTo>
                                <a:lnTo>
                                  <a:pt x="2681" y="33"/>
                                </a:lnTo>
                                <a:lnTo>
                                  <a:pt x="2659" y="27"/>
                                </a:lnTo>
                                <a:lnTo>
                                  <a:pt x="2627" y="22"/>
                                </a:lnTo>
                                <a:lnTo>
                                  <a:pt x="2600" y="17"/>
                                </a:lnTo>
                                <a:lnTo>
                                  <a:pt x="2573" y="11"/>
                                </a:lnTo>
                                <a:lnTo>
                                  <a:pt x="2546" y="11"/>
                                </a:lnTo>
                                <a:lnTo>
                                  <a:pt x="2514" y="6"/>
                                </a:lnTo>
                                <a:lnTo>
                                  <a:pt x="2487" y="0"/>
                                </a:lnTo>
                                <a:lnTo>
                                  <a:pt x="2460" y="0"/>
                                </a:lnTo>
                                <a:lnTo>
                                  <a:pt x="2438" y="0"/>
                                </a:lnTo>
                                <a:lnTo>
                                  <a:pt x="2412" y="0"/>
                                </a:lnTo>
                                <a:lnTo>
                                  <a:pt x="2385" y="0"/>
                                </a:lnTo>
                                <a:lnTo>
                                  <a:pt x="2358" y="0"/>
                                </a:lnTo>
                                <a:lnTo>
                                  <a:pt x="2336" y="0"/>
                                </a:lnTo>
                                <a:lnTo>
                                  <a:pt x="2185" y="6"/>
                                </a:lnTo>
                                <a:lnTo>
                                  <a:pt x="2083" y="11"/>
                                </a:lnTo>
                                <a:lnTo>
                                  <a:pt x="2062" y="11"/>
                                </a:lnTo>
                                <a:lnTo>
                                  <a:pt x="2067" y="6"/>
                                </a:lnTo>
                                <a:lnTo>
                                  <a:pt x="2035" y="6"/>
                                </a:lnTo>
                                <a:lnTo>
                                  <a:pt x="2002" y="11"/>
                                </a:lnTo>
                                <a:lnTo>
                                  <a:pt x="1970" y="11"/>
                                </a:lnTo>
                                <a:lnTo>
                                  <a:pt x="1943" y="17"/>
                                </a:lnTo>
                                <a:lnTo>
                                  <a:pt x="1911" y="17"/>
                                </a:lnTo>
                                <a:lnTo>
                                  <a:pt x="1879" y="22"/>
                                </a:lnTo>
                                <a:lnTo>
                                  <a:pt x="1852" y="27"/>
                                </a:lnTo>
                                <a:lnTo>
                                  <a:pt x="1819" y="33"/>
                                </a:lnTo>
                                <a:lnTo>
                                  <a:pt x="1787" y="33"/>
                                </a:lnTo>
                                <a:lnTo>
                                  <a:pt x="1755" y="38"/>
                                </a:lnTo>
                                <a:lnTo>
                                  <a:pt x="1723" y="38"/>
                                </a:lnTo>
                                <a:lnTo>
                                  <a:pt x="1696" y="44"/>
                                </a:lnTo>
                                <a:lnTo>
                                  <a:pt x="1663" y="49"/>
                                </a:lnTo>
                                <a:lnTo>
                                  <a:pt x="1631" y="54"/>
                                </a:lnTo>
                                <a:lnTo>
                                  <a:pt x="1599" y="60"/>
                                </a:lnTo>
                                <a:lnTo>
                                  <a:pt x="1572" y="65"/>
                                </a:lnTo>
                                <a:lnTo>
                                  <a:pt x="1534" y="70"/>
                                </a:lnTo>
                                <a:lnTo>
                                  <a:pt x="1507" y="76"/>
                                </a:lnTo>
                                <a:lnTo>
                                  <a:pt x="1475" y="81"/>
                                </a:lnTo>
                                <a:lnTo>
                                  <a:pt x="1443" y="92"/>
                                </a:lnTo>
                                <a:lnTo>
                                  <a:pt x="1416" y="92"/>
                                </a:lnTo>
                                <a:lnTo>
                                  <a:pt x="1384" y="103"/>
                                </a:lnTo>
                                <a:lnTo>
                                  <a:pt x="1351" y="108"/>
                                </a:lnTo>
                                <a:lnTo>
                                  <a:pt x="1324" y="119"/>
                                </a:lnTo>
                                <a:lnTo>
                                  <a:pt x="1292" y="130"/>
                                </a:lnTo>
                                <a:lnTo>
                                  <a:pt x="1265" y="140"/>
                                </a:lnTo>
                                <a:lnTo>
                                  <a:pt x="1233" y="146"/>
                                </a:lnTo>
                                <a:lnTo>
                                  <a:pt x="1206" y="162"/>
                                </a:lnTo>
                                <a:lnTo>
                                  <a:pt x="1174" y="173"/>
                                </a:lnTo>
                                <a:lnTo>
                                  <a:pt x="1147" y="183"/>
                                </a:lnTo>
                                <a:lnTo>
                                  <a:pt x="1120" y="200"/>
                                </a:lnTo>
                                <a:lnTo>
                                  <a:pt x="1098" y="210"/>
                                </a:lnTo>
                                <a:lnTo>
                                  <a:pt x="1061" y="227"/>
                                </a:lnTo>
                                <a:lnTo>
                                  <a:pt x="1028" y="237"/>
                                </a:lnTo>
                                <a:lnTo>
                                  <a:pt x="991" y="253"/>
                                </a:lnTo>
                                <a:lnTo>
                                  <a:pt x="964" y="280"/>
                                </a:lnTo>
                                <a:lnTo>
                                  <a:pt x="926" y="291"/>
                                </a:lnTo>
                                <a:lnTo>
                                  <a:pt x="883" y="318"/>
                                </a:lnTo>
                                <a:lnTo>
                                  <a:pt x="845" y="340"/>
                                </a:lnTo>
                                <a:lnTo>
                                  <a:pt x="813" y="361"/>
                                </a:lnTo>
                                <a:lnTo>
                                  <a:pt x="770" y="388"/>
                                </a:lnTo>
                                <a:lnTo>
                                  <a:pt x="732" y="410"/>
                                </a:lnTo>
                                <a:lnTo>
                                  <a:pt x="689" y="431"/>
                                </a:lnTo>
                                <a:lnTo>
                                  <a:pt x="652" y="463"/>
                                </a:lnTo>
                                <a:lnTo>
                                  <a:pt x="609" y="485"/>
                                </a:lnTo>
                                <a:lnTo>
                                  <a:pt x="571" y="517"/>
                                </a:lnTo>
                                <a:lnTo>
                                  <a:pt x="528" y="544"/>
                                </a:lnTo>
                                <a:lnTo>
                                  <a:pt x="490" y="571"/>
                                </a:lnTo>
                                <a:lnTo>
                                  <a:pt x="447" y="598"/>
                                </a:lnTo>
                                <a:lnTo>
                                  <a:pt x="409" y="630"/>
                                </a:lnTo>
                                <a:lnTo>
                                  <a:pt x="366" y="657"/>
                                </a:lnTo>
                                <a:lnTo>
                                  <a:pt x="334" y="689"/>
                                </a:lnTo>
                                <a:lnTo>
                                  <a:pt x="302" y="722"/>
                                </a:lnTo>
                                <a:lnTo>
                                  <a:pt x="264" y="754"/>
                                </a:lnTo>
                                <a:lnTo>
                                  <a:pt x="232" y="786"/>
                                </a:lnTo>
                                <a:lnTo>
                                  <a:pt x="199" y="824"/>
                                </a:lnTo>
                                <a:lnTo>
                                  <a:pt x="167" y="851"/>
                                </a:lnTo>
                                <a:lnTo>
                                  <a:pt x="140" y="883"/>
                                </a:lnTo>
                                <a:lnTo>
                                  <a:pt x="113" y="916"/>
                                </a:lnTo>
                                <a:lnTo>
                                  <a:pt x="86" y="948"/>
                                </a:lnTo>
                                <a:lnTo>
                                  <a:pt x="65" y="980"/>
                                </a:lnTo>
                                <a:lnTo>
                                  <a:pt x="49" y="1012"/>
                                </a:lnTo>
                                <a:lnTo>
                                  <a:pt x="27" y="1050"/>
                                </a:lnTo>
                                <a:lnTo>
                                  <a:pt x="17" y="1082"/>
                                </a:lnTo>
                                <a:lnTo>
                                  <a:pt x="17" y="10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717480"/>
                            <a:ext cx="3416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210">
                                <a:moveTo>
                                  <a:pt x="538" y="210"/>
                                </a:moveTo>
                                <a:lnTo>
                                  <a:pt x="506" y="189"/>
                                </a:lnTo>
                                <a:lnTo>
                                  <a:pt x="468" y="178"/>
                                </a:lnTo>
                                <a:lnTo>
                                  <a:pt x="436" y="162"/>
                                </a:lnTo>
                                <a:lnTo>
                                  <a:pt x="404" y="151"/>
                                </a:lnTo>
                                <a:lnTo>
                                  <a:pt x="366" y="140"/>
                                </a:lnTo>
                                <a:lnTo>
                                  <a:pt x="334" y="130"/>
                                </a:lnTo>
                                <a:lnTo>
                                  <a:pt x="296" y="119"/>
                                </a:lnTo>
                                <a:lnTo>
                                  <a:pt x="264" y="108"/>
                                </a:lnTo>
                                <a:lnTo>
                                  <a:pt x="226" y="97"/>
                                </a:lnTo>
                                <a:lnTo>
                                  <a:pt x="189" y="81"/>
                                </a:lnTo>
                                <a:lnTo>
                                  <a:pt x="156" y="70"/>
                                </a:lnTo>
                                <a:lnTo>
                                  <a:pt x="124" y="60"/>
                                </a:lnTo>
                                <a:lnTo>
                                  <a:pt x="86" y="43"/>
                                </a:lnTo>
                                <a:lnTo>
                                  <a:pt x="59" y="27"/>
                                </a:lnTo>
                                <a:lnTo>
                                  <a:pt x="27" y="17"/>
                                </a:ln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43" y="6"/>
                                </a:lnTo>
                                <a:lnTo>
                                  <a:pt x="70" y="11"/>
                                </a:lnTo>
                                <a:lnTo>
                                  <a:pt x="102" y="22"/>
                                </a:lnTo>
                                <a:lnTo>
                                  <a:pt x="129" y="27"/>
                                </a:lnTo>
                                <a:lnTo>
                                  <a:pt x="162" y="38"/>
                                </a:lnTo>
                                <a:lnTo>
                                  <a:pt x="189" y="49"/>
                                </a:lnTo>
                                <a:lnTo>
                                  <a:pt x="215" y="60"/>
                                </a:lnTo>
                                <a:lnTo>
                                  <a:pt x="242" y="70"/>
                                </a:lnTo>
                                <a:lnTo>
                                  <a:pt x="269" y="81"/>
                                </a:lnTo>
                                <a:lnTo>
                                  <a:pt x="296" y="92"/>
                                </a:lnTo>
                                <a:lnTo>
                                  <a:pt x="329" y="103"/>
                                </a:lnTo>
                                <a:lnTo>
                                  <a:pt x="355" y="108"/>
                                </a:lnTo>
                                <a:lnTo>
                                  <a:pt x="382" y="124"/>
                                </a:lnTo>
                                <a:lnTo>
                                  <a:pt x="409" y="135"/>
                                </a:lnTo>
                                <a:lnTo>
                                  <a:pt x="436" y="146"/>
                                </a:lnTo>
                                <a:lnTo>
                                  <a:pt x="458" y="151"/>
                                </a:lnTo>
                                <a:lnTo>
                                  <a:pt x="495" y="167"/>
                                </a:lnTo>
                                <a:lnTo>
                                  <a:pt x="528" y="189"/>
                                </a:lnTo>
                                <a:lnTo>
                                  <a:pt x="538" y="210"/>
                                </a:lnTo>
                                <a:lnTo>
                                  <a:pt x="53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57880"/>
                            <a:ext cx="44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8">
                                <a:moveTo>
                                  <a:pt x="70" y="22"/>
                                </a:moveTo>
                                <a:lnTo>
                                  <a:pt x="43" y="11"/>
                                </a:lnTo>
                                <a:lnTo>
                                  <a:pt x="32" y="16"/>
                                </a:lnTo>
                                <a:lnTo>
                                  <a:pt x="16" y="5"/>
                                </a:lnTo>
                                <a:lnTo>
                                  <a:pt x="0" y="0"/>
                                </a:lnTo>
                                <a:lnTo>
                                  <a:pt x="32" y="22"/>
                                </a:lnTo>
                                <a:lnTo>
                                  <a:pt x="70" y="38"/>
                                </a:lnTo>
                                <a:lnTo>
                                  <a:pt x="70" y="22"/>
                                </a:lnTo>
                                <a:lnTo>
                                  <a:pt x="7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11600"/>
                            <a:ext cx="1465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10">
                                <a:moveTo>
                                  <a:pt x="231" y="0"/>
                                </a:moveTo>
                                <a:lnTo>
                                  <a:pt x="86" y="113"/>
                                </a:lnTo>
                                <a:lnTo>
                                  <a:pt x="80" y="119"/>
                                </a:lnTo>
                                <a:lnTo>
                                  <a:pt x="69" y="124"/>
                                </a:lnTo>
                                <a:lnTo>
                                  <a:pt x="0" y="210"/>
                                </a:lnTo>
                                <a:lnTo>
                                  <a:pt x="21" y="194"/>
                                </a:lnTo>
                                <a:lnTo>
                                  <a:pt x="59" y="173"/>
                                </a:lnTo>
                                <a:lnTo>
                                  <a:pt x="86" y="146"/>
                                </a:lnTo>
                                <a:lnTo>
                                  <a:pt x="123" y="113"/>
                                </a:lnTo>
                                <a:lnTo>
                                  <a:pt x="150" y="81"/>
                                </a:lnTo>
                                <a:lnTo>
                                  <a:pt x="177" y="49"/>
                                </a:lnTo>
                                <a:lnTo>
                                  <a:pt x="231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1000"/>
                            <a:ext cx="291528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1" h="641">
                                <a:moveTo>
                                  <a:pt x="1076" y="242"/>
                                </a:moveTo>
                                <a:lnTo>
                                  <a:pt x="1044" y="232"/>
                                </a:lnTo>
                                <a:lnTo>
                                  <a:pt x="1017" y="226"/>
                                </a:lnTo>
                                <a:lnTo>
                                  <a:pt x="990" y="221"/>
                                </a:lnTo>
                                <a:lnTo>
                                  <a:pt x="969" y="215"/>
                                </a:lnTo>
                                <a:lnTo>
                                  <a:pt x="937" y="210"/>
                                </a:lnTo>
                                <a:lnTo>
                                  <a:pt x="910" y="205"/>
                                </a:lnTo>
                                <a:lnTo>
                                  <a:pt x="883" y="199"/>
                                </a:lnTo>
                                <a:lnTo>
                                  <a:pt x="861" y="194"/>
                                </a:lnTo>
                                <a:lnTo>
                                  <a:pt x="834" y="183"/>
                                </a:lnTo>
                                <a:lnTo>
                                  <a:pt x="807" y="178"/>
                                </a:lnTo>
                                <a:lnTo>
                                  <a:pt x="780" y="172"/>
                                </a:lnTo>
                                <a:lnTo>
                                  <a:pt x="759" y="167"/>
                                </a:lnTo>
                                <a:lnTo>
                                  <a:pt x="732" y="162"/>
                                </a:lnTo>
                                <a:lnTo>
                                  <a:pt x="705" y="156"/>
                                </a:lnTo>
                                <a:lnTo>
                                  <a:pt x="678" y="151"/>
                                </a:lnTo>
                                <a:lnTo>
                                  <a:pt x="651" y="145"/>
                                </a:lnTo>
                                <a:lnTo>
                                  <a:pt x="624" y="135"/>
                                </a:lnTo>
                                <a:lnTo>
                                  <a:pt x="597" y="129"/>
                                </a:lnTo>
                                <a:lnTo>
                                  <a:pt x="571" y="119"/>
                                </a:lnTo>
                                <a:lnTo>
                                  <a:pt x="544" y="119"/>
                                </a:lnTo>
                                <a:lnTo>
                                  <a:pt x="517" y="108"/>
                                </a:lnTo>
                                <a:lnTo>
                                  <a:pt x="490" y="108"/>
                                </a:lnTo>
                                <a:lnTo>
                                  <a:pt x="463" y="97"/>
                                </a:lnTo>
                                <a:lnTo>
                                  <a:pt x="436" y="92"/>
                                </a:lnTo>
                                <a:lnTo>
                                  <a:pt x="414" y="86"/>
                                </a:lnTo>
                                <a:lnTo>
                                  <a:pt x="388" y="81"/>
                                </a:lnTo>
                                <a:lnTo>
                                  <a:pt x="361" y="75"/>
                                </a:lnTo>
                                <a:lnTo>
                                  <a:pt x="334" y="70"/>
                                </a:lnTo>
                                <a:lnTo>
                                  <a:pt x="307" y="65"/>
                                </a:lnTo>
                                <a:lnTo>
                                  <a:pt x="280" y="59"/>
                                </a:lnTo>
                                <a:lnTo>
                                  <a:pt x="253" y="54"/>
                                </a:lnTo>
                                <a:lnTo>
                                  <a:pt x="231" y="49"/>
                                </a:lnTo>
                                <a:lnTo>
                                  <a:pt x="517" y="151"/>
                                </a:lnTo>
                                <a:lnTo>
                                  <a:pt x="522" y="151"/>
                                </a:lnTo>
                                <a:lnTo>
                                  <a:pt x="538" y="151"/>
                                </a:lnTo>
                                <a:lnTo>
                                  <a:pt x="560" y="151"/>
                                </a:lnTo>
                                <a:lnTo>
                                  <a:pt x="587" y="162"/>
                                </a:lnTo>
                                <a:lnTo>
                                  <a:pt x="614" y="167"/>
                                </a:lnTo>
                                <a:lnTo>
                                  <a:pt x="651" y="178"/>
                                </a:lnTo>
                                <a:lnTo>
                                  <a:pt x="689" y="183"/>
                                </a:lnTo>
                                <a:lnTo>
                                  <a:pt x="727" y="194"/>
                                </a:lnTo>
                                <a:lnTo>
                                  <a:pt x="759" y="199"/>
                                </a:lnTo>
                                <a:lnTo>
                                  <a:pt x="791" y="210"/>
                                </a:lnTo>
                                <a:lnTo>
                                  <a:pt x="824" y="215"/>
                                </a:lnTo>
                                <a:lnTo>
                                  <a:pt x="850" y="226"/>
                                </a:lnTo>
                                <a:lnTo>
                                  <a:pt x="877" y="226"/>
                                </a:lnTo>
                                <a:lnTo>
                                  <a:pt x="893" y="232"/>
                                </a:lnTo>
                                <a:lnTo>
                                  <a:pt x="904" y="237"/>
                                </a:lnTo>
                                <a:lnTo>
                                  <a:pt x="915" y="242"/>
                                </a:lnTo>
                                <a:lnTo>
                                  <a:pt x="414" y="140"/>
                                </a:lnTo>
                                <a:lnTo>
                                  <a:pt x="404" y="135"/>
                                </a:lnTo>
                                <a:lnTo>
                                  <a:pt x="398" y="135"/>
                                </a:lnTo>
                                <a:lnTo>
                                  <a:pt x="382" y="135"/>
                                </a:lnTo>
                                <a:lnTo>
                                  <a:pt x="361" y="129"/>
                                </a:lnTo>
                                <a:lnTo>
                                  <a:pt x="334" y="119"/>
                                </a:lnTo>
                                <a:lnTo>
                                  <a:pt x="312" y="119"/>
                                </a:lnTo>
                                <a:lnTo>
                                  <a:pt x="285" y="113"/>
                                </a:lnTo>
                                <a:lnTo>
                                  <a:pt x="258" y="113"/>
                                </a:lnTo>
                                <a:lnTo>
                                  <a:pt x="226" y="108"/>
                                </a:lnTo>
                                <a:lnTo>
                                  <a:pt x="199" y="102"/>
                                </a:lnTo>
                                <a:lnTo>
                                  <a:pt x="172" y="92"/>
                                </a:lnTo>
                                <a:lnTo>
                                  <a:pt x="151" y="92"/>
                                </a:lnTo>
                                <a:lnTo>
                                  <a:pt x="118" y="86"/>
                                </a:lnTo>
                                <a:lnTo>
                                  <a:pt x="108" y="86"/>
                                </a:lnTo>
                                <a:lnTo>
                                  <a:pt x="113" y="92"/>
                                </a:lnTo>
                                <a:lnTo>
                                  <a:pt x="135" y="102"/>
                                </a:lnTo>
                                <a:lnTo>
                                  <a:pt x="162" y="113"/>
                                </a:lnTo>
                                <a:lnTo>
                                  <a:pt x="199" y="124"/>
                                </a:lnTo>
                                <a:lnTo>
                                  <a:pt x="215" y="129"/>
                                </a:lnTo>
                                <a:lnTo>
                                  <a:pt x="237" y="135"/>
                                </a:lnTo>
                                <a:lnTo>
                                  <a:pt x="258" y="145"/>
                                </a:lnTo>
                                <a:lnTo>
                                  <a:pt x="280" y="156"/>
                                </a:lnTo>
                                <a:lnTo>
                                  <a:pt x="307" y="162"/>
                                </a:lnTo>
                                <a:lnTo>
                                  <a:pt x="334" y="172"/>
                                </a:lnTo>
                                <a:lnTo>
                                  <a:pt x="361" y="178"/>
                                </a:lnTo>
                                <a:lnTo>
                                  <a:pt x="388" y="189"/>
                                </a:lnTo>
                                <a:lnTo>
                                  <a:pt x="414" y="194"/>
                                </a:lnTo>
                                <a:lnTo>
                                  <a:pt x="436" y="199"/>
                                </a:lnTo>
                                <a:lnTo>
                                  <a:pt x="463" y="210"/>
                                </a:lnTo>
                                <a:lnTo>
                                  <a:pt x="490" y="221"/>
                                </a:lnTo>
                                <a:lnTo>
                                  <a:pt x="517" y="226"/>
                                </a:lnTo>
                                <a:lnTo>
                                  <a:pt x="544" y="232"/>
                                </a:lnTo>
                                <a:lnTo>
                                  <a:pt x="565" y="242"/>
                                </a:lnTo>
                                <a:lnTo>
                                  <a:pt x="592" y="253"/>
                                </a:lnTo>
                                <a:lnTo>
                                  <a:pt x="614" y="253"/>
                                </a:lnTo>
                                <a:lnTo>
                                  <a:pt x="635" y="264"/>
                                </a:lnTo>
                                <a:lnTo>
                                  <a:pt x="651" y="269"/>
                                </a:lnTo>
                                <a:lnTo>
                                  <a:pt x="667" y="275"/>
                                </a:lnTo>
                                <a:lnTo>
                                  <a:pt x="700" y="280"/>
                                </a:lnTo>
                                <a:lnTo>
                                  <a:pt x="721" y="296"/>
                                </a:lnTo>
                                <a:lnTo>
                                  <a:pt x="705" y="296"/>
                                </a:lnTo>
                                <a:lnTo>
                                  <a:pt x="689" y="296"/>
                                </a:lnTo>
                                <a:lnTo>
                                  <a:pt x="662" y="296"/>
                                </a:lnTo>
                                <a:lnTo>
                                  <a:pt x="651" y="296"/>
                                </a:lnTo>
                                <a:lnTo>
                                  <a:pt x="630" y="285"/>
                                </a:lnTo>
                                <a:lnTo>
                                  <a:pt x="603" y="280"/>
                                </a:lnTo>
                                <a:lnTo>
                                  <a:pt x="587" y="275"/>
                                </a:lnTo>
                                <a:lnTo>
                                  <a:pt x="565" y="269"/>
                                </a:lnTo>
                                <a:lnTo>
                                  <a:pt x="544" y="269"/>
                                </a:lnTo>
                                <a:lnTo>
                                  <a:pt x="522" y="264"/>
                                </a:lnTo>
                                <a:lnTo>
                                  <a:pt x="495" y="253"/>
                                </a:lnTo>
                                <a:lnTo>
                                  <a:pt x="474" y="253"/>
                                </a:lnTo>
                                <a:lnTo>
                                  <a:pt x="447" y="242"/>
                                </a:lnTo>
                                <a:lnTo>
                                  <a:pt x="420" y="242"/>
                                </a:lnTo>
                                <a:lnTo>
                                  <a:pt x="388" y="232"/>
                                </a:lnTo>
                                <a:lnTo>
                                  <a:pt x="366" y="226"/>
                                </a:lnTo>
                                <a:lnTo>
                                  <a:pt x="334" y="221"/>
                                </a:lnTo>
                                <a:lnTo>
                                  <a:pt x="312" y="215"/>
                                </a:lnTo>
                                <a:lnTo>
                                  <a:pt x="280" y="210"/>
                                </a:lnTo>
                                <a:lnTo>
                                  <a:pt x="253" y="205"/>
                                </a:lnTo>
                                <a:lnTo>
                                  <a:pt x="226" y="199"/>
                                </a:lnTo>
                                <a:lnTo>
                                  <a:pt x="199" y="194"/>
                                </a:lnTo>
                                <a:lnTo>
                                  <a:pt x="172" y="189"/>
                                </a:lnTo>
                                <a:lnTo>
                                  <a:pt x="145" y="189"/>
                                </a:lnTo>
                                <a:lnTo>
                                  <a:pt x="124" y="183"/>
                                </a:lnTo>
                                <a:lnTo>
                                  <a:pt x="108" y="183"/>
                                </a:lnTo>
                                <a:lnTo>
                                  <a:pt x="81" y="178"/>
                                </a:lnTo>
                                <a:lnTo>
                                  <a:pt x="65" y="178"/>
                                </a:lnTo>
                                <a:lnTo>
                                  <a:pt x="43" y="178"/>
                                </a:lnTo>
                                <a:lnTo>
                                  <a:pt x="32" y="178"/>
                                </a:lnTo>
                                <a:lnTo>
                                  <a:pt x="11" y="178"/>
                                </a:lnTo>
                                <a:lnTo>
                                  <a:pt x="0" y="189"/>
                                </a:lnTo>
                                <a:lnTo>
                                  <a:pt x="5" y="189"/>
                                </a:lnTo>
                                <a:lnTo>
                                  <a:pt x="27" y="199"/>
                                </a:lnTo>
                                <a:lnTo>
                                  <a:pt x="49" y="210"/>
                                </a:lnTo>
                                <a:lnTo>
                                  <a:pt x="81" y="221"/>
                                </a:lnTo>
                                <a:lnTo>
                                  <a:pt x="108" y="232"/>
                                </a:lnTo>
                                <a:lnTo>
                                  <a:pt x="145" y="242"/>
                                </a:lnTo>
                                <a:lnTo>
                                  <a:pt x="183" y="253"/>
                                </a:lnTo>
                                <a:lnTo>
                                  <a:pt x="226" y="269"/>
                                </a:lnTo>
                                <a:lnTo>
                                  <a:pt x="258" y="280"/>
                                </a:lnTo>
                                <a:lnTo>
                                  <a:pt x="296" y="296"/>
                                </a:lnTo>
                                <a:lnTo>
                                  <a:pt x="334" y="307"/>
                                </a:lnTo>
                                <a:lnTo>
                                  <a:pt x="371" y="323"/>
                                </a:lnTo>
                                <a:lnTo>
                                  <a:pt x="398" y="328"/>
                                </a:lnTo>
                                <a:lnTo>
                                  <a:pt x="431" y="339"/>
                                </a:lnTo>
                                <a:lnTo>
                                  <a:pt x="452" y="350"/>
                                </a:lnTo>
                                <a:lnTo>
                                  <a:pt x="479" y="355"/>
                                </a:lnTo>
                                <a:lnTo>
                                  <a:pt x="533" y="388"/>
                                </a:lnTo>
                                <a:lnTo>
                                  <a:pt x="436" y="377"/>
                                </a:lnTo>
                                <a:lnTo>
                                  <a:pt x="436" y="388"/>
                                </a:lnTo>
                                <a:lnTo>
                                  <a:pt x="458" y="398"/>
                                </a:lnTo>
                                <a:lnTo>
                                  <a:pt x="479" y="409"/>
                                </a:lnTo>
                                <a:lnTo>
                                  <a:pt x="517" y="420"/>
                                </a:lnTo>
                                <a:lnTo>
                                  <a:pt x="533" y="425"/>
                                </a:lnTo>
                                <a:lnTo>
                                  <a:pt x="554" y="431"/>
                                </a:lnTo>
                                <a:lnTo>
                                  <a:pt x="576" y="431"/>
                                </a:lnTo>
                                <a:lnTo>
                                  <a:pt x="597" y="442"/>
                                </a:lnTo>
                                <a:lnTo>
                                  <a:pt x="624" y="442"/>
                                </a:lnTo>
                                <a:lnTo>
                                  <a:pt x="646" y="447"/>
                                </a:lnTo>
                                <a:lnTo>
                                  <a:pt x="667" y="452"/>
                                </a:lnTo>
                                <a:lnTo>
                                  <a:pt x="694" y="458"/>
                                </a:lnTo>
                                <a:lnTo>
                                  <a:pt x="716" y="458"/>
                                </a:lnTo>
                                <a:lnTo>
                                  <a:pt x="743" y="463"/>
                                </a:lnTo>
                                <a:lnTo>
                                  <a:pt x="764" y="468"/>
                                </a:lnTo>
                                <a:lnTo>
                                  <a:pt x="791" y="468"/>
                                </a:lnTo>
                                <a:lnTo>
                                  <a:pt x="813" y="468"/>
                                </a:lnTo>
                                <a:lnTo>
                                  <a:pt x="834" y="474"/>
                                </a:lnTo>
                                <a:lnTo>
                                  <a:pt x="861" y="479"/>
                                </a:lnTo>
                                <a:lnTo>
                                  <a:pt x="883" y="479"/>
                                </a:lnTo>
                                <a:lnTo>
                                  <a:pt x="915" y="479"/>
                                </a:lnTo>
                                <a:lnTo>
                                  <a:pt x="953" y="485"/>
                                </a:lnTo>
                                <a:lnTo>
                                  <a:pt x="980" y="485"/>
                                </a:lnTo>
                                <a:lnTo>
                                  <a:pt x="1001" y="490"/>
                                </a:lnTo>
                                <a:lnTo>
                                  <a:pt x="1023" y="495"/>
                                </a:lnTo>
                                <a:lnTo>
                                  <a:pt x="1050" y="495"/>
                                </a:lnTo>
                                <a:lnTo>
                                  <a:pt x="1071" y="501"/>
                                </a:lnTo>
                                <a:lnTo>
                                  <a:pt x="1093" y="506"/>
                                </a:lnTo>
                                <a:lnTo>
                                  <a:pt x="1114" y="506"/>
                                </a:lnTo>
                                <a:lnTo>
                                  <a:pt x="1141" y="506"/>
                                </a:lnTo>
                                <a:lnTo>
                                  <a:pt x="1163" y="511"/>
                                </a:lnTo>
                                <a:lnTo>
                                  <a:pt x="1184" y="517"/>
                                </a:lnTo>
                                <a:lnTo>
                                  <a:pt x="1206" y="517"/>
                                </a:lnTo>
                                <a:lnTo>
                                  <a:pt x="1233" y="522"/>
                                </a:lnTo>
                                <a:lnTo>
                                  <a:pt x="1254" y="522"/>
                                </a:lnTo>
                                <a:lnTo>
                                  <a:pt x="1276" y="528"/>
                                </a:lnTo>
                                <a:lnTo>
                                  <a:pt x="1303" y="528"/>
                                </a:lnTo>
                                <a:lnTo>
                                  <a:pt x="1324" y="533"/>
                                </a:lnTo>
                                <a:lnTo>
                                  <a:pt x="1346" y="538"/>
                                </a:lnTo>
                                <a:lnTo>
                                  <a:pt x="1372" y="549"/>
                                </a:lnTo>
                                <a:lnTo>
                                  <a:pt x="662" y="511"/>
                                </a:lnTo>
                                <a:lnTo>
                                  <a:pt x="673" y="517"/>
                                </a:lnTo>
                                <a:lnTo>
                                  <a:pt x="689" y="528"/>
                                </a:lnTo>
                                <a:lnTo>
                                  <a:pt x="705" y="538"/>
                                </a:lnTo>
                                <a:lnTo>
                                  <a:pt x="716" y="549"/>
                                </a:lnTo>
                                <a:lnTo>
                                  <a:pt x="732" y="549"/>
                                </a:lnTo>
                                <a:lnTo>
                                  <a:pt x="759" y="549"/>
                                </a:lnTo>
                                <a:lnTo>
                                  <a:pt x="780" y="549"/>
                                </a:lnTo>
                                <a:lnTo>
                                  <a:pt x="802" y="549"/>
                                </a:lnTo>
                                <a:lnTo>
                                  <a:pt x="824" y="549"/>
                                </a:lnTo>
                                <a:lnTo>
                                  <a:pt x="845" y="549"/>
                                </a:lnTo>
                                <a:lnTo>
                                  <a:pt x="867" y="549"/>
                                </a:lnTo>
                                <a:lnTo>
                                  <a:pt x="888" y="555"/>
                                </a:lnTo>
                                <a:lnTo>
                                  <a:pt x="910" y="555"/>
                                </a:lnTo>
                                <a:lnTo>
                                  <a:pt x="931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80" y="560"/>
                                </a:lnTo>
                                <a:lnTo>
                                  <a:pt x="996" y="560"/>
                                </a:lnTo>
                                <a:lnTo>
                                  <a:pt x="1023" y="560"/>
                                </a:lnTo>
                                <a:lnTo>
                                  <a:pt x="1044" y="560"/>
                                </a:lnTo>
                                <a:lnTo>
                                  <a:pt x="1066" y="565"/>
                                </a:lnTo>
                                <a:lnTo>
                                  <a:pt x="1087" y="565"/>
                                </a:lnTo>
                                <a:lnTo>
                                  <a:pt x="1109" y="565"/>
                                </a:lnTo>
                                <a:lnTo>
                                  <a:pt x="1130" y="565"/>
                                </a:lnTo>
                                <a:lnTo>
                                  <a:pt x="1152" y="571"/>
                                </a:lnTo>
                                <a:lnTo>
                                  <a:pt x="1173" y="571"/>
                                </a:lnTo>
                                <a:lnTo>
                                  <a:pt x="1195" y="576"/>
                                </a:lnTo>
                                <a:lnTo>
                                  <a:pt x="1222" y="576"/>
                                </a:lnTo>
                                <a:lnTo>
                                  <a:pt x="1243" y="576"/>
                                </a:lnTo>
                                <a:lnTo>
                                  <a:pt x="1265" y="576"/>
                                </a:lnTo>
                                <a:lnTo>
                                  <a:pt x="1286" y="581"/>
                                </a:lnTo>
                                <a:lnTo>
                                  <a:pt x="1308" y="581"/>
                                </a:lnTo>
                                <a:lnTo>
                                  <a:pt x="1329" y="587"/>
                                </a:lnTo>
                                <a:lnTo>
                                  <a:pt x="1356" y="587"/>
                                </a:lnTo>
                                <a:lnTo>
                                  <a:pt x="1378" y="587"/>
                                </a:lnTo>
                                <a:lnTo>
                                  <a:pt x="1399" y="592"/>
                                </a:lnTo>
                                <a:lnTo>
                                  <a:pt x="1421" y="598"/>
                                </a:lnTo>
                                <a:lnTo>
                                  <a:pt x="1442" y="598"/>
                                </a:lnTo>
                                <a:lnTo>
                                  <a:pt x="1464" y="598"/>
                                </a:lnTo>
                                <a:lnTo>
                                  <a:pt x="1486" y="598"/>
                                </a:lnTo>
                                <a:lnTo>
                                  <a:pt x="1512" y="603"/>
                                </a:lnTo>
                                <a:lnTo>
                                  <a:pt x="1529" y="603"/>
                                </a:lnTo>
                                <a:lnTo>
                                  <a:pt x="1555" y="603"/>
                                </a:lnTo>
                                <a:lnTo>
                                  <a:pt x="1577" y="603"/>
                                </a:lnTo>
                                <a:lnTo>
                                  <a:pt x="1599" y="608"/>
                                </a:lnTo>
                                <a:lnTo>
                                  <a:pt x="1620" y="608"/>
                                </a:lnTo>
                                <a:lnTo>
                                  <a:pt x="1642" y="614"/>
                                </a:lnTo>
                                <a:lnTo>
                                  <a:pt x="1663" y="614"/>
                                </a:lnTo>
                                <a:lnTo>
                                  <a:pt x="1685" y="614"/>
                                </a:lnTo>
                                <a:lnTo>
                                  <a:pt x="1712" y="614"/>
                                </a:lnTo>
                                <a:lnTo>
                                  <a:pt x="1733" y="619"/>
                                </a:lnTo>
                                <a:lnTo>
                                  <a:pt x="1755" y="619"/>
                                </a:lnTo>
                                <a:lnTo>
                                  <a:pt x="1776" y="625"/>
                                </a:lnTo>
                                <a:lnTo>
                                  <a:pt x="1798" y="625"/>
                                </a:lnTo>
                                <a:lnTo>
                                  <a:pt x="1819" y="625"/>
                                </a:lnTo>
                                <a:lnTo>
                                  <a:pt x="1846" y="625"/>
                                </a:lnTo>
                                <a:lnTo>
                                  <a:pt x="1868" y="630"/>
                                </a:lnTo>
                                <a:lnTo>
                                  <a:pt x="1884" y="630"/>
                                </a:lnTo>
                                <a:lnTo>
                                  <a:pt x="1911" y="630"/>
                                </a:lnTo>
                                <a:lnTo>
                                  <a:pt x="1932" y="630"/>
                                </a:lnTo>
                                <a:lnTo>
                                  <a:pt x="1954" y="635"/>
                                </a:lnTo>
                                <a:lnTo>
                                  <a:pt x="1981" y="635"/>
                                </a:lnTo>
                                <a:lnTo>
                                  <a:pt x="2002" y="635"/>
                                </a:lnTo>
                                <a:lnTo>
                                  <a:pt x="2024" y="635"/>
                                </a:lnTo>
                                <a:lnTo>
                                  <a:pt x="2045" y="641"/>
                                </a:lnTo>
                                <a:lnTo>
                                  <a:pt x="2072" y="641"/>
                                </a:lnTo>
                                <a:lnTo>
                                  <a:pt x="2094" y="641"/>
                                </a:lnTo>
                                <a:lnTo>
                                  <a:pt x="2115" y="641"/>
                                </a:lnTo>
                                <a:lnTo>
                                  <a:pt x="2137" y="641"/>
                                </a:lnTo>
                                <a:lnTo>
                                  <a:pt x="2164" y="641"/>
                                </a:lnTo>
                                <a:lnTo>
                                  <a:pt x="2191" y="641"/>
                                </a:lnTo>
                                <a:lnTo>
                                  <a:pt x="2217" y="641"/>
                                </a:lnTo>
                                <a:lnTo>
                                  <a:pt x="2244" y="641"/>
                                </a:lnTo>
                                <a:lnTo>
                                  <a:pt x="2266" y="641"/>
                                </a:lnTo>
                                <a:lnTo>
                                  <a:pt x="2287" y="641"/>
                                </a:lnTo>
                                <a:lnTo>
                                  <a:pt x="2309" y="641"/>
                                </a:lnTo>
                                <a:lnTo>
                                  <a:pt x="2336" y="641"/>
                                </a:lnTo>
                                <a:lnTo>
                                  <a:pt x="2352" y="635"/>
                                </a:lnTo>
                                <a:lnTo>
                                  <a:pt x="2374" y="635"/>
                                </a:lnTo>
                                <a:lnTo>
                                  <a:pt x="2395" y="635"/>
                                </a:lnTo>
                                <a:lnTo>
                                  <a:pt x="2417" y="635"/>
                                </a:lnTo>
                                <a:lnTo>
                                  <a:pt x="2438" y="635"/>
                                </a:lnTo>
                                <a:lnTo>
                                  <a:pt x="2460" y="635"/>
                                </a:lnTo>
                                <a:lnTo>
                                  <a:pt x="2481" y="635"/>
                                </a:lnTo>
                                <a:lnTo>
                                  <a:pt x="2508" y="635"/>
                                </a:lnTo>
                                <a:lnTo>
                                  <a:pt x="2546" y="630"/>
                                </a:lnTo>
                                <a:lnTo>
                                  <a:pt x="2589" y="630"/>
                                </a:lnTo>
                                <a:lnTo>
                                  <a:pt x="2610" y="625"/>
                                </a:lnTo>
                                <a:lnTo>
                                  <a:pt x="2632" y="625"/>
                                </a:lnTo>
                                <a:lnTo>
                                  <a:pt x="2653" y="619"/>
                                </a:lnTo>
                                <a:lnTo>
                                  <a:pt x="2680" y="619"/>
                                </a:lnTo>
                                <a:lnTo>
                                  <a:pt x="2702" y="614"/>
                                </a:lnTo>
                                <a:lnTo>
                                  <a:pt x="2723" y="614"/>
                                </a:lnTo>
                                <a:lnTo>
                                  <a:pt x="2745" y="614"/>
                                </a:lnTo>
                                <a:lnTo>
                                  <a:pt x="2772" y="614"/>
                                </a:lnTo>
                                <a:lnTo>
                                  <a:pt x="2799" y="608"/>
                                </a:lnTo>
                                <a:lnTo>
                                  <a:pt x="2826" y="608"/>
                                </a:lnTo>
                                <a:lnTo>
                                  <a:pt x="2853" y="603"/>
                                </a:lnTo>
                                <a:lnTo>
                                  <a:pt x="2885" y="603"/>
                                </a:lnTo>
                                <a:lnTo>
                                  <a:pt x="2906" y="603"/>
                                </a:lnTo>
                                <a:lnTo>
                                  <a:pt x="2933" y="598"/>
                                </a:lnTo>
                                <a:lnTo>
                                  <a:pt x="2955" y="592"/>
                                </a:lnTo>
                                <a:lnTo>
                                  <a:pt x="2976" y="592"/>
                                </a:lnTo>
                                <a:lnTo>
                                  <a:pt x="2998" y="587"/>
                                </a:lnTo>
                                <a:lnTo>
                                  <a:pt x="3025" y="587"/>
                                </a:lnTo>
                                <a:lnTo>
                                  <a:pt x="3046" y="587"/>
                                </a:lnTo>
                                <a:lnTo>
                                  <a:pt x="3073" y="587"/>
                                </a:lnTo>
                                <a:lnTo>
                                  <a:pt x="3089" y="581"/>
                                </a:lnTo>
                                <a:lnTo>
                                  <a:pt x="3116" y="581"/>
                                </a:lnTo>
                                <a:lnTo>
                                  <a:pt x="3138" y="576"/>
                                </a:lnTo>
                                <a:lnTo>
                                  <a:pt x="3159" y="576"/>
                                </a:lnTo>
                                <a:lnTo>
                                  <a:pt x="3181" y="576"/>
                                </a:lnTo>
                                <a:lnTo>
                                  <a:pt x="3202" y="576"/>
                                </a:lnTo>
                                <a:lnTo>
                                  <a:pt x="3224" y="576"/>
                                </a:lnTo>
                                <a:lnTo>
                                  <a:pt x="3245" y="576"/>
                                </a:lnTo>
                                <a:lnTo>
                                  <a:pt x="3278" y="571"/>
                                </a:lnTo>
                                <a:lnTo>
                                  <a:pt x="3315" y="565"/>
                                </a:lnTo>
                                <a:lnTo>
                                  <a:pt x="3342" y="560"/>
                                </a:lnTo>
                                <a:lnTo>
                                  <a:pt x="3369" y="560"/>
                                </a:lnTo>
                                <a:lnTo>
                                  <a:pt x="3391" y="560"/>
                                </a:lnTo>
                                <a:lnTo>
                                  <a:pt x="3412" y="560"/>
                                </a:lnTo>
                                <a:lnTo>
                                  <a:pt x="3423" y="560"/>
                                </a:lnTo>
                                <a:lnTo>
                                  <a:pt x="3434" y="560"/>
                                </a:lnTo>
                                <a:lnTo>
                                  <a:pt x="3294" y="625"/>
                                </a:lnTo>
                                <a:lnTo>
                                  <a:pt x="3332" y="614"/>
                                </a:lnTo>
                                <a:lnTo>
                                  <a:pt x="3364" y="608"/>
                                </a:lnTo>
                                <a:lnTo>
                                  <a:pt x="3396" y="603"/>
                                </a:lnTo>
                                <a:lnTo>
                                  <a:pt x="3434" y="592"/>
                                </a:lnTo>
                                <a:lnTo>
                                  <a:pt x="3466" y="587"/>
                                </a:lnTo>
                                <a:lnTo>
                                  <a:pt x="3504" y="576"/>
                                </a:lnTo>
                                <a:lnTo>
                                  <a:pt x="3541" y="571"/>
                                </a:lnTo>
                                <a:lnTo>
                                  <a:pt x="3579" y="560"/>
                                </a:lnTo>
                                <a:lnTo>
                                  <a:pt x="3617" y="549"/>
                                </a:lnTo>
                                <a:lnTo>
                                  <a:pt x="3654" y="538"/>
                                </a:lnTo>
                                <a:lnTo>
                                  <a:pt x="3692" y="528"/>
                                </a:lnTo>
                                <a:lnTo>
                                  <a:pt x="3730" y="522"/>
                                </a:lnTo>
                                <a:lnTo>
                                  <a:pt x="3768" y="506"/>
                                </a:lnTo>
                                <a:lnTo>
                                  <a:pt x="3811" y="495"/>
                                </a:lnTo>
                                <a:lnTo>
                                  <a:pt x="3848" y="485"/>
                                </a:lnTo>
                                <a:lnTo>
                                  <a:pt x="3886" y="479"/>
                                </a:lnTo>
                                <a:lnTo>
                                  <a:pt x="3924" y="463"/>
                                </a:lnTo>
                                <a:lnTo>
                                  <a:pt x="3961" y="452"/>
                                </a:lnTo>
                                <a:lnTo>
                                  <a:pt x="3999" y="436"/>
                                </a:lnTo>
                                <a:lnTo>
                                  <a:pt x="4037" y="425"/>
                                </a:lnTo>
                                <a:lnTo>
                                  <a:pt x="4074" y="409"/>
                                </a:lnTo>
                                <a:lnTo>
                                  <a:pt x="4112" y="398"/>
                                </a:lnTo>
                                <a:lnTo>
                                  <a:pt x="4150" y="382"/>
                                </a:lnTo>
                                <a:lnTo>
                                  <a:pt x="4187" y="372"/>
                                </a:lnTo>
                                <a:lnTo>
                                  <a:pt x="4220" y="355"/>
                                </a:lnTo>
                                <a:lnTo>
                                  <a:pt x="4257" y="339"/>
                                </a:lnTo>
                                <a:lnTo>
                                  <a:pt x="4290" y="323"/>
                                </a:lnTo>
                                <a:lnTo>
                                  <a:pt x="4322" y="312"/>
                                </a:lnTo>
                                <a:lnTo>
                                  <a:pt x="4360" y="296"/>
                                </a:lnTo>
                                <a:lnTo>
                                  <a:pt x="4392" y="280"/>
                                </a:lnTo>
                                <a:lnTo>
                                  <a:pt x="4429" y="269"/>
                                </a:lnTo>
                                <a:lnTo>
                                  <a:pt x="4462" y="253"/>
                                </a:lnTo>
                                <a:lnTo>
                                  <a:pt x="4478" y="242"/>
                                </a:lnTo>
                                <a:lnTo>
                                  <a:pt x="4489" y="226"/>
                                </a:lnTo>
                                <a:lnTo>
                                  <a:pt x="4494" y="226"/>
                                </a:lnTo>
                                <a:lnTo>
                                  <a:pt x="4473" y="226"/>
                                </a:lnTo>
                                <a:lnTo>
                                  <a:pt x="4446" y="226"/>
                                </a:lnTo>
                                <a:lnTo>
                                  <a:pt x="4360" y="269"/>
                                </a:lnTo>
                                <a:lnTo>
                                  <a:pt x="4322" y="275"/>
                                </a:lnTo>
                                <a:lnTo>
                                  <a:pt x="4284" y="285"/>
                                </a:lnTo>
                                <a:lnTo>
                                  <a:pt x="4252" y="296"/>
                                </a:lnTo>
                                <a:lnTo>
                                  <a:pt x="4220" y="307"/>
                                </a:lnTo>
                                <a:lnTo>
                                  <a:pt x="4182" y="323"/>
                                </a:lnTo>
                                <a:lnTo>
                                  <a:pt x="4150" y="334"/>
                                </a:lnTo>
                                <a:lnTo>
                                  <a:pt x="4112" y="345"/>
                                </a:lnTo>
                                <a:lnTo>
                                  <a:pt x="4080" y="355"/>
                                </a:lnTo>
                                <a:lnTo>
                                  <a:pt x="4042" y="355"/>
                                </a:lnTo>
                                <a:lnTo>
                                  <a:pt x="4015" y="361"/>
                                </a:lnTo>
                                <a:lnTo>
                                  <a:pt x="3988" y="361"/>
                                </a:lnTo>
                                <a:lnTo>
                                  <a:pt x="3972" y="361"/>
                                </a:lnTo>
                                <a:lnTo>
                                  <a:pt x="3945" y="361"/>
                                </a:lnTo>
                                <a:lnTo>
                                  <a:pt x="3945" y="355"/>
                                </a:lnTo>
                                <a:lnTo>
                                  <a:pt x="3950" y="345"/>
                                </a:lnTo>
                                <a:lnTo>
                                  <a:pt x="3977" y="334"/>
                                </a:lnTo>
                                <a:lnTo>
                                  <a:pt x="3994" y="323"/>
                                </a:lnTo>
                                <a:lnTo>
                                  <a:pt x="4010" y="318"/>
                                </a:lnTo>
                                <a:lnTo>
                                  <a:pt x="4031" y="307"/>
                                </a:lnTo>
                                <a:lnTo>
                                  <a:pt x="4058" y="302"/>
                                </a:lnTo>
                                <a:lnTo>
                                  <a:pt x="4074" y="291"/>
                                </a:lnTo>
                                <a:lnTo>
                                  <a:pt x="4101" y="280"/>
                                </a:lnTo>
                                <a:lnTo>
                                  <a:pt x="4128" y="269"/>
                                </a:lnTo>
                                <a:lnTo>
                                  <a:pt x="4155" y="264"/>
                                </a:lnTo>
                                <a:lnTo>
                                  <a:pt x="4177" y="253"/>
                                </a:lnTo>
                                <a:lnTo>
                                  <a:pt x="4203" y="242"/>
                                </a:lnTo>
                                <a:lnTo>
                                  <a:pt x="4230" y="232"/>
                                </a:lnTo>
                                <a:lnTo>
                                  <a:pt x="4257" y="226"/>
                                </a:lnTo>
                                <a:lnTo>
                                  <a:pt x="4284" y="215"/>
                                </a:lnTo>
                                <a:lnTo>
                                  <a:pt x="4306" y="205"/>
                                </a:lnTo>
                                <a:lnTo>
                                  <a:pt x="4327" y="199"/>
                                </a:lnTo>
                                <a:lnTo>
                                  <a:pt x="4349" y="189"/>
                                </a:lnTo>
                                <a:lnTo>
                                  <a:pt x="4370" y="178"/>
                                </a:lnTo>
                                <a:lnTo>
                                  <a:pt x="4392" y="178"/>
                                </a:lnTo>
                                <a:lnTo>
                                  <a:pt x="4403" y="167"/>
                                </a:lnTo>
                                <a:lnTo>
                                  <a:pt x="4419" y="162"/>
                                </a:lnTo>
                                <a:lnTo>
                                  <a:pt x="4440" y="145"/>
                                </a:lnTo>
                                <a:lnTo>
                                  <a:pt x="4462" y="135"/>
                                </a:lnTo>
                                <a:lnTo>
                                  <a:pt x="4483" y="119"/>
                                </a:lnTo>
                                <a:lnTo>
                                  <a:pt x="4499" y="108"/>
                                </a:lnTo>
                                <a:lnTo>
                                  <a:pt x="4526" y="86"/>
                                </a:lnTo>
                                <a:lnTo>
                                  <a:pt x="4553" y="70"/>
                                </a:lnTo>
                                <a:lnTo>
                                  <a:pt x="4580" y="49"/>
                                </a:lnTo>
                                <a:lnTo>
                                  <a:pt x="4591" y="38"/>
                                </a:lnTo>
                                <a:lnTo>
                                  <a:pt x="4569" y="32"/>
                                </a:lnTo>
                                <a:lnTo>
                                  <a:pt x="4537" y="43"/>
                                </a:lnTo>
                                <a:lnTo>
                                  <a:pt x="4516" y="43"/>
                                </a:lnTo>
                                <a:lnTo>
                                  <a:pt x="4494" y="54"/>
                                </a:lnTo>
                                <a:lnTo>
                                  <a:pt x="4467" y="65"/>
                                </a:lnTo>
                                <a:lnTo>
                                  <a:pt x="4440" y="75"/>
                                </a:lnTo>
                                <a:lnTo>
                                  <a:pt x="4403" y="81"/>
                                </a:lnTo>
                                <a:lnTo>
                                  <a:pt x="4376" y="92"/>
                                </a:lnTo>
                                <a:lnTo>
                                  <a:pt x="4338" y="108"/>
                                </a:lnTo>
                                <a:lnTo>
                                  <a:pt x="4311" y="119"/>
                                </a:lnTo>
                                <a:lnTo>
                                  <a:pt x="4273" y="135"/>
                                </a:lnTo>
                                <a:lnTo>
                                  <a:pt x="4247" y="145"/>
                                </a:lnTo>
                                <a:lnTo>
                                  <a:pt x="4209" y="162"/>
                                </a:lnTo>
                                <a:lnTo>
                                  <a:pt x="4182" y="178"/>
                                </a:lnTo>
                                <a:lnTo>
                                  <a:pt x="4150" y="183"/>
                                </a:lnTo>
                                <a:lnTo>
                                  <a:pt x="4123" y="194"/>
                                </a:lnTo>
                                <a:lnTo>
                                  <a:pt x="4101" y="205"/>
                                </a:lnTo>
                                <a:lnTo>
                                  <a:pt x="4074" y="215"/>
                                </a:lnTo>
                                <a:lnTo>
                                  <a:pt x="4042" y="232"/>
                                </a:lnTo>
                                <a:lnTo>
                                  <a:pt x="4026" y="242"/>
                                </a:lnTo>
                                <a:lnTo>
                                  <a:pt x="4004" y="253"/>
                                </a:lnTo>
                                <a:lnTo>
                                  <a:pt x="3977" y="264"/>
                                </a:lnTo>
                                <a:lnTo>
                                  <a:pt x="3940" y="275"/>
                                </a:lnTo>
                                <a:lnTo>
                                  <a:pt x="3907" y="285"/>
                                </a:lnTo>
                                <a:lnTo>
                                  <a:pt x="3870" y="296"/>
                                </a:lnTo>
                                <a:lnTo>
                                  <a:pt x="3837" y="302"/>
                                </a:lnTo>
                                <a:lnTo>
                                  <a:pt x="3816" y="296"/>
                                </a:lnTo>
                                <a:lnTo>
                                  <a:pt x="3805" y="296"/>
                                </a:lnTo>
                                <a:lnTo>
                                  <a:pt x="3827" y="280"/>
                                </a:lnTo>
                                <a:lnTo>
                                  <a:pt x="3859" y="264"/>
                                </a:lnTo>
                                <a:lnTo>
                                  <a:pt x="3875" y="253"/>
                                </a:lnTo>
                                <a:lnTo>
                                  <a:pt x="3902" y="248"/>
                                </a:lnTo>
                                <a:lnTo>
                                  <a:pt x="3924" y="237"/>
                                </a:lnTo>
                                <a:lnTo>
                                  <a:pt x="3950" y="232"/>
                                </a:lnTo>
                                <a:lnTo>
                                  <a:pt x="3972" y="221"/>
                                </a:lnTo>
                                <a:lnTo>
                                  <a:pt x="3994" y="215"/>
                                </a:lnTo>
                                <a:lnTo>
                                  <a:pt x="4020" y="199"/>
                                </a:lnTo>
                                <a:lnTo>
                                  <a:pt x="4053" y="194"/>
                                </a:lnTo>
                                <a:lnTo>
                                  <a:pt x="4080" y="183"/>
                                </a:lnTo>
                                <a:lnTo>
                                  <a:pt x="4112" y="178"/>
                                </a:lnTo>
                                <a:lnTo>
                                  <a:pt x="4139" y="167"/>
                                </a:lnTo>
                                <a:lnTo>
                                  <a:pt x="4166" y="162"/>
                                </a:lnTo>
                                <a:lnTo>
                                  <a:pt x="4193" y="151"/>
                                </a:lnTo>
                                <a:lnTo>
                                  <a:pt x="4220" y="135"/>
                                </a:lnTo>
                                <a:lnTo>
                                  <a:pt x="4247" y="124"/>
                                </a:lnTo>
                                <a:lnTo>
                                  <a:pt x="4273" y="119"/>
                                </a:lnTo>
                                <a:lnTo>
                                  <a:pt x="4295" y="108"/>
                                </a:lnTo>
                                <a:lnTo>
                                  <a:pt x="4322" y="97"/>
                                </a:lnTo>
                                <a:lnTo>
                                  <a:pt x="4343" y="86"/>
                                </a:lnTo>
                                <a:lnTo>
                                  <a:pt x="4365" y="81"/>
                                </a:lnTo>
                                <a:lnTo>
                                  <a:pt x="4403" y="54"/>
                                </a:lnTo>
                                <a:lnTo>
                                  <a:pt x="4440" y="43"/>
                                </a:lnTo>
                                <a:lnTo>
                                  <a:pt x="4462" y="22"/>
                                </a:lnTo>
                                <a:lnTo>
                                  <a:pt x="4478" y="6"/>
                                </a:lnTo>
                                <a:lnTo>
                                  <a:pt x="4456" y="0"/>
                                </a:lnTo>
                                <a:lnTo>
                                  <a:pt x="4435" y="0"/>
                                </a:lnTo>
                                <a:lnTo>
                                  <a:pt x="4413" y="6"/>
                                </a:lnTo>
                                <a:lnTo>
                                  <a:pt x="4392" y="11"/>
                                </a:lnTo>
                                <a:lnTo>
                                  <a:pt x="4365" y="11"/>
                                </a:lnTo>
                                <a:lnTo>
                                  <a:pt x="4338" y="16"/>
                                </a:lnTo>
                                <a:lnTo>
                                  <a:pt x="4316" y="22"/>
                                </a:lnTo>
                                <a:lnTo>
                                  <a:pt x="4295" y="32"/>
                                </a:lnTo>
                                <a:lnTo>
                                  <a:pt x="4263" y="38"/>
                                </a:lnTo>
                                <a:lnTo>
                                  <a:pt x="4236" y="43"/>
                                </a:lnTo>
                                <a:lnTo>
                                  <a:pt x="4203" y="54"/>
                                </a:lnTo>
                                <a:lnTo>
                                  <a:pt x="4177" y="65"/>
                                </a:lnTo>
                                <a:lnTo>
                                  <a:pt x="4150" y="75"/>
                                </a:lnTo>
                                <a:lnTo>
                                  <a:pt x="4123" y="86"/>
                                </a:lnTo>
                                <a:lnTo>
                                  <a:pt x="4090" y="97"/>
                                </a:lnTo>
                                <a:lnTo>
                                  <a:pt x="4064" y="108"/>
                                </a:lnTo>
                                <a:lnTo>
                                  <a:pt x="4031" y="119"/>
                                </a:lnTo>
                                <a:lnTo>
                                  <a:pt x="4004" y="129"/>
                                </a:lnTo>
                                <a:lnTo>
                                  <a:pt x="3967" y="140"/>
                                </a:lnTo>
                                <a:lnTo>
                                  <a:pt x="3940" y="151"/>
                                </a:lnTo>
                                <a:lnTo>
                                  <a:pt x="3913" y="162"/>
                                </a:lnTo>
                                <a:lnTo>
                                  <a:pt x="3886" y="172"/>
                                </a:lnTo>
                                <a:lnTo>
                                  <a:pt x="3854" y="183"/>
                                </a:lnTo>
                                <a:lnTo>
                                  <a:pt x="3832" y="194"/>
                                </a:lnTo>
                                <a:lnTo>
                                  <a:pt x="3800" y="199"/>
                                </a:lnTo>
                                <a:lnTo>
                                  <a:pt x="3773" y="215"/>
                                </a:lnTo>
                                <a:lnTo>
                                  <a:pt x="3741" y="221"/>
                                </a:lnTo>
                                <a:lnTo>
                                  <a:pt x="3719" y="232"/>
                                </a:lnTo>
                                <a:lnTo>
                                  <a:pt x="3698" y="242"/>
                                </a:lnTo>
                                <a:lnTo>
                                  <a:pt x="3676" y="248"/>
                                </a:lnTo>
                                <a:lnTo>
                                  <a:pt x="3649" y="253"/>
                                </a:lnTo>
                                <a:lnTo>
                                  <a:pt x="3633" y="264"/>
                                </a:lnTo>
                                <a:lnTo>
                                  <a:pt x="3590" y="269"/>
                                </a:lnTo>
                                <a:lnTo>
                                  <a:pt x="3552" y="280"/>
                                </a:lnTo>
                                <a:lnTo>
                                  <a:pt x="3509" y="285"/>
                                </a:lnTo>
                                <a:lnTo>
                                  <a:pt x="3471" y="296"/>
                                </a:lnTo>
                                <a:lnTo>
                                  <a:pt x="3428" y="302"/>
                                </a:lnTo>
                                <a:lnTo>
                                  <a:pt x="3396" y="307"/>
                                </a:lnTo>
                                <a:lnTo>
                                  <a:pt x="3353" y="318"/>
                                </a:lnTo>
                                <a:lnTo>
                                  <a:pt x="3315" y="323"/>
                                </a:lnTo>
                                <a:lnTo>
                                  <a:pt x="3278" y="328"/>
                                </a:lnTo>
                                <a:lnTo>
                                  <a:pt x="3235" y="334"/>
                                </a:lnTo>
                                <a:lnTo>
                                  <a:pt x="3197" y="339"/>
                                </a:lnTo>
                                <a:lnTo>
                                  <a:pt x="3159" y="350"/>
                                </a:lnTo>
                                <a:lnTo>
                                  <a:pt x="3116" y="350"/>
                                </a:lnTo>
                                <a:lnTo>
                                  <a:pt x="3084" y="355"/>
                                </a:lnTo>
                                <a:lnTo>
                                  <a:pt x="3041" y="361"/>
                                </a:lnTo>
                                <a:lnTo>
                                  <a:pt x="3009" y="366"/>
                                </a:lnTo>
                                <a:lnTo>
                                  <a:pt x="2966" y="366"/>
                                </a:lnTo>
                                <a:lnTo>
                                  <a:pt x="2928" y="372"/>
                                </a:lnTo>
                                <a:lnTo>
                                  <a:pt x="2890" y="377"/>
                                </a:lnTo>
                                <a:lnTo>
                                  <a:pt x="2853" y="377"/>
                                </a:lnTo>
                                <a:lnTo>
                                  <a:pt x="2809" y="377"/>
                                </a:lnTo>
                                <a:lnTo>
                                  <a:pt x="2772" y="382"/>
                                </a:lnTo>
                                <a:lnTo>
                                  <a:pt x="2734" y="388"/>
                                </a:lnTo>
                                <a:lnTo>
                                  <a:pt x="2696" y="388"/>
                                </a:lnTo>
                                <a:lnTo>
                                  <a:pt x="2653" y="388"/>
                                </a:lnTo>
                                <a:lnTo>
                                  <a:pt x="2616" y="388"/>
                                </a:lnTo>
                                <a:lnTo>
                                  <a:pt x="2573" y="388"/>
                                </a:lnTo>
                                <a:lnTo>
                                  <a:pt x="2535" y="393"/>
                                </a:lnTo>
                                <a:lnTo>
                                  <a:pt x="2492" y="393"/>
                                </a:lnTo>
                                <a:lnTo>
                                  <a:pt x="2460" y="393"/>
                                </a:lnTo>
                                <a:lnTo>
                                  <a:pt x="2417" y="393"/>
                                </a:lnTo>
                                <a:lnTo>
                                  <a:pt x="2384" y="398"/>
                                </a:lnTo>
                                <a:lnTo>
                                  <a:pt x="2363" y="398"/>
                                </a:lnTo>
                                <a:lnTo>
                                  <a:pt x="2336" y="398"/>
                                </a:lnTo>
                                <a:lnTo>
                                  <a:pt x="2320" y="398"/>
                                </a:lnTo>
                                <a:lnTo>
                                  <a:pt x="2298" y="398"/>
                                </a:lnTo>
                                <a:lnTo>
                                  <a:pt x="2255" y="398"/>
                                </a:lnTo>
                                <a:lnTo>
                                  <a:pt x="2223" y="404"/>
                                </a:lnTo>
                                <a:lnTo>
                                  <a:pt x="2191" y="404"/>
                                </a:lnTo>
                                <a:lnTo>
                                  <a:pt x="2153" y="404"/>
                                </a:lnTo>
                                <a:lnTo>
                                  <a:pt x="2121" y="404"/>
                                </a:lnTo>
                                <a:lnTo>
                                  <a:pt x="2088" y="404"/>
                                </a:lnTo>
                                <a:lnTo>
                                  <a:pt x="2051" y="404"/>
                                </a:lnTo>
                                <a:lnTo>
                                  <a:pt x="2018" y="404"/>
                                </a:lnTo>
                                <a:lnTo>
                                  <a:pt x="1981" y="398"/>
                                </a:lnTo>
                                <a:lnTo>
                                  <a:pt x="1948" y="398"/>
                                </a:lnTo>
                                <a:lnTo>
                                  <a:pt x="1911" y="388"/>
                                </a:lnTo>
                                <a:lnTo>
                                  <a:pt x="1873" y="388"/>
                                </a:lnTo>
                                <a:lnTo>
                                  <a:pt x="1835" y="382"/>
                                </a:lnTo>
                                <a:lnTo>
                                  <a:pt x="1798" y="377"/>
                                </a:lnTo>
                                <a:lnTo>
                                  <a:pt x="1776" y="372"/>
                                </a:lnTo>
                                <a:lnTo>
                                  <a:pt x="1755" y="366"/>
                                </a:lnTo>
                                <a:lnTo>
                                  <a:pt x="1728" y="361"/>
                                </a:lnTo>
                                <a:lnTo>
                                  <a:pt x="1706" y="361"/>
                                </a:lnTo>
                                <a:lnTo>
                                  <a:pt x="1685" y="350"/>
                                </a:lnTo>
                                <a:lnTo>
                                  <a:pt x="1658" y="350"/>
                                </a:lnTo>
                                <a:lnTo>
                                  <a:pt x="1636" y="345"/>
                                </a:lnTo>
                                <a:lnTo>
                                  <a:pt x="1615" y="345"/>
                                </a:lnTo>
                                <a:lnTo>
                                  <a:pt x="1593" y="334"/>
                                </a:lnTo>
                                <a:lnTo>
                                  <a:pt x="1566" y="334"/>
                                </a:lnTo>
                                <a:lnTo>
                                  <a:pt x="1545" y="328"/>
                                </a:lnTo>
                                <a:lnTo>
                                  <a:pt x="1523" y="328"/>
                                </a:lnTo>
                                <a:lnTo>
                                  <a:pt x="1502" y="323"/>
                                </a:lnTo>
                                <a:lnTo>
                                  <a:pt x="1475" y="323"/>
                                </a:lnTo>
                                <a:lnTo>
                                  <a:pt x="1453" y="318"/>
                                </a:lnTo>
                                <a:lnTo>
                                  <a:pt x="1432" y="318"/>
                                </a:lnTo>
                                <a:lnTo>
                                  <a:pt x="1405" y="307"/>
                                </a:lnTo>
                                <a:lnTo>
                                  <a:pt x="1383" y="307"/>
                                </a:lnTo>
                                <a:lnTo>
                                  <a:pt x="1362" y="302"/>
                                </a:lnTo>
                                <a:lnTo>
                                  <a:pt x="1340" y="296"/>
                                </a:lnTo>
                                <a:lnTo>
                                  <a:pt x="1313" y="291"/>
                                </a:lnTo>
                                <a:lnTo>
                                  <a:pt x="1292" y="291"/>
                                </a:lnTo>
                                <a:lnTo>
                                  <a:pt x="1270" y="280"/>
                                </a:lnTo>
                                <a:lnTo>
                                  <a:pt x="1249" y="280"/>
                                </a:lnTo>
                                <a:lnTo>
                                  <a:pt x="1227" y="275"/>
                                </a:lnTo>
                                <a:lnTo>
                                  <a:pt x="1206" y="269"/>
                                </a:lnTo>
                                <a:lnTo>
                                  <a:pt x="1179" y="269"/>
                                </a:lnTo>
                                <a:lnTo>
                                  <a:pt x="1163" y="264"/>
                                </a:lnTo>
                                <a:lnTo>
                                  <a:pt x="1141" y="253"/>
                                </a:lnTo>
                                <a:lnTo>
                                  <a:pt x="1114" y="253"/>
                                </a:lnTo>
                                <a:lnTo>
                                  <a:pt x="1093" y="248"/>
                                </a:lnTo>
                                <a:lnTo>
                                  <a:pt x="1076" y="242"/>
                                </a:lnTo>
                                <a:lnTo>
                                  <a:pt x="1076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524600"/>
                            <a:ext cx="441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48">
                                <a:moveTo>
                                  <a:pt x="689" y="21"/>
                                </a:moveTo>
                                <a:lnTo>
                                  <a:pt x="657" y="21"/>
                                </a:lnTo>
                                <a:lnTo>
                                  <a:pt x="630" y="21"/>
                                </a:lnTo>
                                <a:lnTo>
                                  <a:pt x="592" y="21"/>
                                </a:lnTo>
                                <a:lnTo>
                                  <a:pt x="566" y="21"/>
                                </a:lnTo>
                                <a:lnTo>
                                  <a:pt x="539" y="21"/>
                                </a:lnTo>
                                <a:lnTo>
                                  <a:pt x="506" y="21"/>
                                </a:lnTo>
                                <a:lnTo>
                                  <a:pt x="474" y="21"/>
                                </a:lnTo>
                                <a:lnTo>
                                  <a:pt x="447" y="27"/>
                                </a:lnTo>
                                <a:lnTo>
                                  <a:pt x="420" y="21"/>
                                </a:lnTo>
                                <a:lnTo>
                                  <a:pt x="388" y="21"/>
                                </a:lnTo>
                                <a:lnTo>
                                  <a:pt x="356" y="21"/>
                                </a:lnTo>
                                <a:lnTo>
                                  <a:pt x="329" y="21"/>
                                </a:lnTo>
                                <a:lnTo>
                                  <a:pt x="296" y="21"/>
                                </a:lnTo>
                                <a:lnTo>
                                  <a:pt x="269" y="21"/>
                                </a:lnTo>
                                <a:lnTo>
                                  <a:pt x="237" y="16"/>
                                </a:lnTo>
                                <a:lnTo>
                                  <a:pt x="210" y="16"/>
                                </a:lnTo>
                                <a:lnTo>
                                  <a:pt x="189" y="11"/>
                                </a:lnTo>
                                <a:lnTo>
                                  <a:pt x="167" y="11"/>
                                </a:lnTo>
                                <a:lnTo>
                                  <a:pt x="130" y="5"/>
                                </a:lnTo>
                                <a:lnTo>
                                  <a:pt x="97" y="5"/>
                                </a:lnTo>
                                <a:lnTo>
                                  <a:pt x="60" y="0"/>
                                </a:lnTo>
                                <a:lnTo>
                                  <a:pt x="2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27" y="11"/>
                                </a:lnTo>
                                <a:lnTo>
                                  <a:pt x="54" y="16"/>
                                </a:lnTo>
                                <a:lnTo>
                                  <a:pt x="87" y="21"/>
                                </a:lnTo>
                                <a:lnTo>
                                  <a:pt x="119" y="27"/>
                                </a:lnTo>
                                <a:lnTo>
                                  <a:pt x="156" y="27"/>
                                </a:lnTo>
                                <a:lnTo>
                                  <a:pt x="189" y="32"/>
                                </a:lnTo>
                                <a:lnTo>
                                  <a:pt x="221" y="32"/>
                                </a:lnTo>
                                <a:lnTo>
                                  <a:pt x="259" y="37"/>
                                </a:lnTo>
                                <a:lnTo>
                                  <a:pt x="291" y="37"/>
                                </a:lnTo>
                                <a:lnTo>
                                  <a:pt x="323" y="37"/>
                                </a:lnTo>
                                <a:lnTo>
                                  <a:pt x="356" y="37"/>
                                </a:lnTo>
                                <a:lnTo>
                                  <a:pt x="388" y="37"/>
                                </a:lnTo>
                                <a:lnTo>
                                  <a:pt x="420" y="37"/>
                                </a:lnTo>
                                <a:lnTo>
                                  <a:pt x="452" y="37"/>
                                </a:lnTo>
                                <a:lnTo>
                                  <a:pt x="485" y="43"/>
                                </a:lnTo>
                                <a:lnTo>
                                  <a:pt x="517" y="48"/>
                                </a:lnTo>
                                <a:lnTo>
                                  <a:pt x="555" y="48"/>
                                </a:lnTo>
                                <a:lnTo>
                                  <a:pt x="598" y="48"/>
                                </a:lnTo>
                                <a:lnTo>
                                  <a:pt x="635" y="37"/>
                                </a:lnTo>
                                <a:lnTo>
                                  <a:pt x="673" y="43"/>
                                </a:lnTo>
                                <a:lnTo>
                                  <a:pt x="684" y="37"/>
                                </a:lnTo>
                                <a:lnTo>
                                  <a:pt x="695" y="32"/>
                                </a:lnTo>
                                <a:lnTo>
                                  <a:pt x="695" y="21"/>
                                </a:lnTo>
                                <a:lnTo>
                                  <a:pt x="689" y="21"/>
                                </a:lnTo>
                                <a:lnTo>
                                  <a:pt x="68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500480"/>
                            <a:ext cx="32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75">
                                <a:moveTo>
                                  <a:pt x="512" y="16"/>
                                </a:moveTo>
                                <a:lnTo>
                                  <a:pt x="479" y="16"/>
                                </a:lnTo>
                                <a:lnTo>
                                  <a:pt x="447" y="22"/>
                                </a:lnTo>
                                <a:lnTo>
                                  <a:pt x="420" y="27"/>
                                </a:lnTo>
                                <a:lnTo>
                                  <a:pt x="388" y="38"/>
                                </a:lnTo>
                                <a:lnTo>
                                  <a:pt x="356" y="38"/>
                                </a:lnTo>
                                <a:lnTo>
                                  <a:pt x="323" y="49"/>
                                </a:lnTo>
                                <a:lnTo>
                                  <a:pt x="286" y="54"/>
                                </a:lnTo>
                                <a:lnTo>
                                  <a:pt x="259" y="59"/>
                                </a:lnTo>
                                <a:lnTo>
                                  <a:pt x="221" y="65"/>
                                </a:lnTo>
                                <a:lnTo>
                                  <a:pt x="189" y="70"/>
                                </a:lnTo>
                                <a:lnTo>
                                  <a:pt x="157" y="75"/>
                                </a:lnTo>
                                <a:lnTo>
                                  <a:pt x="124" y="75"/>
                                </a:lnTo>
                                <a:lnTo>
                                  <a:pt x="92" y="75"/>
                                </a:lnTo>
                                <a:lnTo>
                                  <a:pt x="60" y="75"/>
                                </a:lnTo>
                                <a:lnTo>
                                  <a:pt x="27" y="70"/>
                                </a:lnTo>
                                <a:lnTo>
                                  <a:pt x="0" y="70"/>
                                </a:lnTo>
                                <a:lnTo>
                                  <a:pt x="11" y="70"/>
                                </a:lnTo>
                                <a:lnTo>
                                  <a:pt x="22" y="70"/>
                                </a:lnTo>
                                <a:lnTo>
                                  <a:pt x="38" y="65"/>
                                </a:lnTo>
                                <a:lnTo>
                                  <a:pt x="65" y="65"/>
                                </a:lnTo>
                                <a:lnTo>
                                  <a:pt x="92" y="59"/>
                                </a:lnTo>
                                <a:lnTo>
                                  <a:pt x="119" y="59"/>
                                </a:lnTo>
                                <a:lnTo>
                                  <a:pt x="151" y="54"/>
                                </a:lnTo>
                                <a:lnTo>
                                  <a:pt x="183" y="49"/>
                                </a:lnTo>
                                <a:lnTo>
                                  <a:pt x="216" y="43"/>
                                </a:lnTo>
                                <a:lnTo>
                                  <a:pt x="248" y="38"/>
                                </a:lnTo>
                                <a:lnTo>
                                  <a:pt x="275" y="32"/>
                                </a:lnTo>
                                <a:lnTo>
                                  <a:pt x="302" y="27"/>
                                </a:lnTo>
                                <a:lnTo>
                                  <a:pt x="329" y="22"/>
                                </a:lnTo>
                                <a:lnTo>
                                  <a:pt x="350" y="16"/>
                                </a:lnTo>
                                <a:lnTo>
                                  <a:pt x="366" y="16"/>
                                </a:lnTo>
                                <a:lnTo>
                                  <a:pt x="383" y="16"/>
                                </a:lnTo>
                                <a:lnTo>
                                  <a:pt x="393" y="11"/>
                                </a:lnTo>
                                <a:lnTo>
                                  <a:pt x="409" y="11"/>
                                </a:lnTo>
                                <a:lnTo>
                                  <a:pt x="431" y="5"/>
                                </a:lnTo>
                                <a:lnTo>
                                  <a:pt x="453" y="5"/>
                                </a:lnTo>
                                <a:lnTo>
                                  <a:pt x="474" y="0"/>
                                </a:lnTo>
                                <a:lnTo>
                                  <a:pt x="490" y="0"/>
                                </a:lnTo>
                                <a:lnTo>
                                  <a:pt x="501" y="5"/>
                                </a:lnTo>
                                <a:lnTo>
                                  <a:pt x="512" y="16"/>
                                </a:lnTo>
                                <a:lnTo>
                                  <a:pt x="5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623600"/>
                            <a:ext cx="9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6">
                                <a:moveTo>
                                  <a:pt x="76" y="0"/>
                                </a:moveTo>
                                <a:lnTo>
                                  <a:pt x="0" y="0"/>
                                </a:lnTo>
                                <a:lnTo>
                                  <a:pt x="60" y="16"/>
                                </a:lnTo>
                                <a:lnTo>
                                  <a:pt x="103" y="16"/>
                                </a:lnTo>
                                <a:lnTo>
                                  <a:pt x="151" y="16"/>
                                </a:lnTo>
                                <a:lnTo>
                                  <a:pt x="135" y="11"/>
                                </a:lnTo>
                                <a:lnTo>
                                  <a:pt x="113" y="5"/>
                                </a:lnTo>
                                <a:lnTo>
                                  <a:pt x="92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490400"/>
                            <a:ext cx="181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8">
                                <a:moveTo>
                                  <a:pt x="285" y="38"/>
                                </a:moveTo>
                                <a:lnTo>
                                  <a:pt x="247" y="27"/>
                                </a:lnTo>
                                <a:lnTo>
                                  <a:pt x="215" y="27"/>
                                </a:lnTo>
                                <a:lnTo>
                                  <a:pt x="172" y="21"/>
                                </a:lnTo>
                                <a:lnTo>
                                  <a:pt x="139" y="16"/>
                                </a:lnTo>
                                <a:lnTo>
                                  <a:pt x="107" y="11"/>
                                </a:lnTo>
                                <a:lnTo>
                                  <a:pt x="70" y="11"/>
                                </a:lnTo>
                                <a:lnTo>
                                  <a:pt x="37" y="5"/>
                                </a:lnTo>
                                <a:lnTo>
                                  <a:pt x="0" y="0"/>
                                </a:lnTo>
                                <a:lnTo>
                                  <a:pt x="26" y="16"/>
                                </a:lnTo>
                                <a:lnTo>
                                  <a:pt x="59" y="16"/>
                                </a:lnTo>
                                <a:lnTo>
                                  <a:pt x="91" y="21"/>
                                </a:lnTo>
                                <a:lnTo>
                                  <a:pt x="118" y="27"/>
                                </a:lnTo>
                                <a:lnTo>
                                  <a:pt x="156" y="32"/>
                                </a:lnTo>
                                <a:lnTo>
                                  <a:pt x="183" y="38"/>
                                </a:lnTo>
                                <a:lnTo>
                                  <a:pt x="215" y="38"/>
                                </a:lnTo>
                                <a:lnTo>
                                  <a:pt x="247" y="38"/>
                                </a:lnTo>
                                <a:lnTo>
                                  <a:pt x="285" y="38"/>
                                </a:lnTo>
                                <a:lnTo>
                                  <a:pt x="28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1166040"/>
                            <a:ext cx="1738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123">
                                <a:moveTo>
                                  <a:pt x="269" y="123"/>
                                </a:moveTo>
                                <a:lnTo>
                                  <a:pt x="274" y="102"/>
                                </a:lnTo>
                                <a:lnTo>
                                  <a:pt x="253" y="96"/>
                                </a:lnTo>
                                <a:lnTo>
                                  <a:pt x="231" y="91"/>
                                </a:lnTo>
                                <a:lnTo>
                                  <a:pt x="204" y="80"/>
                                </a:lnTo>
                                <a:lnTo>
                                  <a:pt x="178" y="80"/>
                                </a:lnTo>
                                <a:lnTo>
                                  <a:pt x="145" y="70"/>
                                </a:lnTo>
                                <a:lnTo>
                                  <a:pt x="124" y="64"/>
                                </a:lnTo>
                                <a:lnTo>
                                  <a:pt x="102" y="53"/>
                                </a:lnTo>
                                <a:lnTo>
                                  <a:pt x="86" y="43"/>
                                </a:lnTo>
                                <a:lnTo>
                                  <a:pt x="54" y="26"/>
                                </a:lnTo>
                                <a:lnTo>
                                  <a:pt x="27" y="1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11" y="16"/>
                                </a:lnTo>
                                <a:lnTo>
                                  <a:pt x="38" y="32"/>
                                </a:lnTo>
                                <a:lnTo>
                                  <a:pt x="59" y="48"/>
                                </a:lnTo>
                                <a:lnTo>
                                  <a:pt x="91" y="70"/>
                                </a:lnTo>
                                <a:lnTo>
                                  <a:pt x="113" y="80"/>
                                </a:lnTo>
                                <a:lnTo>
                                  <a:pt x="140" y="91"/>
                                </a:lnTo>
                                <a:lnTo>
                                  <a:pt x="167" y="96"/>
                                </a:lnTo>
                                <a:lnTo>
                                  <a:pt x="194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31" y="118"/>
                                </a:lnTo>
                                <a:lnTo>
                                  <a:pt x="248" y="118"/>
                                </a:lnTo>
                                <a:lnTo>
                                  <a:pt x="269" y="123"/>
                                </a:lnTo>
                                <a:lnTo>
                                  <a:pt x="269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1117440"/>
                            <a:ext cx="153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46">
                                <a:moveTo>
                                  <a:pt x="242" y="0"/>
                                </a:moveTo>
                                <a:lnTo>
                                  <a:pt x="215" y="27"/>
                                </a:lnTo>
                                <a:lnTo>
                                  <a:pt x="193" y="54"/>
                                </a:lnTo>
                                <a:lnTo>
                                  <a:pt x="161" y="76"/>
                                </a:lnTo>
                                <a:lnTo>
                                  <a:pt x="134" y="102"/>
                                </a:lnTo>
                                <a:lnTo>
                                  <a:pt x="97" y="119"/>
                                </a:lnTo>
                                <a:lnTo>
                                  <a:pt x="64" y="135"/>
                                </a:lnTo>
                                <a:lnTo>
                                  <a:pt x="32" y="146"/>
                                </a:lnTo>
                                <a:lnTo>
                                  <a:pt x="0" y="146"/>
                                </a:lnTo>
                                <a:lnTo>
                                  <a:pt x="10" y="146"/>
                                </a:lnTo>
                                <a:lnTo>
                                  <a:pt x="37" y="129"/>
                                </a:lnTo>
                                <a:lnTo>
                                  <a:pt x="70" y="108"/>
                                </a:lnTo>
                                <a:lnTo>
                                  <a:pt x="113" y="86"/>
                                </a:lnTo>
                                <a:lnTo>
                                  <a:pt x="150" y="54"/>
                                </a:lnTo>
                                <a:lnTo>
                                  <a:pt x="188" y="32"/>
                                </a:lnTo>
                                <a:lnTo>
                                  <a:pt x="215" y="11"/>
                                </a:lnTo>
                                <a:lnTo>
                                  <a:pt x="242" y="0"/>
                                </a:lnTo>
                                <a:lnTo>
                                  <a:pt x="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857880"/>
                            <a:ext cx="41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88">
                                <a:moveTo>
                                  <a:pt x="65" y="188"/>
                                </a:moveTo>
                                <a:lnTo>
                                  <a:pt x="59" y="167"/>
                                </a:lnTo>
                                <a:lnTo>
                                  <a:pt x="49" y="129"/>
                                </a:lnTo>
                                <a:lnTo>
                                  <a:pt x="43" y="92"/>
                                </a:lnTo>
                                <a:lnTo>
                                  <a:pt x="43" y="75"/>
                                </a:lnTo>
                                <a:lnTo>
                                  <a:pt x="16" y="0"/>
                                </a:lnTo>
                                <a:lnTo>
                                  <a:pt x="11" y="11"/>
                                </a:lnTo>
                                <a:lnTo>
                                  <a:pt x="5" y="27"/>
                                </a:lnTo>
                                <a:lnTo>
                                  <a:pt x="0" y="38"/>
                                </a:lnTo>
                                <a:lnTo>
                                  <a:pt x="16" y="75"/>
                                </a:lnTo>
                                <a:lnTo>
                                  <a:pt x="16" y="129"/>
                                </a:lnTo>
                                <a:lnTo>
                                  <a:pt x="65" y="188"/>
                                </a:lnTo>
                                <a:lnTo>
                                  <a:pt x="65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882000"/>
                            <a:ext cx="71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7">
                                <a:moveTo>
                                  <a:pt x="113" y="5"/>
                                </a:moveTo>
                                <a:lnTo>
                                  <a:pt x="43" y="37"/>
                                </a:lnTo>
                                <a:lnTo>
                                  <a:pt x="0" y="21"/>
                                </a:lnTo>
                                <a:lnTo>
                                  <a:pt x="81" y="0"/>
                                </a:lnTo>
                                <a:lnTo>
                                  <a:pt x="113" y="5"/>
                                </a:lnTo>
                                <a:lnTo>
                                  <a:pt x="1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461520"/>
                            <a:ext cx="39636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673">
                                <a:moveTo>
                                  <a:pt x="420" y="59"/>
                                </a:moveTo>
                                <a:lnTo>
                                  <a:pt x="409" y="70"/>
                                </a:lnTo>
                                <a:lnTo>
                                  <a:pt x="382" y="43"/>
                                </a:lnTo>
                                <a:lnTo>
                                  <a:pt x="366" y="21"/>
                                </a:lnTo>
                                <a:lnTo>
                                  <a:pt x="344" y="21"/>
                                </a:lnTo>
                                <a:lnTo>
                                  <a:pt x="317" y="16"/>
                                </a:lnTo>
                                <a:lnTo>
                                  <a:pt x="285" y="5"/>
                                </a:lnTo>
                                <a:lnTo>
                                  <a:pt x="269" y="0"/>
                                </a:lnTo>
                                <a:lnTo>
                                  <a:pt x="253" y="0"/>
                                </a:lnTo>
                                <a:lnTo>
                                  <a:pt x="231" y="0"/>
                                </a:lnTo>
                                <a:lnTo>
                                  <a:pt x="210" y="5"/>
                                </a:lnTo>
                                <a:lnTo>
                                  <a:pt x="199" y="21"/>
                                </a:lnTo>
                                <a:lnTo>
                                  <a:pt x="231" y="21"/>
                                </a:lnTo>
                                <a:lnTo>
                                  <a:pt x="264" y="27"/>
                                </a:lnTo>
                                <a:lnTo>
                                  <a:pt x="296" y="27"/>
                                </a:lnTo>
                                <a:lnTo>
                                  <a:pt x="334" y="32"/>
                                </a:lnTo>
                                <a:lnTo>
                                  <a:pt x="296" y="32"/>
                                </a:lnTo>
                                <a:lnTo>
                                  <a:pt x="264" y="32"/>
                                </a:lnTo>
                                <a:lnTo>
                                  <a:pt x="231" y="32"/>
                                </a:lnTo>
                                <a:lnTo>
                                  <a:pt x="199" y="43"/>
                                </a:lnTo>
                                <a:lnTo>
                                  <a:pt x="177" y="43"/>
                                </a:lnTo>
                                <a:lnTo>
                                  <a:pt x="156" y="43"/>
                                </a:lnTo>
                                <a:lnTo>
                                  <a:pt x="134" y="43"/>
                                </a:lnTo>
                                <a:lnTo>
                                  <a:pt x="113" y="48"/>
                                </a:lnTo>
                                <a:lnTo>
                                  <a:pt x="108" y="59"/>
                                </a:lnTo>
                                <a:lnTo>
                                  <a:pt x="113" y="70"/>
                                </a:lnTo>
                                <a:lnTo>
                                  <a:pt x="118" y="70"/>
                                </a:lnTo>
                                <a:lnTo>
                                  <a:pt x="140" y="70"/>
                                </a:lnTo>
                                <a:lnTo>
                                  <a:pt x="161" y="70"/>
                                </a:lnTo>
                                <a:lnTo>
                                  <a:pt x="188" y="70"/>
                                </a:lnTo>
                                <a:lnTo>
                                  <a:pt x="221" y="70"/>
                                </a:lnTo>
                                <a:lnTo>
                                  <a:pt x="242" y="86"/>
                                </a:lnTo>
                                <a:lnTo>
                                  <a:pt x="237" y="86"/>
                                </a:lnTo>
                                <a:lnTo>
                                  <a:pt x="215" y="86"/>
                                </a:lnTo>
                                <a:lnTo>
                                  <a:pt x="183" y="86"/>
                                </a:lnTo>
                                <a:lnTo>
                                  <a:pt x="151" y="91"/>
                                </a:lnTo>
                                <a:lnTo>
                                  <a:pt x="118" y="91"/>
                                </a:lnTo>
                                <a:lnTo>
                                  <a:pt x="86" y="97"/>
                                </a:lnTo>
                                <a:lnTo>
                                  <a:pt x="64" y="97"/>
                                </a:lnTo>
                                <a:lnTo>
                                  <a:pt x="59" y="97"/>
                                </a:lnTo>
                                <a:lnTo>
                                  <a:pt x="27" y="113"/>
                                </a:lnTo>
                                <a:lnTo>
                                  <a:pt x="0" y="123"/>
                                </a:lnTo>
                                <a:lnTo>
                                  <a:pt x="11" y="123"/>
                                </a:lnTo>
                                <a:lnTo>
                                  <a:pt x="32" y="123"/>
                                </a:lnTo>
                                <a:lnTo>
                                  <a:pt x="5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4" y="134"/>
                                </a:lnTo>
                                <a:lnTo>
                                  <a:pt x="64" y="156"/>
                                </a:lnTo>
                                <a:lnTo>
                                  <a:pt x="59" y="172"/>
                                </a:lnTo>
                                <a:lnTo>
                                  <a:pt x="59" y="183"/>
                                </a:lnTo>
                                <a:lnTo>
                                  <a:pt x="91" y="183"/>
                                </a:lnTo>
                                <a:lnTo>
                                  <a:pt x="124" y="188"/>
                                </a:lnTo>
                                <a:lnTo>
                                  <a:pt x="161" y="193"/>
                                </a:lnTo>
                                <a:lnTo>
                                  <a:pt x="199" y="199"/>
                                </a:lnTo>
                                <a:lnTo>
                                  <a:pt x="226" y="220"/>
                                </a:lnTo>
                                <a:lnTo>
                                  <a:pt x="221" y="237"/>
                                </a:lnTo>
                                <a:lnTo>
                                  <a:pt x="199" y="231"/>
                                </a:lnTo>
                                <a:lnTo>
                                  <a:pt x="172" y="226"/>
                                </a:lnTo>
                                <a:lnTo>
                                  <a:pt x="161" y="220"/>
                                </a:lnTo>
                                <a:lnTo>
                                  <a:pt x="134" y="220"/>
                                </a:lnTo>
                                <a:lnTo>
                                  <a:pt x="108" y="220"/>
                                </a:lnTo>
                                <a:lnTo>
                                  <a:pt x="81" y="220"/>
                                </a:lnTo>
                                <a:lnTo>
                                  <a:pt x="54" y="220"/>
                                </a:lnTo>
                                <a:lnTo>
                                  <a:pt x="48" y="242"/>
                                </a:lnTo>
                                <a:lnTo>
                                  <a:pt x="70" y="237"/>
                                </a:lnTo>
                                <a:lnTo>
                                  <a:pt x="91" y="237"/>
                                </a:lnTo>
                                <a:lnTo>
                                  <a:pt x="118" y="237"/>
                                </a:lnTo>
                                <a:lnTo>
                                  <a:pt x="145" y="237"/>
                                </a:lnTo>
                                <a:lnTo>
                                  <a:pt x="156" y="242"/>
                                </a:lnTo>
                                <a:lnTo>
                                  <a:pt x="183" y="247"/>
                                </a:lnTo>
                                <a:lnTo>
                                  <a:pt x="204" y="253"/>
                                </a:lnTo>
                                <a:lnTo>
                                  <a:pt x="226" y="263"/>
                                </a:lnTo>
                                <a:lnTo>
                                  <a:pt x="253" y="285"/>
                                </a:lnTo>
                                <a:lnTo>
                                  <a:pt x="274" y="317"/>
                                </a:lnTo>
                                <a:lnTo>
                                  <a:pt x="291" y="355"/>
                                </a:lnTo>
                                <a:lnTo>
                                  <a:pt x="307" y="393"/>
                                </a:lnTo>
                                <a:lnTo>
                                  <a:pt x="317" y="425"/>
                                </a:lnTo>
                                <a:lnTo>
                                  <a:pt x="317" y="463"/>
                                </a:lnTo>
                                <a:lnTo>
                                  <a:pt x="317" y="500"/>
                                </a:lnTo>
                                <a:lnTo>
                                  <a:pt x="317" y="533"/>
                                </a:lnTo>
                                <a:lnTo>
                                  <a:pt x="334" y="565"/>
                                </a:lnTo>
                                <a:lnTo>
                                  <a:pt x="355" y="592"/>
                                </a:lnTo>
                                <a:lnTo>
                                  <a:pt x="377" y="619"/>
                                </a:lnTo>
                                <a:lnTo>
                                  <a:pt x="404" y="651"/>
                                </a:lnTo>
                                <a:lnTo>
                                  <a:pt x="452" y="673"/>
                                </a:lnTo>
                                <a:lnTo>
                                  <a:pt x="463" y="667"/>
                                </a:lnTo>
                                <a:lnTo>
                                  <a:pt x="463" y="656"/>
                                </a:lnTo>
                                <a:lnTo>
                                  <a:pt x="441" y="640"/>
                                </a:lnTo>
                                <a:lnTo>
                                  <a:pt x="425" y="624"/>
                                </a:lnTo>
                                <a:lnTo>
                                  <a:pt x="414" y="619"/>
                                </a:lnTo>
                                <a:lnTo>
                                  <a:pt x="425" y="608"/>
                                </a:lnTo>
                                <a:lnTo>
                                  <a:pt x="436" y="619"/>
                                </a:lnTo>
                                <a:lnTo>
                                  <a:pt x="452" y="619"/>
                                </a:lnTo>
                                <a:lnTo>
                                  <a:pt x="463" y="603"/>
                                </a:lnTo>
                                <a:lnTo>
                                  <a:pt x="430" y="592"/>
                                </a:lnTo>
                                <a:lnTo>
                                  <a:pt x="425" y="565"/>
                                </a:lnTo>
                                <a:lnTo>
                                  <a:pt x="452" y="576"/>
                                </a:lnTo>
                                <a:lnTo>
                                  <a:pt x="474" y="592"/>
                                </a:lnTo>
                                <a:lnTo>
                                  <a:pt x="495" y="608"/>
                                </a:lnTo>
                                <a:lnTo>
                                  <a:pt x="517" y="608"/>
                                </a:lnTo>
                                <a:lnTo>
                                  <a:pt x="538" y="603"/>
                                </a:lnTo>
                                <a:lnTo>
                                  <a:pt x="560" y="597"/>
                                </a:lnTo>
                                <a:lnTo>
                                  <a:pt x="576" y="592"/>
                                </a:lnTo>
                                <a:lnTo>
                                  <a:pt x="554" y="565"/>
                                </a:lnTo>
                                <a:lnTo>
                                  <a:pt x="533" y="533"/>
                                </a:lnTo>
                                <a:lnTo>
                                  <a:pt x="511" y="500"/>
                                </a:lnTo>
                                <a:lnTo>
                                  <a:pt x="511" y="484"/>
                                </a:lnTo>
                                <a:lnTo>
                                  <a:pt x="543" y="511"/>
                                </a:lnTo>
                                <a:lnTo>
                                  <a:pt x="587" y="538"/>
                                </a:lnTo>
                                <a:lnTo>
                                  <a:pt x="624" y="527"/>
                                </a:lnTo>
                                <a:lnTo>
                                  <a:pt x="624" y="511"/>
                                </a:lnTo>
                                <a:lnTo>
                                  <a:pt x="597" y="495"/>
                                </a:lnTo>
                                <a:lnTo>
                                  <a:pt x="608" y="468"/>
                                </a:lnTo>
                                <a:lnTo>
                                  <a:pt x="587" y="452"/>
                                </a:lnTo>
                                <a:lnTo>
                                  <a:pt x="565" y="446"/>
                                </a:lnTo>
                                <a:lnTo>
                                  <a:pt x="549" y="414"/>
                                </a:lnTo>
                                <a:lnTo>
                                  <a:pt x="538" y="387"/>
                                </a:lnTo>
                                <a:lnTo>
                                  <a:pt x="533" y="355"/>
                                </a:lnTo>
                                <a:lnTo>
                                  <a:pt x="522" y="333"/>
                                </a:lnTo>
                                <a:lnTo>
                                  <a:pt x="517" y="307"/>
                                </a:lnTo>
                                <a:lnTo>
                                  <a:pt x="511" y="285"/>
                                </a:lnTo>
                                <a:lnTo>
                                  <a:pt x="506" y="258"/>
                                </a:lnTo>
                                <a:lnTo>
                                  <a:pt x="506" y="237"/>
                                </a:lnTo>
                                <a:lnTo>
                                  <a:pt x="500" y="215"/>
                                </a:lnTo>
                                <a:lnTo>
                                  <a:pt x="490" y="193"/>
                                </a:lnTo>
                                <a:lnTo>
                                  <a:pt x="484" y="167"/>
                                </a:lnTo>
                                <a:lnTo>
                                  <a:pt x="479" y="145"/>
                                </a:lnTo>
                                <a:lnTo>
                                  <a:pt x="463" y="123"/>
                                </a:lnTo>
                                <a:lnTo>
                                  <a:pt x="452" y="102"/>
                                </a:lnTo>
                                <a:lnTo>
                                  <a:pt x="436" y="80"/>
                                </a:lnTo>
                                <a:lnTo>
                                  <a:pt x="420" y="59"/>
                                </a:lnTo>
                                <a:lnTo>
                                  <a:pt x="42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0880"/>
                            <a:ext cx="51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6">
                                <a:moveTo>
                                  <a:pt x="81" y="81"/>
                                </a:moveTo>
                                <a:lnTo>
                                  <a:pt x="54" y="48"/>
                                </a:lnTo>
                                <a:lnTo>
                                  <a:pt x="32" y="32"/>
                                </a:lnTo>
                                <a:lnTo>
                                  <a:pt x="11" y="11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lnTo>
                                  <a:pt x="5" y="11"/>
                                </a:lnTo>
                                <a:lnTo>
                                  <a:pt x="16" y="37"/>
                                </a:lnTo>
                                <a:lnTo>
                                  <a:pt x="43" y="70"/>
                                </a:lnTo>
                                <a:lnTo>
                                  <a:pt x="59" y="86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87240"/>
                            <a:ext cx="17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1">
                                <a:moveTo>
                                  <a:pt x="16" y="91"/>
                                </a:moveTo>
                                <a:lnTo>
                                  <a:pt x="0" y="38"/>
                                </a:lnTo>
                                <a:lnTo>
                                  <a:pt x="10" y="0"/>
                                </a:lnTo>
                                <a:lnTo>
                                  <a:pt x="5" y="16"/>
                                </a:lnTo>
                                <a:lnTo>
                                  <a:pt x="10" y="32"/>
                                </a:lnTo>
                                <a:lnTo>
                                  <a:pt x="16" y="48"/>
                                </a:lnTo>
                                <a:lnTo>
                                  <a:pt x="27" y="65"/>
                                </a:lnTo>
                                <a:lnTo>
                                  <a:pt x="16" y="91"/>
                                </a:lnTo>
                                <a:lnTo>
                                  <a:pt x="16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05200"/>
                            <a:ext cx="3758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689">
                                <a:moveTo>
                                  <a:pt x="419" y="75"/>
                                </a:moveTo>
                                <a:lnTo>
                                  <a:pt x="409" y="75"/>
                                </a:lnTo>
                                <a:lnTo>
                                  <a:pt x="392" y="54"/>
                                </a:lnTo>
                                <a:lnTo>
                                  <a:pt x="371" y="38"/>
                                </a:lnTo>
                                <a:lnTo>
                                  <a:pt x="349" y="27"/>
                                </a:lnTo>
                                <a:lnTo>
                                  <a:pt x="333" y="22"/>
                                </a:lnTo>
                                <a:lnTo>
                                  <a:pt x="306" y="11"/>
                                </a:lnTo>
                                <a:lnTo>
                                  <a:pt x="285" y="11"/>
                                </a:lnTo>
                                <a:lnTo>
                                  <a:pt x="253" y="0"/>
                                </a:lnTo>
                                <a:lnTo>
                                  <a:pt x="231" y="0"/>
                                </a:lnTo>
                                <a:lnTo>
                                  <a:pt x="209" y="5"/>
                                </a:lnTo>
                                <a:lnTo>
                                  <a:pt x="204" y="16"/>
                                </a:lnTo>
                                <a:lnTo>
                                  <a:pt x="242" y="22"/>
                                </a:lnTo>
                                <a:lnTo>
                                  <a:pt x="279" y="22"/>
                                </a:lnTo>
                                <a:lnTo>
                                  <a:pt x="317" y="27"/>
                                </a:lnTo>
                                <a:lnTo>
                                  <a:pt x="355" y="38"/>
                                </a:lnTo>
                                <a:lnTo>
                                  <a:pt x="344" y="48"/>
                                </a:lnTo>
                                <a:lnTo>
                                  <a:pt x="339" y="48"/>
                                </a:lnTo>
                                <a:lnTo>
                                  <a:pt x="317" y="48"/>
                                </a:lnTo>
                                <a:lnTo>
                                  <a:pt x="296" y="43"/>
                                </a:lnTo>
                                <a:lnTo>
                                  <a:pt x="269" y="43"/>
                                </a:lnTo>
                                <a:lnTo>
                                  <a:pt x="242" y="38"/>
                                </a:lnTo>
                                <a:lnTo>
                                  <a:pt x="220" y="38"/>
                                </a:lnTo>
                                <a:lnTo>
                                  <a:pt x="204" y="38"/>
                                </a:lnTo>
                                <a:lnTo>
                                  <a:pt x="204" y="38"/>
                                </a:lnTo>
                                <a:lnTo>
                                  <a:pt x="177" y="38"/>
                                </a:lnTo>
                                <a:lnTo>
                                  <a:pt x="161" y="38"/>
                                </a:lnTo>
                                <a:lnTo>
                                  <a:pt x="139" y="38"/>
                                </a:lnTo>
                                <a:lnTo>
                                  <a:pt x="118" y="38"/>
                                </a:lnTo>
                                <a:lnTo>
                                  <a:pt x="113" y="48"/>
                                </a:lnTo>
                                <a:lnTo>
                                  <a:pt x="118" y="65"/>
                                </a:lnTo>
                                <a:lnTo>
                                  <a:pt x="123" y="65"/>
                                </a:lnTo>
                                <a:lnTo>
                                  <a:pt x="145" y="65"/>
                                </a:lnTo>
                                <a:lnTo>
                                  <a:pt x="166" y="65"/>
                                </a:lnTo>
                                <a:lnTo>
                                  <a:pt x="188" y="65"/>
                                </a:lnTo>
                                <a:lnTo>
                                  <a:pt x="220" y="75"/>
                                </a:lnTo>
                                <a:lnTo>
                                  <a:pt x="242" y="91"/>
                                </a:lnTo>
                                <a:lnTo>
                                  <a:pt x="231" y="86"/>
                                </a:lnTo>
                                <a:lnTo>
                                  <a:pt x="215" y="86"/>
                                </a:lnTo>
                                <a:lnTo>
                                  <a:pt x="183" y="86"/>
                                </a:lnTo>
                                <a:lnTo>
                                  <a:pt x="150" y="86"/>
                                </a:lnTo>
                                <a:lnTo>
                                  <a:pt x="118" y="81"/>
                                </a:lnTo>
                                <a:lnTo>
                                  <a:pt x="86" y="81"/>
                                </a:lnTo>
                                <a:lnTo>
                                  <a:pt x="70" y="81"/>
                                </a:lnTo>
                                <a:lnTo>
                                  <a:pt x="59" y="81"/>
                                </a:lnTo>
                                <a:lnTo>
                                  <a:pt x="5" y="102"/>
                                </a:lnTo>
                                <a:lnTo>
                                  <a:pt x="0" y="102"/>
                                </a:lnTo>
                                <a:lnTo>
                                  <a:pt x="10" y="102"/>
                                </a:lnTo>
                                <a:lnTo>
                                  <a:pt x="32" y="108"/>
                                </a:lnTo>
                                <a:lnTo>
                                  <a:pt x="53" y="113"/>
                                </a:lnTo>
                                <a:lnTo>
                                  <a:pt x="75" y="118"/>
                                </a:lnTo>
                                <a:lnTo>
                                  <a:pt x="86" y="129"/>
                                </a:lnTo>
                                <a:lnTo>
                                  <a:pt x="113" y="145"/>
                                </a:lnTo>
                                <a:lnTo>
                                  <a:pt x="80" y="151"/>
                                </a:lnTo>
                                <a:lnTo>
                                  <a:pt x="53" y="172"/>
                                </a:lnTo>
                                <a:lnTo>
                                  <a:pt x="91" y="172"/>
                                </a:lnTo>
                                <a:lnTo>
                                  <a:pt x="129" y="178"/>
                                </a:lnTo>
                                <a:lnTo>
                                  <a:pt x="161" y="178"/>
                                </a:lnTo>
                                <a:lnTo>
                                  <a:pt x="193" y="194"/>
                                </a:lnTo>
                                <a:lnTo>
                                  <a:pt x="215" y="221"/>
                                </a:lnTo>
                                <a:lnTo>
                                  <a:pt x="209" y="231"/>
                                </a:lnTo>
                                <a:lnTo>
                                  <a:pt x="188" y="231"/>
                                </a:lnTo>
                                <a:lnTo>
                                  <a:pt x="166" y="221"/>
                                </a:lnTo>
                                <a:lnTo>
                                  <a:pt x="150" y="215"/>
                                </a:lnTo>
                                <a:lnTo>
                                  <a:pt x="123" y="210"/>
                                </a:lnTo>
                                <a:lnTo>
                                  <a:pt x="96" y="210"/>
                                </a:lnTo>
                                <a:lnTo>
                                  <a:pt x="70" y="210"/>
                                </a:lnTo>
                                <a:lnTo>
                                  <a:pt x="43" y="210"/>
                                </a:lnTo>
                                <a:lnTo>
                                  <a:pt x="37" y="221"/>
                                </a:lnTo>
                                <a:lnTo>
                                  <a:pt x="48" y="221"/>
                                </a:lnTo>
                                <a:lnTo>
                                  <a:pt x="70" y="221"/>
                                </a:lnTo>
                                <a:lnTo>
                                  <a:pt x="96" y="221"/>
                                </a:lnTo>
                                <a:lnTo>
                                  <a:pt x="123" y="226"/>
                                </a:lnTo>
                                <a:lnTo>
                                  <a:pt x="150" y="226"/>
                                </a:lnTo>
                                <a:lnTo>
                                  <a:pt x="177" y="237"/>
                                </a:lnTo>
                                <a:lnTo>
                                  <a:pt x="193" y="248"/>
                                </a:lnTo>
                                <a:lnTo>
                                  <a:pt x="215" y="264"/>
                                </a:lnTo>
                                <a:lnTo>
                                  <a:pt x="242" y="285"/>
                                </a:lnTo>
                                <a:lnTo>
                                  <a:pt x="263" y="318"/>
                                </a:lnTo>
                                <a:lnTo>
                                  <a:pt x="274" y="355"/>
                                </a:lnTo>
                                <a:lnTo>
                                  <a:pt x="285" y="393"/>
                                </a:lnTo>
                                <a:lnTo>
                                  <a:pt x="285" y="425"/>
                                </a:lnTo>
                                <a:lnTo>
                                  <a:pt x="290" y="463"/>
                                </a:lnTo>
                                <a:lnTo>
                                  <a:pt x="285" y="501"/>
                                </a:lnTo>
                                <a:lnTo>
                                  <a:pt x="285" y="538"/>
                                </a:lnTo>
                                <a:lnTo>
                                  <a:pt x="296" y="571"/>
                                </a:lnTo>
                                <a:lnTo>
                                  <a:pt x="322" y="597"/>
                                </a:lnTo>
                                <a:lnTo>
                                  <a:pt x="339" y="624"/>
                                </a:lnTo>
                                <a:lnTo>
                                  <a:pt x="360" y="662"/>
                                </a:lnTo>
                                <a:lnTo>
                                  <a:pt x="409" y="689"/>
                                </a:lnTo>
                                <a:lnTo>
                                  <a:pt x="419" y="684"/>
                                </a:lnTo>
                                <a:lnTo>
                                  <a:pt x="419" y="667"/>
                                </a:lnTo>
                                <a:lnTo>
                                  <a:pt x="403" y="651"/>
                                </a:lnTo>
                                <a:lnTo>
                                  <a:pt x="382" y="641"/>
                                </a:lnTo>
                                <a:lnTo>
                                  <a:pt x="376" y="630"/>
                                </a:lnTo>
                                <a:lnTo>
                                  <a:pt x="387" y="624"/>
                                </a:lnTo>
                                <a:lnTo>
                                  <a:pt x="414" y="635"/>
                                </a:lnTo>
                                <a:lnTo>
                                  <a:pt x="425" y="619"/>
                                </a:lnTo>
                                <a:lnTo>
                                  <a:pt x="392" y="608"/>
                                </a:lnTo>
                                <a:lnTo>
                                  <a:pt x="387" y="587"/>
                                </a:lnTo>
                                <a:lnTo>
                                  <a:pt x="392" y="581"/>
                                </a:lnTo>
                                <a:lnTo>
                                  <a:pt x="403" y="581"/>
                                </a:lnTo>
                                <a:lnTo>
                                  <a:pt x="414" y="587"/>
                                </a:lnTo>
                                <a:lnTo>
                                  <a:pt x="441" y="608"/>
                                </a:lnTo>
                                <a:lnTo>
                                  <a:pt x="457" y="630"/>
                                </a:lnTo>
                                <a:lnTo>
                                  <a:pt x="479" y="624"/>
                                </a:lnTo>
                                <a:lnTo>
                                  <a:pt x="495" y="624"/>
                                </a:lnTo>
                                <a:lnTo>
                                  <a:pt x="516" y="619"/>
                                </a:lnTo>
                                <a:lnTo>
                                  <a:pt x="538" y="614"/>
                                </a:lnTo>
                                <a:lnTo>
                                  <a:pt x="516" y="587"/>
                                </a:lnTo>
                                <a:lnTo>
                                  <a:pt x="495" y="554"/>
                                </a:lnTo>
                                <a:lnTo>
                                  <a:pt x="484" y="517"/>
                                </a:lnTo>
                                <a:lnTo>
                                  <a:pt x="484" y="501"/>
                                </a:lnTo>
                                <a:lnTo>
                                  <a:pt x="495" y="517"/>
                                </a:lnTo>
                                <a:lnTo>
                                  <a:pt x="511" y="533"/>
                                </a:lnTo>
                                <a:lnTo>
                                  <a:pt x="538" y="544"/>
                                </a:lnTo>
                                <a:lnTo>
                                  <a:pt x="559" y="565"/>
                                </a:lnTo>
                                <a:lnTo>
                                  <a:pt x="586" y="554"/>
                                </a:lnTo>
                                <a:lnTo>
                                  <a:pt x="592" y="538"/>
                                </a:lnTo>
                                <a:lnTo>
                                  <a:pt x="565" y="517"/>
                                </a:lnTo>
                                <a:lnTo>
                                  <a:pt x="575" y="490"/>
                                </a:lnTo>
                                <a:lnTo>
                                  <a:pt x="559" y="474"/>
                                </a:lnTo>
                                <a:lnTo>
                                  <a:pt x="538" y="474"/>
                                </a:lnTo>
                                <a:lnTo>
                                  <a:pt x="522" y="441"/>
                                </a:lnTo>
                                <a:lnTo>
                                  <a:pt x="516" y="414"/>
                                </a:lnTo>
                                <a:lnTo>
                                  <a:pt x="511" y="382"/>
                                </a:lnTo>
                                <a:lnTo>
                                  <a:pt x="505" y="361"/>
                                </a:lnTo>
                                <a:lnTo>
                                  <a:pt x="500" y="334"/>
                                </a:lnTo>
                                <a:lnTo>
                                  <a:pt x="495" y="307"/>
                                </a:lnTo>
                                <a:lnTo>
                                  <a:pt x="495" y="285"/>
                                </a:lnTo>
                                <a:lnTo>
                                  <a:pt x="495" y="264"/>
                                </a:lnTo>
                                <a:lnTo>
                                  <a:pt x="489" y="237"/>
                                </a:lnTo>
                                <a:lnTo>
                                  <a:pt x="484" y="215"/>
                                </a:lnTo>
                                <a:lnTo>
                                  <a:pt x="479" y="194"/>
                                </a:lnTo>
                                <a:lnTo>
                                  <a:pt x="473" y="172"/>
                                </a:lnTo>
                                <a:lnTo>
                                  <a:pt x="462" y="145"/>
                                </a:lnTo>
                                <a:lnTo>
                                  <a:pt x="452" y="124"/>
                                </a:lnTo>
                                <a:lnTo>
                                  <a:pt x="435" y="102"/>
                                </a:lnTo>
                                <a:lnTo>
                                  <a:pt x="419" y="75"/>
                                </a:lnTo>
                                <a:lnTo>
                                  <a:pt x="419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11040"/>
                            <a:ext cx="43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6">
                                <a:moveTo>
                                  <a:pt x="69" y="81"/>
                                </a:moveTo>
                                <a:lnTo>
                                  <a:pt x="48" y="48"/>
                                </a:lnTo>
                                <a:lnTo>
                                  <a:pt x="26" y="27"/>
                                </a:lnTo>
                                <a:lnTo>
                                  <a:pt x="10" y="11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0" y="32"/>
                                </a:lnTo>
                                <a:lnTo>
                                  <a:pt x="37" y="70"/>
                                </a:lnTo>
                                <a:lnTo>
                                  <a:pt x="37" y="75"/>
                                </a:lnTo>
                                <a:lnTo>
                                  <a:pt x="43" y="86"/>
                                </a:lnTo>
                                <a:lnTo>
                                  <a:pt x="53" y="86"/>
                                </a:lnTo>
                                <a:lnTo>
                                  <a:pt x="69" y="81"/>
                                </a:lnTo>
                                <a:lnTo>
                                  <a:pt x="6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440640"/>
                            <a:ext cx="20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03">
                                <a:moveTo>
                                  <a:pt x="11" y="103"/>
                                </a:moveTo>
                                <a:lnTo>
                                  <a:pt x="0" y="38"/>
                                </a:lnTo>
                                <a:lnTo>
                                  <a:pt x="16" y="0"/>
                                </a:lnTo>
                                <a:lnTo>
                                  <a:pt x="11" y="17"/>
                                </a:lnTo>
                                <a:lnTo>
                                  <a:pt x="16" y="33"/>
                                </a:lnTo>
                                <a:lnTo>
                                  <a:pt x="27" y="54"/>
                                </a:lnTo>
                                <a:lnTo>
                                  <a:pt x="33" y="65"/>
                                </a:lnTo>
                                <a:lnTo>
                                  <a:pt x="11" y="103"/>
                                </a:lnTo>
                                <a:lnTo>
                                  <a:pt x="11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02240"/>
                            <a:ext cx="2901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716">
                                <a:moveTo>
                                  <a:pt x="419" y="124"/>
                                </a:moveTo>
                                <a:lnTo>
                                  <a:pt x="409" y="124"/>
                                </a:lnTo>
                                <a:lnTo>
                                  <a:pt x="398" y="92"/>
                                </a:lnTo>
                                <a:lnTo>
                                  <a:pt x="382" y="76"/>
                                </a:lnTo>
                                <a:lnTo>
                                  <a:pt x="360" y="54"/>
                                </a:lnTo>
                                <a:lnTo>
                                  <a:pt x="333" y="33"/>
                                </a:lnTo>
                                <a:lnTo>
                                  <a:pt x="312" y="11"/>
                                </a:lnTo>
                                <a:lnTo>
                                  <a:pt x="279" y="0"/>
                                </a:lnTo>
                                <a:lnTo>
                                  <a:pt x="258" y="0"/>
                                </a:lnTo>
                                <a:lnTo>
                                  <a:pt x="236" y="0"/>
                                </a:lnTo>
                                <a:lnTo>
                                  <a:pt x="220" y="11"/>
                                </a:lnTo>
                                <a:lnTo>
                                  <a:pt x="258" y="22"/>
                                </a:lnTo>
                                <a:lnTo>
                                  <a:pt x="290" y="38"/>
                                </a:lnTo>
                                <a:lnTo>
                                  <a:pt x="328" y="54"/>
                                </a:lnTo>
                                <a:lnTo>
                                  <a:pt x="366" y="70"/>
                                </a:lnTo>
                                <a:lnTo>
                                  <a:pt x="349" y="81"/>
                                </a:lnTo>
                                <a:lnTo>
                                  <a:pt x="344" y="81"/>
                                </a:lnTo>
                                <a:lnTo>
                                  <a:pt x="328" y="70"/>
                                </a:lnTo>
                                <a:lnTo>
                                  <a:pt x="301" y="65"/>
                                </a:lnTo>
                                <a:lnTo>
                                  <a:pt x="285" y="54"/>
                                </a:lnTo>
                                <a:lnTo>
                                  <a:pt x="258" y="44"/>
                                </a:lnTo>
                                <a:lnTo>
                                  <a:pt x="236" y="38"/>
                                </a:lnTo>
                                <a:lnTo>
                                  <a:pt x="220" y="33"/>
                                </a:lnTo>
                                <a:lnTo>
                                  <a:pt x="220" y="33"/>
                                </a:lnTo>
                                <a:lnTo>
                                  <a:pt x="183" y="22"/>
                                </a:lnTo>
                                <a:lnTo>
                                  <a:pt x="134" y="11"/>
                                </a:lnTo>
                                <a:lnTo>
                                  <a:pt x="129" y="11"/>
                                </a:lnTo>
                                <a:lnTo>
                                  <a:pt x="129" y="27"/>
                                </a:lnTo>
                                <a:lnTo>
                                  <a:pt x="140" y="27"/>
                                </a:lnTo>
                                <a:lnTo>
                                  <a:pt x="156" y="33"/>
                                </a:lnTo>
                                <a:lnTo>
                                  <a:pt x="172" y="38"/>
                                </a:lnTo>
                                <a:lnTo>
                                  <a:pt x="193" y="49"/>
                                </a:lnTo>
                                <a:lnTo>
                                  <a:pt x="226" y="65"/>
                                </a:lnTo>
                                <a:lnTo>
                                  <a:pt x="247" y="87"/>
                                </a:lnTo>
                                <a:lnTo>
                                  <a:pt x="209" y="76"/>
                                </a:lnTo>
                                <a:lnTo>
                                  <a:pt x="172" y="65"/>
                                </a:lnTo>
                                <a:lnTo>
                                  <a:pt x="150" y="54"/>
                                </a:lnTo>
                                <a:lnTo>
                                  <a:pt x="113" y="54"/>
                                </a:lnTo>
                                <a:lnTo>
                                  <a:pt x="75" y="38"/>
                                </a:lnTo>
                                <a:lnTo>
                                  <a:pt x="64" y="33"/>
                                </a:lnTo>
                                <a:lnTo>
                                  <a:pt x="10" y="33"/>
                                </a:lnTo>
                                <a:lnTo>
                                  <a:pt x="0" y="38"/>
                                </a:lnTo>
                                <a:lnTo>
                                  <a:pt x="10" y="38"/>
                                </a:lnTo>
                                <a:lnTo>
                                  <a:pt x="32" y="54"/>
                                </a:lnTo>
                                <a:lnTo>
                                  <a:pt x="48" y="60"/>
                                </a:lnTo>
                                <a:lnTo>
                                  <a:pt x="64" y="70"/>
                                </a:lnTo>
                                <a:lnTo>
                                  <a:pt x="75" y="87"/>
                                </a:lnTo>
                                <a:lnTo>
                                  <a:pt x="96" y="103"/>
                                </a:lnTo>
                                <a:lnTo>
                                  <a:pt x="53" y="97"/>
                                </a:lnTo>
                                <a:lnTo>
                                  <a:pt x="37" y="103"/>
                                </a:lnTo>
                                <a:lnTo>
                                  <a:pt x="37" y="114"/>
                                </a:lnTo>
                                <a:lnTo>
                                  <a:pt x="64" y="130"/>
                                </a:lnTo>
                                <a:lnTo>
                                  <a:pt x="91" y="146"/>
                                </a:lnTo>
                                <a:lnTo>
                                  <a:pt x="113" y="151"/>
                                </a:lnTo>
                                <a:lnTo>
                                  <a:pt x="150" y="162"/>
                                </a:lnTo>
                                <a:lnTo>
                                  <a:pt x="166" y="184"/>
                                </a:lnTo>
                                <a:lnTo>
                                  <a:pt x="183" y="205"/>
                                </a:lnTo>
                                <a:lnTo>
                                  <a:pt x="166" y="216"/>
                                </a:lnTo>
                                <a:lnTo>
                                  <a:pt x="156" y="210"/>
                                </a:lnTo>
                                <a:lnTo>
                                  <a:pt x="129" y="189"/>
                                </a:lnTo>
                                <a:lnTo>
                                  <a:pt x="123" y="178"/>
                                </a:lnTo>
                                <a:lnTo>
                                  <a:pt x="102" y="167"/>
                                </a:lnTo>
                                <a:lnTo>
                                  <a:pt x="70" y="157"/>
                                </a:lnTo>
                                <a:lnTo>
                                  <a:pt x="37" y="146"/>
                                </a:lnTo>
                                <a:lnTo>
                                  <a:pt x="16" y="146"/>
                                </a:lnTo>
                                <a:lnTo>
                                  <a:pt x="5" y="162"/>
                                </a:lnTo>
                                <a:lnTo>
                                  <a:pt x="16" y="162"/>
                                </a:lnTo>
                                <a:lnTo>
                                  <a:pt x="37" y="167"/>
                                </a:lnTo>
                                <a:lnTo>
                                  <a:pt x="59" y="173"/>
                                </a:lnTo>
                                <a:lnTo>
                                  <a:pt x="70" y="184"/>
                                </a:lnTo>
                                <a:lnTo>
                                  <a:pt x="91" y="200"/>
                                </a:lnTo>
                                <a:lnTo>
                                  <a:pt x="113" y="216"/>
                                </a:lnTo>
                                <a:lnTo>
                                  <a:pt x="140" y="232"/>
                                </a:lnTo>
                                <a:lnTo>
                                  <a:pt x="161" y="253"/>
                                </a:lnTo>
                                <a:lnTo>
                                  <a:pt x="177" y="280"/>
                                </a:lnTo>
                                <a:lnTo>
                                  <a:pt x="193" y="313"/>
                                </a:lnTo>
                                <a:lnTo>
                                  <a:pt x="193" y="350"/>
                                </a:lnTo>
                                <a:lnTo>
                                  <a:pt x="199" y="388"/>
                                </a:lnTo>
                                <a:lnTo>
                                  <a:pt x="193" y="426"/>
                                </a:lnTo>
                                <a:lnTo>
                                  <a:pt x="183" y="463"/>
                                </a:lnTo>
                                <a:lnTo>
                                  <a:pt x="166" y="496"/>
                                </a:lnTo>
                                <a:lnTo>
                                  <a:pt x="156" y="533"/>
                                </a:lnTo>
                                <a:lnTo>
                                  <a:pt x="161" y="566"/>
                                </a:lnTo>
                                <a:lnTo>
                                  <a:pt x="172" y="598"/>
                                </a:lnTo>
                                <a:lnTo>
                                  <a:pt x="183" y="636"/>
                                </a:lnTo>
                                <a:lnTo>
                                  <a:pt x="193" y="673"/>
                                </a:lnTo>
                                <a:lnTo>
                                  <a:pt x="236" y="716"/>
                                </a:lnTo>
                                <a:lnTo>
                                  <a:pt x="247" y="706"/>
                                </a:lnTo>
                                <a:lnTo>
                                  <a:pt x="247" y="700"/>
                                </a:lnTo>
                                <a:lnTo>
                                  <a:pt x="236" y="679"/>
                                </a:lnTo>
                                <a:lnTo>
                                  <a:pt x="220" y="652"/>
                                </a:lnTo>
                                <a:lnTo>
                                  <a:pt x="220" y="646"/>
                                </a:lnTo>
                                <a:lnTo>
                                  <a:pt x="236" y="641"/>
                                </a:lnTo>
                                <a:lnTo>
                                  <a:pt x="242" y="657"/>
                                </a:lnTo>
                                <a:lnTo>
                                  <a:pt x="258" y="663"/>
                                </a:lnTo>
                                <a:lnTo>
                                  <a:pt x="263" y="652"/>
                                </a:lnTo>
                                <a:lnTo>
                                  <a:pt x="236" y="625"/>
                                </a:lnTo>
                                <a:lnTo>
                                  <a:pt x="236" y="609"/>
                                </a:lnTo>
                                <a:lnTo>
                                  <a:pt x="247" y="603"/>
                                </a:lnTo>
                                <a:lnTo>
                                  <a:pt x="258" y="603"/>
                                </a:lnTo>
                                <a:lnTo>
                                  <a:pt x="269" y="614"/>
                                </a:lnTo>
                                <a:lnTo>
                                  <a:pt x="290" y="641"/>
                                </a:lnTo>
                                <a:lnTo>
                                  <a:pt x="301" y="663"/>
                                </a:lnTo>
                                <a:lnTo>
                                  <a:pt x="339" y="679"/>
                                </a:lnTo>
                                <a:lnTo>
                                  <a:pt x="382" y="679"/>
                                </a:lnTo>
                                <a:lnTo>
                                  <a:pt x="371" y="663"/>
                                </a:lnTo>
                                <a:lnTo>
                                  <a:pt x="366" y="646"/>
                                </a:lnTo>
                                <a:lnTo>
                                  <a:pt x="355" y="625"/>
                                </a:lnTo>
                                <a:lnTo>
                                  <a:pt x="355" y="609"/>
                                </a:lnTo>
                                <a:lnTo>
                                  <a:pt x="344" y="571"/>
                                </a:lnTo>
                                <a:lnTo>
                                  <a:pt x="355" y="550"/>
                                </a:lnTo>
                                <a:lnTo>
                                  <a:pt x="366" y="560"/>
                                </a:lnTo>
                                <a:lnTo>
                                  <a:pt x="409" y="636"/>
                                </a:lnTo>
                                <a:lnTo>
                                  <a:pt x="446" y="636"/>
                                </a:lnTo>
                                <a:lnTo>
                                  <a:pt x="457" y="614"/>
                                </a:lnTo>
                                <a:lnTo>
                                  <a:pt x="430" y="598"/>
                                </a:lnTo>
                                <a:lnTo>
                                  <a:pt x="452" y="566"/>
                                </a:lnTo>
                                <a:lnTo>
                                  <a:pt x="436" y="550"/>
                                </a:lnTo>
                                <a:lnTo>
                                  <a:pt x="419" y="539"/>
                                </a:lnTo>
                                <a:lnTo>
                                  <a:pt x="409" y="512"/>
                                </a:lnTo>
                                <a:lnTo>
                                  <a:pt x="409" y="485"/>
                                </a:lnTo>
                                <a:lnTo>
                                  <a:pt x="409" y="463"/>
                                </a:lnTo>
                                <a:lnTo>
                                  <a:pt x="409" y="436"/>
                                </a:lnTo>
                                <a:lnTo>
                                  <a:pt x="409" y="415"/>
                                </a:lnTo>
                                <a:lnTo>
                                  <a:pt x="419" y="393"/>
                                </a:lnTo>
                                <a:lnTo>
                                  <a:pt x="425" y="372"/>
                                </a:lnTo>
                                <a:lnTo>
                                  <a:pt x="436" y="345"/>
                                </a:lnTo>
                                <a:lnTo>
                                  <a:pt x="436" y="313"/>
                                </a:lnTo>
                                <a:lnTo>
                                  <a:pt x="436" y="286"/>
                                </a:lnTo>
                                <a:lnTo>
                                  <a:pt x="436" y="259"/>
                                </a:lnTo>
                                <a:lnTo>
                                  <a:pt x="441" y="237"/>
                                </a:lnTo>
                                <a:lnTo>
                                  <a:pt x="436" y="210"/>
                                </a:lnTo>
                                <a:lnTo>
                                  <a:pt x="436" y="184"/>
                                </a:lnTo>
                                <a:lnTo>
                                  <a:pt x="425" y="151"/>
                                </a:lnTo>
                                <a:lnTo>
                                  <a:pt x="419" y="124"/>
                                </a:lnTo>
                                <a:lnTo>
                                  <a:pt x="41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29320"/>
                            <a:ext cx="34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2">
                                <a:moveTo>
                                  <a:pt x="54" y="102"/>
                                </a:moveTo>
                                <a:lnTo>
                                  <a:pt x="43" y="80"/>
                                </a:lnTo>
                                <a:lnTo>
                                  <a:pt x="33" y="59"/>
                                </a:lnTo>
                                <a:lnTo>
                                  <a:pt x="27" y="37"/>
                                </a:lnTo>
                                <a:lnTo>
                                  <a:pt x="22" y="27"/>
                                </a:lnTo>
                                <a:lnTo>
                                  <a:pt x="11" y="1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6"/>
                                </a:lnTo>
                                <a:lnTo>
                                  <a:pt x="11" y="37"/>
                                </a:lnTo>
                                <a:lnTo>
                                  <a:pt x="22" y="80"/>
                                </a:lnTo>
                                <a:lnTo>
                                  <a:pt x="54" y="102"/>
                                </a:lnTo>
                                <a:lnTo>
                                  <a:pt x="54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365760"/>
                            <a:ext cx="17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1">
                                <a:moveTo>
                                  <a:pt x="0" y="91"/>
                                </a:moveTo>
                                <a:lnTo>
                                  <a:pt x="6" y="32"/>
                                </a:lnTo>
                                <a:lnTo>
                                  <a:pt x="27" y="0"/>
                                </a:lnTo>
                                <a:lnTo>
                                  <a:pt x="22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60560"/>
                            <a:ext cx="25956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743">
                                <a:moveTo>
                                  <a:pt x="409" y="248"/>
                                </a:moveTo>
                                <a:lnTo>
                                  <a:pt x="409" y="210"/>
                                </a:lnTo>
                                <a:lnTo>
                                  <a:pt x="403" y="188"/>
                                </a:lnTo>
                                <a:lnTo>
                                  <a:pt x="398" y="161"/>
                                </a:lnTo>
                                <a:lnTo>
                                  <a:pt x="387" y="151"/>
                                </a:lnTo>
                                <a:lnTo>
                                  <a:pt x="366" y="124"/>
                                </a:lnTo>
                                <a:lnTo>
                                  <a:pt x="344" y="97"/>
                                </a:lnTo>
                                <a:lnTo>
                                  <a:pt x="333" y="86"/>
                                </a:lnTo>
                                <a:lnTo>
                                  <a:pt x="317" y="75"/>
                                </a:lnTo>
                                <a:lnTo>
                                  <a:pt x="301" y="65"/>
                                </a:lnTo>
                                <a:lnTo>
                                  <a:pt x="290" y="65"/>
                                </a:lnTo>
                                <a:lnTo>
                                  <a:pt x="312" y="92"/>
                                </a:lnTo>
                                <a:lnTo>
                                  <a:pt x="333" y="118"/>
                                </a:lnTo>
                                <a:lnTo>
                                  <a:pt x="360" y="145"/>
                                </a:lnTo>
                                <a:lnTo>
                                  <a:pt x="382" y="172"/>
                                </a:lnTo>
                                <a:lnTo>
                                  <a:pt x="371" y="178"/>
                                </a:lnTo>
                                <a:lnTo>
                                  <a:pt x="366" y="167"/>
                                </a:lnTo>
                                <a:lnTo>
                                  <a:pt x="349" y="145"/>
                                </a:lnTo>
                                <a:lnTo>
                                  <a:pt x="333" y="129"/>
                                </a:lnTo>
                                <a:lnTo>
                                  <a:pt x="317" y="113"/>
                                </a:lnTo>
                                <a:lnTo>
                                  <a:pt x="290" y="97"/>
                                </a:lnTo>
                                <a:lnTo>
                                  <a:pt x="263" y="81"/>
                                </a:lnTo>
                                <a:lnTo>
                                  <a:pt x="242" y="59"/>
                                </a:lnTo>
                                <a:lnTo>
                                  <a:pt x="204" y="32"/>
                                </a:lnTo>
                                <a:lnTo>
                                  <a:pt x="188" y="32"/>
                                </a:lnTo>
                                <a:lnTo>
                                  <a:pt x="188" y="43"/>
                                </a:lnTo>
                                <a:lnTo>
                                  <a:pt x="209" y="59"/>
                                </a:lnTo>
                                <a:lnTo>
                                  <a:pt x="236" y="92"/>
                                </a:lnTo>
                                <a:lnTo>
                                  <a:pt x="263" y="118"/>
                                </a:lnTo>
                                <a:lnTo>
                                  <a:pt x="269" y="145"/>
                                </a:lnTo>
                                <a:lnTo>
                                  <a:pt x="263" y="140"/>
                                </a:lnTo>
                                <a:lnTo>
                                  <a:pt x="242" y="129"/>
                                </a:lnTo>
                                <a:lnTo>
                                  <a:pt x="220" y="108"/>
                                </a:lnTo>
                                <a:lnTo>
                                  <a:pt x="199" y="86"/>
                                </a:lnTo>
                                <a:lnTo>
                                  <a:pt x="172" y="65"/>
                                </a:lnTo>
                                <a:lnTo>
                                  <a:pt x="145" y="43"/>
                                </a:lnTo>
                                <a:lnTo>
                                  <a:pt x="129" y="27"/>
                                </a:lnTo>
                                <a:lnTo>
                                  <a:pt x="129" y="27"/>
                                </a:lnTo>
                                <a:lnTo>
                                  <a:pt x="80" y="0"/>
                                </a:lnTo>
                                <a:lnTo>
                                  <a:pt x="70" y="5"/>
                                </a:lnTo>
                                <a:lnTo>
                                  <a:pt x="75" y="11"/>
                                </a:lnTo>
                                <a:lnTo>
                                  <a:pt x="91" y="27"/>
                                </a:lnTo>
                                <a:lnTo>
                                  <a:pt x="102" y="43"/>
                                </a:lnTo>
                                <a:lnTo>
                                  <a:pt x="113" y="59"/>
                                </a:lnTo>
                                <a:lnTo>
                                  <a:pt x="118" y="81"/>
                                </a:lnTo>
                                <a:lnTo>
                                  <a:pt x="134" y="108"/>
                                </a:lnTo>
                                <a:lnTo>
                                  <a:pt x="91" y="81"/>
                                </a:lnTo>
                                <a:lnTo>
                                  <a:pt x="75" y="81"/>
                                </a:lnTo>
                                <a:lnTo>
                                  <a:pt x="70" y="86"/>
                                </a:lnTo>
                                <a:lnTo>
                                  <a:pt x="91" y="113"/>
                                </a:lnTo>
                                <a:lnTo>
                                  <a:pt x="118" y="140"/>
                                </a:lnTo>
                                <a:lnTo>
                                  <a:pt x="145" y="167"/>
                                </a:lnTo>
                                <a:lnTo>
                                  <a:pt x="161" y="199"/>
                                </a:lnTo>
                                <a:lnTo>
                                  <a:pt x="166" y="226"/>
                                </a:lnTo>
                                <a:lnTo>
                                  <a:pt x="145" y="226"/>
                                </a:lnTo>
                                <a:lnTo>
                                  <a:pt x="129" y="199"/>
                                </a:lnTo>
                                <a:lnTo>
                                  <a:pt x="107" y="167"/>
                                </a:lnTo>
                                <a:lnTo>
                                  <a:pt x="102" y="161"/>
                                </a:lnTo>
                                <a:lnTo>
                                  <a:pt x="80" y="140"/>
                                </a:lnTo>
                                <a:lnTo>
                                  <a:pt x="70" y="124"/>
                                </a:lnTo>
                                <a:lnTo>
                                  <a:pt x="37" y="113"/>
                                </a:lnTo>
                                <a:lnTo>
                                  <a:pt x="21" y="118"/>
                                </a:lnTo>
                                <a:lnTo>
                                  <a:pt x="27" y="129"/>
                                </a:lnTo>
                                <a:lnTo>
                                  <a:pt x="48" y="145"/>
                                </a:lnTo>
                                <a:lnTo>
                                  <a:pt x="64" y="161"/>
                                </a:lnTo>
                                <a:lnTo>
                                  <a:pt x="86" y="183"/>
                                </a:lnTo>
                                <a:lnTo>
                                  <a:pt x="102" y="199"/>
                                </a:lnTo>
                                <a:lnTo>
                                  <a:pt x="118" y="221"/>
                                </a:lnTo>
                                <a:lnTo>
                                  <a:pt x="129" y="242"/>
                                </a:lnTo>
                                <a:lnTo>
                                  <a:pt x="134" y="264"/>
                                </a:lnTo>
                                <a:lnTo>
                                  <a:pt x="134" y="301"/>
                                </a:lnTo>
                                <a:lnTo>
                                  <a:pt x="134" y="334"/>
                                </a:lnTo>
                                <a:lnTo>
                                  <a:pt x="123" y="366"/>
                                </a:lnTo>
                                <a:lnTo>
                                  <a:pt x="113" y="398"/>
                                </a:lnTo>
                                <a:lnTo>
                                  <a:pt x="91" y="425"/>
                                </a:lnTo>
                                <a:lnTo>
                                  <a:pt x="64" y="452"/>
                                </a:lnTo>
                                <a:lnTo>
                                  <a:pt x="37" y="484"/>
                                </a:lnTo>
                                <a:lnTo>
                                  <a:pt x="10" y="517"/>
                                </a:lnTo>
                                <a:lnTo>
                                  <a:pt x="5" y="554"/>
                                </a:lnTo>
                                <a:lnTo>
                                  <a:pt x="5" y="592"/>
                                </a:lnTo>
                                <a:lnTo>
                                  <a:pt x="0" y="624"/>
                                </a:lnTo>
                                <a:lnTo>
                                  <a:pt x="0" y="667"/>
                                </a:lnTo>
                                <a:lnTo>
                                  <a:pt x="21" y="716"/>
                                </a:lnTo>
                                <a:lnTo>
                                  <a:pt x="27" y="721"/>
                                </a:lnTo>
                                <a:lnTo>
                                  <a:pt x="37" y="711"/>
                                </a:lnTo>
                                <a:lnTo>
                                  <a:pt x="32" y="684"/>
                                </a:lnTo>
                                <a:lnTo>
                                  <a:pt x="32" y="662"/>
                                </a:lnTo>
                                <a:lnTo>
                                  <a:pt x="43" y="667"/>
                                </a:lnTo>
                                <a:lnTo>
                                  <a:pt x="59" y="678"/>
                                </a:lnTo>
                                <a:lnTo>
                                  <a:pt x="75" y="673"/>
                                </a:lnTo>
                                <a:lnTo>
                                  <a:pt x="59" y="646"/>
                                </a:lnTo>
                                <a:lnTo>
                                  <a:pt x="64" y="624"/>
                                </a:lnTo>
                                <a:lnTo>
                                  <a:pt x="70" y="624"/>
                                </a:lnTo>
                                <a:lnTo>
                                  <a:pt x="75" y="624"/>
                                </a:lnTo>
                                <a:lnTo>
                                  <a:pt x="80" y="641"/>
                                </a:lnTo>
                                <a:lnTo>
                                  <a:pt x="86" y="651"/>
                                </a:lnTo>
                                <a:lnTo>
                                  <a:pt x="91" y="667"/>
                                </a:lnTo>
                                <a:lnTo>
                                  <a:pt x="91" y="684"/>
                                </a:lnTo>
                                <a:lnTo>
                                  <a:pt x="96" y="700"/>
                                </a:lnTo>
                                <a:lnTo>
                                  <a:pt x="129" y="721"/>
                                </a:lnTo>
                                <a:lnTo>
                                  <a:pt x="166" y="743"/>
                                </a:lnTo>
                                <a:lnTo>
                                  <a:pt x="161" y="727"/>
                                </a:lnTo>
                                <a:lnTo>
                                  <a:pt x="161" y="705"/>
                                </a:lnTo>
                                <a:lnTo>
                                  <a:pt x="166" y="689"/>
                                </a:lnTo>
                                <a:lnTo>
                                  <a:pt x="172" y="667"/>
                                </a:lnTo>
                                <a:lnTo>
                                  <a:pt x="177" y="630"/>
                                </a:lnTo>
                                <a:lnTo>
                                  <a:pt x="188" y="619"/>
                                </a:lnTo>
                                <a:lnTo>
                                  <a:pt x="193" y="641"/>
                                </a:lnTo>
                                <a:lnTo>
                                  <a:pt x="199" y="662"/>
                                </a:lnTo>
                                <a:lnTo>
                                  <a:pt x="204" y="684"/>
                                </a:lnTo>
                                <a:lnTo>
                                  <a:pt x="209" y="711"/>
                                </a:lnTo>
                                <a:lnTo>
                                  <a:pt x="242" y="727"/>
                                </a:lnTo>
                                <a:lnTo>
                                  <a:pt x="258" y="716"/>
                                </a:lnTo>
                                <a:lnTo>
                                  <a:pt x="242" y="684"/>
                                </a:lnTo>
                                <a:lnTo>
                                  <a:pt x="279" y="673"/>
                                </a:lnTo>
                                <a:lnTo>
                                  <a:pt x="269" y="646"/>
                                </a:lnTo>
                                <a:lnTo>
                                  <a:pt x="253" y="624"/>
                                </a:lnTo>
                                <a:lnTo>
                                  <a:pt x="258" y="597"/>
                                </a:lnTo>
                                <a:lnTo>
                                  <a:pt x="269" y="571"/>
                                </a:lnTo>
                                <a:lnTo>
                                  <a:pt x="279" y="544"/>
                                </a:lnTo>
                                <a:lnTo>
                                  <a:pt x="296" y="522"/>
                                </a:lnTo>
                                <a:lnTo>
                                  <a:pt x="306" y="501"/>
                                </a:lnTo>
                                <a:lnTo>
                                  <a:pt x="317" y="479"/>
                                </a:lnTo>
                                <a:lnTo>
                                  <a:pt x="333" y="458"/>
                                </a:lnTo>
                                <a:lnTo>
                                  <a:pt x="349" y="441"/>
                                </a:lnTo>
                                <a:lnTo>
                                  <a:pt x="360" y="414"/>
                                </a:lnTo>
                                <a:lnTo>
                                  <a:pt x="371" y="393"/>
                                </a:lnTo>
                                <a:lnTo>
                                  <a:pt x="382" y="371"/>
                                </a:lnTo>
                                <a:lnTo>
                                  <a:pt x="398" y="350"/>
                                </a:lnTo>
                                <a:lnTo>
                                  <a:pt x="398" y="323"/>
                                </a:lnTo>
                                <a:lnTo>
                                  <a:pt x="409" y="301"/>
                                </a:lnTo>
                                <a:lnTo>
                                  <a:pt x="409" y="275"/>
                                </a:lnTo>
                                <a:lnTo>
                                  <a:pt x="409" y="248"/>
                                </a:lnTo>
                                <a:lnTo>
                                  <a:pt x="409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341640"/>
                            <a:ext cx="13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08">
                                <a:moveTo>
                                  <a:pt x="21" y="108"/>
                                </a:moveTo>
                                <a:lnTo>
                                  <a:pt x="21" y="70"/>
                                </a:lnTo>
                                <a:lnTo>
                                  <a:pt x="21" y="38"/>
                                </a:lnTo>
                                <a:lnTo>
                                  <a:pt x="16" y="16"/>
                                </a:lnTo>
                                <a:lnTo>
                                  <a:pt x="16" y="6"/>
                                </a:lnTo>
                                <a:lnTo>
                                  <a:pt x="10" y="0"/>
                                </a:lnTo>
                                <a:lnTo>
                                  <a:pt x="10" y="11"/>
                                </a:lnTo>
                                <a:lnTo>
                                  <a:pt x="10" y="22"/>
                                </a:lnTo>
                                <a:lnTo>
                                  <a:pt x="10" y="33"/>
                                </a:lnTo>
                                <a:lnTo>
                                  <a:pt x="10" y="54"/>
                                </a:lnTo>
                                <a:lnTo>
                                  <a:pt x="10" y="81"/>
                                </a:lnTo>
                                <a:lnTo>
                                  <a:pt x="5" y="86"/>
                                </a:lnTo>
                                <a:lnTo>
                                  <a:pt x="0" y="97"/>
                                </a:lnTo>
                                <a:lnTo>
                                  <a:pt x="5" y="103"/>
                                </a:lnTo>
                                <a:lnTo>
                                  <a:pt x="21" y="108"/>
                                </a:lnTo>
                                <a:lnTo>
                                  <a:pt x="21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468000"/>
                            <a:ext cx="37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6">
                                <a:moveTo>
                                  <a:pt x="0" y="76"/>
                                </a:moveTo>
                                <a:lnTo>
                                  <a:pt x="27" y="22"/>
                                </a:lnTo>
                                <a:lnTo>
                                  <a:pt x="59" y="0"/>
                                </a:lnTo>
                                <a:lnTo>
                                  <a:pt x="49" y="11"/>
                                </a:lnTo>
                                <a:lnTo>
                                  <a:pt x="43" y="27"/>
                                </a:lnTo>
                                <a:lnTo>
                                  <a:pt x="32" y="49"/>
                                </a:lnTo>
                                <a:lnTo>
                                  <a:pt x="27" y="65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372600"/>
                            <a:ext cx="32436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748">
                                <a:moveTo>
                                  <a:pt x="511" y="323"/>
                                </a:moveTo>
                                <a:lnTo>
                                  <a:pt x="501" y="317"/>
                                </a:lnTo>
                                <a:lnTo>
                                  <a:pt x="506" y="290"/>
                                </a:lnTo>
                                <a:lnTo>
                                  <a:pt x="511" y="274"/>
                                </a:lnTo>
                                <a:lnTo>
                                  <a:pt x="511" y="258"/>
                                </a:lnTo>
                                <a:lnTo>
                                  <a:pt x="511" y="247"/>
                                </a:lnTo>
                                <a:lnTo>
                                  <a:pt x="511" y="226"/>
                                </a:lnTo>
                                <a:lnTo>
                                  <a:pt x="506" y="199"/>
                                </a:lnTo>
                                <a:lnTo>
                                  <a:pt x="485" y="161"/>
                                </a:lnTo>
                                <a:lnTo>
                                  <a:pt x="468" y="134"/>
                                </a:lnTo>
                                <a:lnTo>
                                  <a:pt x="447" y="118"/>
                                </a:lnTo>
                                <a:lnTo>
                                  <a:pt x="431" y="113"/>
                                </a:lnTo>
                                <a:lnTo>
                                  <a:pt x="458" y="134"/>
                                </a:lnTo>
                                <a:lnTo>
                                  <a:pt x="458" y="145"/>
                                </a:lnTo>
                                <a:lnTo>
                                  <a:pt x="468" y="172"/>
                                </a:lnTo>
                                <a:lnTo>
                                  <a:pt x="474" y="194"/>
                                </a:lnTo>
                                <a:lnTo>
                                  <a:pt x="485" y="210"/>
                                </a:lnTo>
                                <a:lnTo>
                                  <a:pt x="501" y="253"/>
                                </a:lnTo>
                                <a:lnTo>
                                  <a:pt x="485" y="253"/>
                                </a:lnTo>
                                <a:lnTo>
                                  <a:pt x="474" y="231"/>
                                </a:lnTo>
                                <a:lnTo>
                                  <a:pt x="458" y="199"/>
                                </a:lnTo>
                                <a:lnTo>
                                  <a:pt x="436" y="161"/>
                                </a:lnTo>
                                <a:lnTo>
                                  <a:pt x="404" y="134"/>
                                </a:lnTo>
                                <a:lnTo>
                                  <a:pt x="393" y="97"/>
                                </a:lnTo>
                                <a:lnTo>
                                  <a:pt x="361" y="59"/>
                                </a:lnTo>
                                <a:lnTo>
                                  <a:pt x="350" y="59"/>
                                </a:lnTo>
                                <a:lnTo>
                                  <a:pt x="339" y="70"/>
                                </a:lnTo>
                                <a:lnTo>
                                  <a:pt x="355" y="91"/>
                                </a:lnTo>
                                <a:lnTo>
                                  <a:pt x="382" y="129"/>
                                </a:lnTo>
                                <a:lnTo>
                                  <a:pt x="393" y="161"/>
                                </a:lnTo>
                                <a:lnTo>
                                  <a:pt x="398" y="188"/>
                                </a:lnTo>
                                <a:lnTo>
                                  <a:pt x="388" y="177"/>
                                </a:lnTo>
                                <a:lnTo>
                                  <a:pt x="377" y="172"/>
                                </a:lnTo>
                                <a:lnTo>
                                  <a:pt x="366" y="145"/>
                                </a:lnTo>
                                <a:lnTo>
                                  <a:pt x="361" y="124"/>
                                </a:lnTo>
                                <a:lnTo>
                                  <a:pt x="345" y="107"/>
                                </a:lnTo>
                                <a:lnTo>
                                  <a:pt x="318" y="80"/>
                                </a:lnTo>
                                <a:lnTo>
                                  <a:pt x="291" y="54"/>
                                </a:lnTo>
                                <a:lnTo>
                                  <a:pt x="285" y="37"/>
                                </a:lnTo>
                                <a:lnTo>
                                  <a:pt x="248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10"/>
                                </a:lnTo>
                                <a:lnTo>
                                  <a:pt x="248" y="32"/>
                                </a:lnTo>
                                <a:lnTo>
                                  <a:pt x="259" y="48"/>
                                </a:lnTo>
                                <a:lnTo>
                                  <a:pt x="264" y="64"/>
                                </a:lnTo>
                                <a:lnTo>
                                  <a:pt x="259" y="91"/>
                                </a:lnTo>
                                <a:lnTo>
                                  <a:pt x="275" y="102"/>
                                </a:lnTo>
                                <a:lnTo>
                                  <a:pt x="275" y="113"/>
                                </a:lnTo>
                                <a:lnTo>
                                  <a:pt x="248" y="97"/>
                                </a:lnTo>
                                <a:lnTo>
                                  <a:pt x="221" y="80"/>
                                </a:lnTo>
                                <a:lnTo>
                                  <a:pt x="226" y="107"/>
                                </a:lnTo>
                                <a:lnTo>
                                  <a:pt x="237" y="140"/>
                                </a:lnTo>
                                <a:lnTo>
                                  <a:pt x="253" y="161"/>
                                </a:lnTo>
                                <a:lnTo>
                                  <a:pt x="275" y="183"/>
                                </a:lnTo>
                                <a:lnTo>
                                  <a:pt x="275" y="215"/>
                                </a:lnTo>
                                <a:lnTo>
                                  <a:pt x="275" y="247"/>
                                </a:lnTo>
                                <a:lnTo>
                                  <a:pt x="259" y="247"/>
                                </a:lnTo>
                                <a:lnTo>
                                  <a:pt x="248" y="226"/>
                                </a:lnTo>
                                <a:lnTo>
                                  <a:pt x="242" y="199"/>
                                </a:lnTo>
                                <a:lnTo>
                                  <a:pt x="237" y="183"/>
                                </a:lnTo>
                                <a:lnTo>
                                  <a:pt x="221" y="150"/>
                                </a:lnTo>
                                <a:lnTo>
                                  <a:pt x="210" y="118"/>
                                </a:lnTo>
                                <a:lnTo>
                                  <a:pt x="183" y="107"/>
                                </a:lnTo>
                                <a:lnTo>
                                  <a:pt x="162" y="97"/>
                                </a:lnTo>
                                <a:lnTo>
                                  <a:pt x="167" y="113"/>
                                </a:lnTo>
                                <a:lnTo>
                                  <a:pt x="183" y="134"/>
                                </a:lnTo>
                                <a:lnTo>
                                  <a:pt x="194" y="156"/>
                                </a:lnTo>
                                <a:lnTo>
                                  <a:pt x="210" y="177"/>
                                </a:lnTo>
                                <a:lnTo>
                                  <a:pt x="221" y="199"/>
                                </a:lnTo>
                                <a:lnTo>
                                  <a:pt x="226" y="220"/>
                                </a:lnTo>
                                <a:lnTo>
                                  <a:pt x="232" y="242"/>
                                </a:lnTo>
                                <a:lnTo>
                                  <a:pt x="237" y="269"/>
                                </a:lnTo>
                                <a:lnTo>
                                  <a:pt x="221" y="290"/>
                                </a:lnTo>
                                <a:lnTo>
                                  <a:pt x="210" y="312"/>
                                </a:lnTo>
                                <a:lnTo>
                                  <a:pt x="205" y="328"/>
                                </a:lnTo>
                                <a:lnTo>
                                  <a:pt x="199" y="344"/>
                                </a:lnTo>
                                <a:lnTo>
                                  <a:pt x="189" y="377"/>
                                </a:lnTo>
                                <a:lnTo>
                                  <a:pt x="178" y="403"/>
                                </a:lnTo>
                                <a:lnTo>
                                  <a:pt x="156" y="420"/>
                                </a:lnTo>
                                <a:lnTo>
                                  <a:pt x="135" y="441"/>
                                </a:lnTo>
                                <a:lnTo>
                                  <a:pt x="113" y="447"/>
                                </a:lnTo>
                                <a:lnTo>
                                  <a:pt x="102" y="457"/>
                                </a:lnTo>
                                <a:lnTo>
                                  <a:pt x="76" y="468"/>
                                </a:lnTo>
                                <a:lnTo>
                                  <a:pt x="54" y="484"/>
                                </a:lnTo>
                                <a:lnTo>
                                  <a:pt x="38" y="516"/>
                                </a:lnTo>
                                <a:lnTo>
                                  <a:pt x="27" y="554"/>
                                </a:lnTo>
                                <a:lnTo>
                                  <a:pt x="11" y="586"/>
                                </a:lnTo>
                                <a:lnTo>
                                  <a:pt x="0" y="624"/>
                                </a:lnTo>
                                <a:lnTo>
                                  <a:pt x="11" y="678"/>
                                </a:lnTo>
                                <a:lnTo>
                                  <a:pt x="22" y="678"/>
                                </a:lnTo>
                                <a:lnTo>
                                  <a:pt x="32" y="678"/>
                                </a:lnTo>
                                <a:lnTo>
                                  <a:pt x="27" y="662"/>
                                </a:lnTo>
                                <a:lnTo>
                                  <a:pt x="32" y="624"/>
                                </a:lnTo>
                                <a:lnTo>
                                  <a:pt x="38" y="619"/>
                                </a:lnTo>
                                <a:lnTo>
                                  <a:pt x="49" y="624"/>
                                </a:lnTo>
                                <a:lnTo>
                                  <a:pt x="49" y="640"/>
                                </a:lnTo>
                                <a:lnTo>
                                  <a:pt x="59" y="651"/>
                                </a:lnTo>
                                <a:lnTo>
                                  <a:pt x="76" y="651"/>
                                </a:lnTo>
                                <a:lnTo>
                                  <a:pt x="65" y="619"/>
                                </a:lnTo>
                                <a:lnTo>
                                  <a:pt x="86" y="603"/>
                                </a:lnTo>
                                <a:lnTo>
                                  <a:pt x="92" y="624"/>
                                </a:lnTo>
                                <a:lnTo>
                                  <a:pt x="86" y="635"/>
                                </a:lnTo>
                                <a:lnTo>
                                  <a:pt x="86" y="651"/>
                                </a:lnTo>
                                <a:lnTo>
                                  <a:pt x="86" y="667"/>
                                </a:lnTo>
                                <a:lnTo>
                                  <a:pt x="86" y="683"/>
                                </a:lnTo>
                                <a:lnTo>
                                  <a:pt x="113" y="710"/>
                                </a:lnTo>
                                <a:lnTo>
                                  <a:pt x="146" y="743"/>
                                </a:lnTo>
                                <a:lnTo>
                                  <a:pt x="146" y="726"/>
                                </a:lnTo>
                                <a:lnTo>
                                  <a:pt x="151" y="705"/>
                                </a:lnTo>
                                <a:lnTo>
                                  <a:pt x="156" y="689"/>
                                </a:lnTo>
                                <a:lnTo>
                                  <a:pt x="167" y="667"/>
                                </a:lnTo>
                                <a:lnTo>
                                  <a:pt x="183" y="635"/>
                                </a:lnTo>
                                <a:lnTo>
                                  <a:pt x="199" y="624"/>
                                </a:lnTo>
                                <a:lnTo>
                                  <a:pt x="210" y="640"/>
                                </a:lnTo>
                                <a:lnTo>
                                  <a:pt x="194" y="721"/>
                                </a:lnTo>
                                <a:lnTo>
                                  <a:pt x="221" y="748"/>
                                </a:lnTo>
                                <a:lnTo>
                                  <a:pt x="237" y="737"/>
                                </a:lnTo>
                                <a:lnTo>
                                  <a:pt x="237" y="705"/>
                                </a:lnTo>
                                <a:lnTo>
                                  <a:pt x="275" y="699"/>
                                </a:lnTo>
                                <a:lnTo>
                                  <a:pt x="269" y="673"/>
                                </a:lnTo>
                                <a:lnTo>
                                  <a:pt x="259" y="651"/>
                                </a:lnTo>
                                <a:lnTo>
                                  <a:pt x="275" y="624"/>
                                </a:lnTo>
                                <a:lnTo>
                                  <a:pt x="291" y="597"/>
                                </a:lnTo>
                                <a:lnTo>
                                  <a:pt x="307" y="581"/>
                                </a:lnTo>
                                <a:lnTo>
                                  <a:pt x="329" y="565"/>
                                </a:lnTo>
                                <a:lnTo>
                                  <a:pt x="361" y="527"/>
                                </a:lnTo>
                                <a:lnTo>
                                  <a:pt x="404" y="495"/>
                                </a:lnTo>
                                <a:lnTo>
                                  <a:pt x="431" y="457"/>
                                </a:lnTo>
                                <a:lnTo>
                                  <a:pt x="468" y="420"/>
                                </a:lnTo>
                                <a:lnTo>
                                  <a:pt x="479" y="398"/>
                                </a:lnTo>
                                <a:lnTo>
                                  <a:pt x="490" y="371"/>
                                </a:lnTo>
                                <a:lnTo>
                                  <a:pt x="501" y="344"/>
                                </a:lnTo>
                                <a:lnTo>
                                  <a:pt x="511" y="323"/>
                                </a:lnTo>
                                <a:lnTo>
                                  <a:pt x="511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584280"/>
                            <a:ext cx="273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8">
                                <a:moveTo>
                                  <a:pt x="27" y="108"/>
                                </a:moveTo>
                                <a:lnTo>
                                  <a:pt x="27" y="70"/>
                                </a:lnTo>
                                <a:lnTo>
                                  <a:pt x="38" y="38"/>
                                </a:lnTo>
                                <a:lnTo>
                                  <a:pt x="38" y="17"/>
                                </a:lnTo>
                                <a:lnTo>
                                  <a:pt x="43" y="6"/>
                                </a:lnTo>
                                <a:lnTo>
                                  <a:pt x="38" y="0"/>
                                </a:lnTo>
                                <a:lnTo>
                                  <a:pt x="33" y="11"/>
                                </a:lnTo>
                                <a:lnTo>
                                  <a:pt x="27" y="17"/>
                                </a:lnTo>
                                <a:lnTo>
                                  <a:pt x="27" y="33"/>
                                </a:lnTo>
                                <a:lnTo>
                                  <a:pt x="22" y="49"/>
                                </a:lnTo>
                                <a:lnTo>
                                  <a:pt x="17" y="76"/>
                                </a:lnTo>
                                <a:lnTo>
                                  <a:pt x="11" y="81"/>
                                </a:lnTo>
                                <a:lnTo>
                                  <a:pt x="0" y="92"/>
                                </a:lnTo>
                                <a:lnTo>
                                  <a:pt x="6" y="97"/>
                                </a:lnTo>
                                <a:lnTo>
                                  <a:pt x="27" y="108"/>
                                </a:lnTo>
                                <a:lnTo>
                                  <a:pt x="27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697320"/>
                            <a:ext cx="54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59">
                                <a:moveTo>
                                  <a:pt x="0" y="59"/>
                                </a:moveTo>
                                <a:lnTo>
                                  <a:pt x="38" y="11"/>
                                </a:lnTo>
                                <a:lnTo>
                                  <a:pt x="86" y="0"/>
                                </a:lnTo>
                                <a:lnTo>
                                  <a:pt x="65" y="5"/>
                                </a:lnTo>
                                <a:lnTo>
                                  <a:pt x="54" y="22"/>
                                </a:lnTo>
                                <a:lnTo>
                                  <a:pt x="38" y="38"/>
                                </a:lnTo>
                                <a:lnTo>
                                  <a:pt x="38" y="49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675080"/>
                            <a:ext cx="205056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9" h="446">
                                <a:moveTo>
                                  <a:pt x="646" y="80"/>
                                </a:moveTo>
                                <a:lnTo>
                                  <a:pt x="619" y="70"/>
                                </a:lnTo>
                                <a:lnTo>
                                  <a:pt x="597" y="64"/>
                                </a:lnTo>
                                <a:lnTo>
                                  <a:pt x="565" y="59"/>
                                </a:lnTo>
                                <a:lnTo>
                                  <a:pt x="538" y="53"/>
                                </a:lnTo>
                                <a:lnTo>
                                  <a:pt x="500" y="48"/>
                                </a:lnTo>
                                <a:lnTo>
                                  <a:pt x="463" y="43"/>
                                </a:lnTo>
                                <a:lnTo>
                                  <a:pt x="430" y="37"/>
                                </a:lnTo>
                                <a:lnTo>
                                  <a:pt x="398" y="37"/>
                                </a:lnTo>
                                <a:lnTo>
                                  <a:pt x="355" y="27"/>
                                </a:lnTo>
                                <a:lnTo>
                                  <a:pt x="317" y="27"/>
                                </a:lnTo>
                                <a:lnTo>
                                  <a:pt x="285" y="21"/>
                                </a:lnTo>
                                <a:lnTo>
                                  <a:pt x="258" y="21"/>
                                </a:lnTo>
                                <a:lnTo>
                                  <a:pt x="226" y="16"/>
                                </a:lnTo>
                                <a:lnTo>
                                  <a:pt x="204" y="21"/>
                                </a:lnTo>
                                <a:lnTo>
                                  <a:pt x="183" y="21"/>
                                </a:lnTo>
                                <a:lnTo>
                                  <a:pt x="172" y="32"/>
                                </a:lnTo>
                                <a:lnTo>
                                  <a:pt x="183" y="32"/>
                                </a:lnTo>
                                <a:lnTo>
                                  <a:pt x="204" y="32"/>
                                </a:lnTo>
                                <a:lnTo>
                                  <a:pt x="226" y="37"/>
                                </a:lnTo>
                                <a:lnTo>
                                  <a:pt x="264" y="37"/>
                                </a:lnTo>
                                <a:lnTo>
                                  <a:pt x="291" y="43"/>
                                </a:lnTo>
                                <a:lnTo>
                                  <a:pt x="328" y="53"/>
                                </a:lnTo>
                                <a:lnTo>
                                  <a:pt x="350" y="53"/>
                                </a:lnTo>
                                <a:lnTo>
                                  <a:pt x="371" y="53"/>
                                </a:lnTo>
                                <a:lnTo>
                                  <a:pt x="393" y="59"/>
                                </a:lnTo>
                                <a:lnTo>
                                  <a:pt x="414" y="64"/>
                                </a:lnTo>
                                <a:lnTo>
                                  <a:pt x="452" y="64"/>
                                </a:lnTo>
                                <a:lnTo>
                                  <a:pt x="490" y="70"/>
                                </a:lnTo>
                                <a:lnTo>
                                  <a:pt x="517" y="75"/>
                                </a:lnTo>
                                <a:lnTo>
                                  <a:pt x="554" y="80"/>
                                </a:lnTo>
                                <a:lnTo>
                                  <a:pt x="576" y="80"/>
                                </a:lnTo>
                                <a:lnTo>
                                  <a:pt x="597" y="86"/>
                                </a:lnTo>
                                <a:lnTo>
                                  <a:pt x="608" y="86"/>
                                </a:lnTo>
                                <a:lnTo>
                                  <a:pt x="619" y="91"/>
                                </a:lnTo>
                                <a:lnTo>
                                  <a:pt x="635" y="113"/>
                                </a:lnTo>
                                <a:lnTo>
                                  <a:pt x="597" y="107"/>
                                </a:lnTo>
                                <a:lnTo>
                                  <a:pt x="565" y="107"/>
                                </a:lnTo>
                                <a:lnTo>
                                  <a:pt x="533" y="107"/>
                                </a:lnTo>
                                <a:lnTo>
                                  <a:pt x="500" y="107"/>
                                </a:lnTo>
                                <a:lnTo>
                                  <a:pt x="474" y="102"/>
                                </a:lnTo>
                                <a:lnTo>
                                  <a:pt x="447" y="102"/>
                                </a:lnTo>
                                <a:lnTo>
                                  <a:pt x="420" y="102"/>
                                </a:lnTo>
                                <a:lnTo>
                                  <a:pt x="398" y="102"/>
                                </a:lnTo>
                                <a:lnTo>
                                  <a:pt x="371" y="96"/>
                                </a:lnTo>
                                <a:lnTo>
                                  <a:pt x="344" y="96"/>
                                </a:lnTo>
                                <a:lnTo>
                                  <a:pt x="317" y="91"/>
                                </a:lnTo>
                                <a:lnTo>
                                  <a:pt x="291" y="91"/>
                                </a:lnTo>
                                <a:lnTo>
                                  <a:pt x="258" y="86"/>
                                </a:lnTo>
                                <a:lnTo>
                                  <a:pt x="226" y="80"/>
                                </a:lnTo>
                                <a:lnTo>
                                  <a:pt x="194" y="80"/>
                                </a:lnTo>
                                <a:lnTo>
                                  <a:pt x="161" y="75"/>
                                </a:lnTo>
                                <a:lnTo>
                                  <a:pt x="129" y="64"/>
                                </a:lnTo>
                                <a:lnTo>
                                  <a:pt x="113" y="64"/>
                                </a:lnTo>
                                <a:lnTo>
                                  <a:pt x="86" y="64"/>
                                </a:lnTo>
                                <a:lnTo>
                                  <a:pt x="59" y="75"/>
                                </a:lnTo>
                                <a:lnTo>
                                  <a:pt x="75" y="80"/>
                                </a:lnTo>
                                <a:lnTo>
                                  <a:pt x="91" y="102"/>
                                </a:lnTo>
                                <a:lnTo>
                                  <a:pt x="188" y="118"/>
                                </a:lnTo>
                                <a:lnTo>
                                  <a:pt x="194" y="113"/>
                                </a:lnTo>
                                <a:lnTo>
                                  <a:pt x="210" y="113"/>
                                </a:lnTo>
                                <a:lnTo>
                                  <a:pt x="237" y="118"/>
                                </a:lnTo>
                                <a:lnTo>
                                  <a:pt x="264" y="129"/>
                                </a:lnTo>
                                <a:lnTo>
                                  <a:pt x="285" y="134"/>
                                </a:lnTo>
                                <a:lnTo>
                                  <a:pt x="307" y="145"/>
                                </a:lnTo>
                                <a:lnTo>
                                  <a:pt x="323" y="156"/>
                                </a:lnTo>
                                <a:lnTo>
                                  <a:pt x="334" y="161"/>
                                </a:lnTo>
                                <a:lnTo>
                                  <a:pt x="355" y="161"/>
                                </a:lnTo>
                                <a:lnTo>
                                  <a:pt x="371" y="161"/>
                                </a:lnTo>
                                <a:lnTo>
                                  <a:pt x="398" y="166"/>
                                </a:lnTo>
                                <a:lnTo>
                                  <a:pt x="420" y="172"/>
                                </a:lnTo>
                                <a:lnTo>
                                  <a:pt x="436" y="172"/>
                                </a:lnTo>
                                <a:lnTo>
                                  <a:pt x="457" y="172"/>
                                </a:lnTo>
                                <a:lnTo>
                                  <a:pt x="479" y="177"/>
                                </a:lnTo>
                                <a:lnTo>
                                  <a:pt x="500" y="188"/>
                                </a:lnTo>
                                <a:lnTo>
                                  <a:pt x="463" y="188"/>
                                </a:lnTo>
                                <a:lnTo>
                                  <a:pt x="452" y="188"/>
                                </a:lnTo>
                                <a:lnTo>
                                  <a:pt x="447" y="188"/>
                                </a:lnTo>
                                <a:lnTo>
                                  <a:pt x="436" y="188"/>
                                </a:lnTo>
                                <a:lnTo>
                                  <a:pt x="409" y="183"/>
                                </a:lnTo>
                                <a:lnTo>
                                  <a:pt x="387" y="183"/>
                                </a:lnTo>
                                <a:lnTo>
                                  <a:pt x="355" y="177"/>
                                </a:lnTo>
                                <a:lnTo>
                                  <a:pt x="328" y="172"/>
                                </a:lnTo>
                                <a:lnTo>
                                  <a:pt x="291" y="172"/>
                                </a:lnTo>
                                <a:lnTo>
                                  <a:pt x="258" y="172"/>
                                </a:lnTo>
                                <a:lnTo>
                                  <a:pt x="221" y="161"/>
                                </a:lnTo>
                                <a:lnTo>
                                  <a:pt x="183" y="161"/>
                                </a:lnTo>
                                <a:lnTo>
                                  <a:pt x="151" y="156"/>
                                </a:lnTo>
                                <a:lnTo>
                                  <a:pt x="124" y="156"/>
                                </a:lnTo>
                                <a:lnTo>
                                  <a:pt x="97" y="150"/>
                                </a:lnTo>
                                <a:lnTo>
                                  <a:pt x="81" y="150"/>
                                </a:lnTo>
                                <a:lnTo>
                                  <a:pt x="64" y="150"/>
                                </a:lnTo>
                                <a:lnTo>
                                  <a:pt x="38" y="150"/>
                                </a:lnTo>
                                <a:lnTo>
                                  <a:pt x="16" y="161"/>
                                </a:lnTo>
                                <a:lnTo>
                                  <a:pt x="0" y="172"/>
                                </a:lnTo>
                                <a:lnTo>
                                  <a:pt x="0" y="183"/>
                                </a:lnTo>
                                <a:lnTo>
                                  <a:pt x="0" y="188"/>
                                </a:lnTo>
                                <a:lnTo>
                                  <a:pt x="11" y="199"/>
                                </a:lnTo>
                                <a:lnTo>
                                  <a:pt x="16" y="199"/>
                                </a:lnTo>
                                <a:lnTo>
                                  <a:pt x="32" y="199"/>
                                </a:lnTo>
                                <a:lnTo>
                                  <a:pt x="48" y="199"/>
                                </a:lnTo>
                                <a:lnTo>
                                  <a:pt x="70" y="199"/>
                                </a:lnTo>
                                <a:lnTo>
                                  <a:pt x="97" y="204"/>
                                </a:lnTo>
                                <a:lnTo>
                                  <a:pt x="129" y="215"/>
                                </a:lnTo>
                                <a:lnTo>
                                  <a:pt x="156" y="220"/>
                                </a:lnTo>
                                <a:lnTo>
                                  <a:pt x="188" y="231"/>
                                </a:lnTo>
                                <a:lnTo>
                                  <a:pt x="221" y="236"/>
                                </a:lnTo>
                                <a:lnTo>
                                  <a:pt x="253" y="247"/>
                                </a:lnTo>
                                <a:lnTo>
                                  <a:pt x="280" y="253"/>
                                </a:lnTo>
                                <a:lnTo>
                                  <a:pt x="312" y="263"/>
                                </a:lnTo>
                                <a:lnTo>
                                  <a:pt x="339" y="269"/>
                                </a:lnTo>
                                <a:lnTo>
                                  <a:pt x="366" y="290"/>
                                </a:lnTo>
                                <a:lnTo>
                                  <a:pt x="339" y="290"/>
                                </a:lnTo>
                                <a:lnTo>
                                  <a:pt x="317" y="290"/>
                                </a:lnTo>
                                <a:lnTo>
                                  <a:pt x="291" y="290"/>
                                </a:lnTo>
                                <a:lnTo>
                                  <a:pt x="274" y="301"/>
                                </a:lnTo>
                                <a:lnTo>
                                  <a:pt x="301" y="333"/>
                                </a:lnTo>
                                <a:lnTo>
                                  <a:pt x="317" y="333"/>
                                </a:lnTo>
                                <a:lnTo>
                                  <a:pt x="344" y="333"/>
                                </a:lnTo>
                                <a:lnTo>
                                  <a:pt x="355" y="333"/>
                                </a:lnTo>
                                <a:lnTo>
                                  <a:pt x="377" y="333"/>
                                </a:lnTo>
                                <a:lnTo>
                                  <a:pt x="398" y="333"/>
                                </a:lnTo>
                                <a:lnTo>
                                  <a:pt x="420" y="333"/>
                                </a:lnTo>
                                <a:lnTo>
                                  <a:pt x="436" y="333"/>
                                </a:lnTo>
                                <a:lnTo>
                                  <a:pt x="463" y="333"/>
                                </a:lnTo>
                                <a:lnTo>
                                  <a:pt x="490" y="333"/>
                                </a:lnTo>
                                <a:lnTo>
                                  <a:pt x="517" y="333"/>
                                </a:lnTo>
                                <a:lnTo>
                                  <a:pt x="538" y="333"/>
                                </a:lnTo>
                                <a:lnTo>
                                  <a:pt x="565" y="339"/>
                                </a:lnTo>
                                <a:lnTo>
                                  <a:pt x="592" y="339"/>
                                </a:lnTo>
                                <a:lnTo>
                                  <a:pt x="619" y="344"/>
                                </a:lnTo>
                                <a:lnTo>
                                  <a:pt x="646" y="344"/>
                                </a:lnTo>
                                <a:lnTo>
                                  <a:pt x="673" y="344"/>
                                </a:lnTo>
                                <a:lnTo>
                                  <a:pt x="694" y="344"/>
                                </a:lnTo>
                                <a:lnTo>
                                  <a:pt x="721" y="344"/>
                                </a:lnTo>
                                <a:lnTo>
                                  <a:pt x="743" y="344"/>
                                </a:lnTo>
                                <a:lnTo>
                                  <a:pt x="770" y="349"/>
                                </a:lnTo>
                                <a:lnTo>
                                  <a:pt x="791" y="349"/>
                                </a:lnTo>
                                <a:lnTo>
                                  <a:pt x="813" y="355"/>
                                </a:lnTo>
                                <a:lnTo>
                                  <a:pt x="850" y="360"/>
                                </a:lnTo>
                                <a:lnTo>
                                  <a:pt x="877" y="360"/>
                                </a:lnTo>
                                <a:lnTo>
                                  <a:pt x="899" y="366"/>
                                </a:lnTo>
                                <a:lnTo>
                                  <a:pt x="915" y="371"/>
                                </a:lnTo>
                                <a:lnTo>
                                  <a:pt x="942" y="387"/>
                                </a:lnTo>
                                <a:lnTo>
                                  <a:pt x="915" y="387"/>
                                </a:lnTo>
                                <a:lnTo>
                                  <a:pt x="888" y="387"/>
                                </a:lnTo>
                                <a:lnTo>
                                  <a:pt x="850" y="387"/>
                                </a:lnTo>
                                <a:lnTo>
                                  <a:pt x="823" y="387"/>
                                </a:lnTo>
                                <a:lnTo>
                                  <a:pt x="780" y="382"/>
                                </a:lnTo>
                                <a:lnTo>
                                  <a:pt x="743" y="382"/>
                                </a:lnTo>
                                <a:lnTo>
                                  <a:pt x="705" y="382"/>
                                </a:lnTo>
                                <a:lnTo>
                                  <a:pt x="673" y="382"/>
                                </a:lnTo>
                                <a:lnTo>
                                  <a:pt x="635" y="382"/>
                                </a:lnTo>
                                <a:lnTo>
                                  <a:pt x="597" y="382"/>
                                </a:lnTo>
                                <a:lnTo>
                                  <a:pt x="565" y="382"/>
                                </a:lnTo>
                                <a:lnTo>
                                  <a:pt x="538" y="387"/>
                                </a:lnTo>
                                <a:lnTo>
                                  <a:pt x="511" y="393"/>
                                </a:lnTo>
                                <a:lnTo>
                                  <a:pt x="495" y="403"/>
                                </a:lnTo>
                                <a:lnTo>
                                  <a:pt x="479" y="414"/>
                                </a:lnTo>
                                <a:lnTo>
                                  <a:pt x="479" y="436"/>
                                </a:lnTo>
                                <a:lnTo>
                                  <a:pt x="484" y="430"/>
                                </a:lnTo>
                                <a:lnTo>
                                  <a:pt x="506" y="425"/>
                                </a:lnTo>
                                <a:lnTo>
                                  <a:pt x="533" y="425"/>
                                </a:lnTo>
                                <a:lnTo>
                                  <a:pt x="570" y="425"/>
                                </a:lnTo>
                                <a:lnTo>
                                  <a:pt x="597" y="419"/>
                                </a:lnTo>
                                <a:lnTo>
                                  <a:pt x="624" y="414"/>
                                </a:lnTo>
                                <a:lnTo>
                                  <a:pt x="646" y="414"/>
                                </a:lnTo>
                                <a:lnTo>
                                  <a:pt x="662" y="425"/>
                                </a:lnTo>
                                <a:lnTo>
                                  <a:pt x="689" y="425"/>
                                </a:lnTo>
                                <a:lnTo>
                                  <a:pt x="721" y="425"/>
                                </a:lnTo>
                                <a:lnTo>
                                  <a:pt x="753" y="425"/>
                                </a:lnTo>
                                <a:lnTo>
                                  <a:pt x="796" y="425"/>
                                </a:lnTo>
                                <a:lnTo>
                                  <a:pt x="829" y="425"/>
                                </a:lnTo>
                                <a:lnTo>
                                  <a:pt x="861" y="425"/>
                                </a:lnTo>
                                <a:lnTo>
                                  <a:pt x="899" y="425"/>
                                </a:lnTo>
                                <a:lnTo>
                                  <a:pt x="942" y="425"/>
                                </a:lnTo>
                                <a:lnTo>
                                  <a:pt x="974" y="425"/>
                                </a:lnTo>
                                <a:lnTo>
                                  <a:pt x="1006" y="425"/>
                                </a:lnTo>
                                <a:lnTo>
                                  <a:pt x="1049" y="425"/>
                                </a:lnTo>
                                <a:lnTo>
                                  <a:pt x="1087" y="425"/>
                                </a:lnTo>
                                <a:lnTo>
                                  <a:pt x="1119" y="425"/>
                                </a:lnTo>
                                <a:lnTo>
                                  <a:pt x="1157" y="425"/>
                                </a:lnTo>
                                <a:lnTo>
                                  <a:pt x="1195" y="425"/>
                                </a:lnTo>
                                <a:lnTo>
                                  <a:pt x="1232" y="425"/>
                                </a:lnTo>
                                <a:lnTo>
                                  <a:pt x="1270" y="425"/>
                                </a:lnTo>
                                <a:lnTo>
                                  <a:pt x="1302" y="425"/>
                                </a:lnTo>
                                <a:lnTo>
                                  <a:pt x="1340" y="425"/>
                                </a:lnTo>
                                <a:lnTo>
                                  <a:pt x="1372" y="425"/>
                                </a:lnTo>
                                <a:lnTo>
                                  <a:pt x="1405" y="425"/>
                                </a:lnTo>
                                <a:lnTo>
                                  <a:pt x="1437" y="425"/>
                                </a:lnTo>
                                <a:lnTo>
                                  <a:pt x="1469" y="425"/>
                                </a:lnTo>
                                <a:lnTo>
                                  <a:pt x="1501" y="425"/>
                                </a:lnTo>
                                <a:lnTo>
                                  <a:pt x="1528" y="425"/>
                                </a:lnTo>
                                <a:lnTo>
                                  <a:pt x="1555" y="425"/>
                                </a:lnTo>
                                <a:lnTo>
                                  <a:pt x="1582" y="425"/>
                                </a:lnTo>
                                <a:lnTo>
                                  <a:pt x="1615" y="425"/>
                                </a:lnTo>
                                <a:lnTo>
                                  <a:pt x="1631" y="425"/>
                                </a:lnTo>
                                <a:lnTo>
                                  <a:pt x="1658" y="425"/>
                                </a:lnTo>
                                <a:lnTo>
                                  <a:pt x="1679" y="425"/>
                                </a:lnTo>
                                <a:lnTo>
                                  <a:pt x="1701" y="425"/>
                                </a:lnTo>
                                <a:lnTo>
                                  <a:pt x="1717" y="419"/>
                                </a:lnTo>
                                <a:lnTo>
                                  <a:pt x="1738" y="419"/>
                                </a:lnTo>
                                <a:lnTo>
                                  <a:pt x="1760" y="419"/>
                                </a:lnTo>
                                <a:lnTo>
                                  <a:pt x="1781" y="419"/>
                                </a:lnTo>
                                <a:lnTo>
                                  <a:pt x="1803" y="419"/>
                                </a:lnTo>
                                <a:lnTo>
                                  <a:pt x="1824" y="419"/>
                                </a:lnTo>
                                <a:lnTo>
                                  <a:pt x="1846" y="419"/>
                                </a:lnTo>
                                <a:lnTo>
                                  <a:pt x="1873" y="419"/>
                                </a:lnTo>
                                <a:lnTo>
                                  <a:pt x="1894" y="419"/>
                                </a:lnTo>
                                <a:lnTo>
                                  <a:pt x="1921" y="419"/>
                                </a:lnTo>
                                <a:lnTo>
                                  <a:pt x="1948" y="419"/>
                                </a:lnTo>
                                <a:lnTo>
                                  <a:pt x="1975" y="419"/>
                                </a:lnTo>
                                <a:lnTo>
                                  <a:pt x="1997" y="419"/>
                                </a:lnTo>
                                <a:lnTo>
                                  <a:pt x="2024" y="419"/>
                                </a:lnTo>
                                <a:lnTo>
                                  <a:pt x="2050" y="419"/>
                                </a:lnTo>
                                <a:lnTo>
                                  <a:pt x="2077" y="425"/>
                                </a:lnTo>
                                <a:lnTo>
                                  <a:pt x="2099" y="419"/>
                                </a:lnTo>
                                <a:lnTo>
                                  <a:pt x="2120" y="419"/>
                                </a:lnTo>
                                <a:lnTo>
                                  <a:pt x="2147" y="419"/>
                                </a:lnTo>
                                <a:lnTo>
                                  <a:pt x="2174" y="419"/>
                                </a:lnTo>
                                <a:lnTo>
                                  <a:pt x="2196" y="419"/>
                                </a:lnTo>
                                <a:lnTo>
                                  <a:pt x="2223" y="419"/>
                                </a:lnTo>
                                <a:lnTo>
                                  <a:pt x="2244" y="419"/>
                                </a:lnTo>
                                <a:lnTo>
                                  <a:pt x="2271" y="419"/>
                                </a:lnTo>
                                <a:lnTo>
                                  <a:pt x="2293" y="414"/>
                                </a:lnTo>
                                <a:lnTo>
                                  <a:pt x="2314" y="414"/>
                                </a:lnTo>
                                <a:lnTo>
                                  <a:pt x="2336" y="414"/>
                                </a:lnTo>
                                <a:lnTo>
                                  <a:pt x="2357" y="414"/>
                                </a:lnTo>
                                <a:lnTo>
                                  <a:pt x="2400" y="409"/>
                                </a:lnTo>
                                <a:lnTo>
                                  <a:pt x="2438" y="403"/>
                                </a:lnTo>
                                <a:lnTo>
                                  <a:pt x="2293" y="446"/>
                                </a:lnTo>
                                <a:lnTo>
                                  <a:pt x="2384" y="425"/>
                                </a:lnTo>
                                <a:lnTo>
                                  <a:pt x="2411" y="425"/>
                                </a:lnTo>
                                <a:lnTo>
                                  <a:pt x="2438" y="414"/>
                                </a:lnTo>
                                <a:lnTo>
                                  <a:pt x="2476" y="414"/>
                                </a:lnTo>
                                <a:lnTo>
                                  <a:pt x="2508" y="403"/>
                                </a:lnTo>
                                <a:lnTo>
                                  <a:pt x="2540" y="398"/>
                                </a:lnTo>
                                <a:lnTo>
                                  <a:pt x="2573" y="387"/>
                                </a:lnTo>
                                <a:lnTo>
                                  <a:pt x="2610" y="387"/>
                                </a:lnTo>
                                <a:lnTo>
                                  <a:pt x="2648" y="376"/>
                                </a:lnTo>
                                <a:lnTo>
                                  <a:pt x="2686" y="371"/>
                                </a:lnTo>
                                <a:lnTo>
                                  <a:pt x="2718" y="360"/>
                                </a:lnTo>
                                <a:lnTo>
                                  <a:pt x="2761" y="360"/>
                                </a:lnTo>
                                <a:lnTo>
                                  <a:pt x="2799" y="344"/>
                                </a:lnTo>
                                <a:lnTo>
                                  <a:pt x="2831" y="339"/>
                                </a:lnTo>
                                <a:lnTo>
                                  <a:pt x="2863" y="333"/>
                                </a:lnTo>
                                <a:lnTo>
                                  <a:pt x="2901" y="323"/>
                                </a:lnTo>
                                <a:lnTo>
                                  <a:pt x="2928" y="312"/>
                                </a:lnTo>
                                <a:lnTo>
                                  <a:pt x="2965" y="306"/>
                                </a:lnTo>
                                <a:lnTo>
                                  <a:pt x="2992" y="296"/>
                                </a:lnTo>
                                <a:lnTo>
                                  <a:pt x="3025" y="290"/>
                                </a:lnTo>
                                <a:lnTo>
                                  <a:pt x="3046" y="279"/>
                                </a:lnTo>
                                <a:lnTo>
                                  <a:pt x="3068" y="269"/>
                                </a:lnTo>
                                <a:lnTo>
                                  <a:pt x="3089" y="263"/>
                                </a:lnTo>
                                <a:lnTo>
                                  <a:pt x="3111" y="253"/>
                                </a:lnTo>
                                <a:lnTo>
                                  <a:pt x="3132" y="236"/>
                                </a:lnTo>
                                <a:lnTo>
                                  <a:pt x="3148" y="226"/>
                                </a:lnTo>
                                <a:lnTo>
                                  <a:pt x="3116" y="231"/>
                                </a:lnTo>
                                <a:lnTo>
                                  <a:pt x="3078" y="236"/>
                                </a:lnTo>
                                <a:lnTo>
                                  <a:pt x="3046" y="242"/>
                                </a:lnTo>
                                <a:lnTo>
                                  <a:pt x="3019" y="253"/>
                                </a:lnTo>
                                <a:lnTo>
                                  <a:pt x="2982" y="263"/>
                                </a:lnTo>
                                <a:lnTo>
                                  <a:pt x="2955" y="269"/>
                                </a:lnTo>
                                <a:lnTo>
                                  <a:pt x="2922" y="279"/>
                                </a:lnTo>
                                <a:lnTo>
                                  <a:pt x="2890" y="290"/>
                                </a:lnTo>
                                <a:lnTo>
                                  <a:pt x="2874" y="301"/>
                                </a:lnTo>
                                <a:lnTo>
                                  <a:pt x="2852" y="290"/>
                                </a:lnTo>
                                <a:lnTo>
                                  <a:pt x="2955" y="263"/>
                                </a:lnTo>
                                <a:lnTo>
                                  <a:pt x="2976" y="242"/>
                                </a:lnTo>
                                <a:lnTo>
                                  <a:pt x="2971" y="236"/>
                                </a:lnTo>
                                <a:lnTo>
                                  <a:pt x="2955" y="236"/>
                                </a:lnTo>
                                <a:lnTo>
                                  <a:pt x="2944" y="242"/>
                                </a:lnTo>
                                <a:lnTo>
                                  <a:pt x="2922" y="247"/>
                                </a:lnTo>
                                <a:lnTo>
                                  <a:pt x="2906" y="253"/>
                                </a:lnTo>
                                <a:lnTo>
                                  <a:pt x="2874" y="258"/>
                                </a:lnTo>
                                <a:lnTo>
                                  <a:pt x="2852" y="263"/>
                                </a:lnTo>
                                <a:lnTo>
                                  <a:pt x="2825" y="269"/>
                                </a:lnTo>
                                <a:lnTo>
                                  <a:pt x="2799" y="279"/>
                                </a:lnTo>
                                <a:lnTo>
                                  <a:pt x="2777" y="279"/>
                                </a:lnTo>
                                <a:lnTo>
                                  <a:pt x="2755" y="285"/>
                                </a:lnTo>
                                <a:lnTo>
                                  <a:pt x="2745" y="290"/>
                                </a:lnTo>
                                <a:lnTo>
                                  <a:pt x="2739" y="290"/>
                                </a:lnTo>
                                <a:lnTo>
                                  <a:pt x="2745" y="285"/>
                                </a:lnTo>
                                <a:lnTo>
                                  <a:pt x="2766" y="279"/>
                                </a:lnTo>
                                <a:lnTo>
                                  <a:pt x="2782" y="269"/>
                                </a:lnTo>
                                <a:lnTo>
                                  <a:pt x="2809" y="263"/>
                                </a:lnTo>
                                <a:lnTo>
                                  <a:pt x="2831" y="253"/>
                                </a:lnTo>
                                <a:lnTo>
                                  <a:pt x="2852" y="236"/>
                                </a:lnTo>
                                <a:lnTo>
                                  <a:pt x="2863" y="231"/>
                                </a:lnTo>
                                <a:lnTo>
                                  <a:pt x="2874" y="231"/>
                                </a:lnTo>
                                <a:lnTo>
                                  <a:pt x="2906" y="220"/>
                                </a:lnTo>
                                <a:lnTo>
                                  <a:pt x="2938" y="210"/>
                                </a:lnTo>
                                <a:lnTo>
                                  <a:pt x="2971" y="199"/>
                                </a:lnTo>
                                <a:lnTo>
                                  <a:pt x="2998" y="188"/>
                                </a:lnTo>
                                <a:lnTo>
                                  <a:pt x="3030" y="172"/>
                                </a:lnTo>
                                <a:lnTo>
                                  <a:pt x="3062" y="161"/>
                                </a:lnTo>
                                <a:lnTo>
                                  <a:pt x="3095" y="150"/>
                                </a:lnTo>
                                <a:lnTo>
                                  <a:pt x="3127" y="140"/>
                                </a:lnTo>
                                <a:lnTo>
                                  <a:pt x="3138" y="129"/>
                                </a:lnTo>
                                <a:lnTo>
                                  <a:pt x="3159" y="118"/>
                                </a:lnTo>
                                <a:lnTo>
                                  <a:pt x="3181" y="107"/>
                                </a:lnTo>
                                <a:lnTo>
                                  <a:pt x="3202" y="91"/>
                                </a:lnTo>
                                <a:lnTo>
                                  <a:pt x="3218" y="80"/>
                                </a:lnTo>
                                <a:lnTo>
                                  <a:pt x="3229" y="70"/>
                                </a:lnTo>
                                <a:lnTo>
                                  <a:pt x="3224" y="64"/>
                                </a:lnTo>
                                <a:lnTo>
                                  <a:pt x="3213" y="64"/>
                                </a:lnTo>
                                <a:lnTo>
                                  <a:pt x="3186" y="64"/>
                                </a:lnTo>
                                <a:lnTo>
                                  <a:pt x="3154" y="70"/>
                                </a:lnTo>
                                <a:lnTo>
                                  <a:pt x="3116" y="80"/>
                                </a:lnTo>
                                <a:lnTo>
                                  <a:pt x="3084" y="91"/>
                                </a:lnTo>
                                <a:lnTo>
                                  <a:pt x="3062" y="96"/>
                                </a:lnTo>
                                <a:lnTo>
                                  <a:pt x="3035" y="107"/>
                                </a:lnTo>
                                <a:lnTo>
                                  <a:pt x="3014" y="107"/>
                                </a:lnTo>
                                <a:lnTo>
                                  <a:pt x="2992" y="118"/>
                                </a:lnTo>
                                <a:lnTo>
                                  <a:pt x="2971" y="118"/>
                                </a:lnTo>
                                <a:lnTo>
                                  <a:pt x="2944" y="134"/>
                                </a:lnTo>
                                <a:lnTo>
                                  <a:pt x="2922" y="134"/>
                                </a:lnTo>
                                <a:lnTo>
                                  <a:pt x="2906" y="145"/>
                                </a:lnTo>
                                <a:lnTo>
                                  <a:pt x="2879" y="150"/>
                                </a:lnTo>
                                <a:lnTo>
                                  <a:pt x="2858" y="161"/>
                                </a:lnTo>
                                <a:lnTo>
                                  <a:pt x="2836" y="161"/>
                                </a:lnTo>
                                <a:lnTo>
                                  <a:pt x="2809" y="172"/>
                                </a:lnTo>
                                <a:lnTo>
                                  <a:pt x="2772" y="177"/>
                                </a:lnTo>
                                <a:lnTo>
                                  <a:pt x="2739" y="188"/>
                                </a:lnTo>
                                <a:lnTo>
                                  <a:pt x="2702" y="188"/>
                                </a:lnTo>
                                <a:lnTo>
                                  <a:pt x="2680" y="193"/>
                                </a:lnTo>
                                <a:lnTo>
                                  <a:pt x="2664" y="193"/>
                                </a:lnTo>
                                <a:lnTo>
                                  <a:pt x="2653" y="188"/>
                                </a:lnTo>
                                <a:lnTo>
                                  <a:pt x="2675" y="177"/>
                                </a:lnTo>
                                <a:lnTo>
                                  <a:pt x="2691" y="166"/>
                                </a:lnTo>
                                <a:lnTo>
                                  <a:pt x="2718" y="161"/>
                                </a:lnTo>
                                <a:lnTo>
                                  <a:pt x="2739" y="156"/>
                                </a:lnTo>
                                <a:lnTo>
                                  <a:pt x="2755" y="145"/>
                                </a:lnTo>
                                <a:lnTo>
                                  <a:pt x="2782" y="145"/>
                                </a:lnTo>
                                <a:lnTo>
                                  <a:pt x="2804" y="134"/>
                                </a:lnTo>
                                <a:lnTo>
                                  <a:pt x="2825" y="134"/>
                                </a:lnTo>
                                <a:lnTo>
                                  <a:pt x="2847" y="123"/>
                                </a:lnTo>
                                <a:lnTo>
                                  <a:pt x="2869" y="118"/>
                                </a:lnTo>
                                <a:lnTo>
                                  <a:pt x="2890" y="113"/>
                                </a:lnTo>
                                <a:lnTo>
                                  <a:pt x="2917" y="107"/>
                                </a:lnTo>
                                <a:lnTo>
                                  <a:pt x="2938" y="102"/>
                                </a:lnTo>
                                <a:lnTo>
                                  <a:pt x="2960" y="96"/>
                                </a:lnTo>
                                <a:lnTo>
                                  <a:pt x="2982" y="91"/>
                                </a:lnTo>
                                <a:lnTo>
                                  <a:pt x="3008" y="86"/>
                                </a:lnTo>
                                <a:lnTo>
                                  <a:pt x="3035" y="70"/>
                                </a:lnTo>
                                <a:lnTo>
                                  <a:pt x="3068" y="59"/>
                                </a:lnTo>
                                <a:lnTo>
                                  <a:pt x="3095" y="37"/>
                                </a:lnTo>
                                <a:lnTo>
                                  <a:pt x="3116" y="27"/>
                                </a:lnTo>
                                <a:lnTo>
                                  <a:pt x="3127" y="10"/>
                                </a:lnTo>
                                <a:lnTo>
                                  <a:pt x="3111" y="5"/>
                                </a:lnTo>
                                <a:lnTo>
                                  <a:pt x="3089" y="0"/>
                                </a:lnTo>
                                <a:lnTo>
                                  <a:pt x="3068" y="5"/>
                                </a:lnTo>
                                <a:lnTo>
                                  <a:pt x="3041" y="10"/>
                                </a:lnTo>
                                <a:lnTo>
                                  <a:pt x="3014" y="27"/>
                                </a:lnTo>
                                <a:lnTo>
                                  <a:pt x="2982" y="32"/>
                                </a:lnTo>
                                <a:lnTo>
                                  <a:pt x="2960" y="43"/>
                                </a:lnTo>
                                <a:lnTo>
                                  <a:pt x="2938" y="53"/>
                                </a:lnTo>
                                <a:lnTo>
                                  <a:pt x="2917" y="64"/>
                                </a:lnTo>
                                <a:lnTo>
                                  <a:pt x="2863" y="48"/>
                                </a:lnTo>
                                <a:lnTo>
                                  <a:pt x="2842" y="53"/>
                                </a:lnTo>
                                <a:lnTo>
                                  <a:pt x="2820" y="59"/>
                                </a:lnTo>
                                <a:lnTo>
                                  <a:pt x="2799" y="64"/>
                                </a:lnTo>
                                <a:lnTo>
                                  <a:pt x="2772" y="75"/>
                                </a:lnTo>
                                <a:lnTo>
                                  <a:pt x="2750" y="80"/>
                                </a:lnTo>
                                <a:lnTo>
                                  <a:pt x="2729" y="86"/>
                                </a:lnTo>
                                <a:lnTo>
                                  <a:pt x="2702" y="91"/>
                                </a:lnTo>
                                <a:lnTo>
                                  <a:pt x="2686" y="102"/>
                                </a:lnTo>
                                <a:lnTo>
                                  <a:pt x="2664" y="107"/>
                                </a:lnTo>
                                <a:lnTo>
                                  <a:pt x="2637" y="113"/>
                                </a:lnTo>
                                <a:lnTo>
                                  <a:pt x="2616" y="118"/>
                                </a:lnTo>
                                <a:lnTo>
                                  <a:pt x="2594" y="123"/>
                                </a:lnTo>
                                <a:lnTo>
                                  <a:pt x="2573" y="129"/>
                                </a:lnTo>
                                <a:lnTo>
                                  <a:pt x="2546" y="134"/>
                                </a:lnTo>
                                <a:lnTo>
                                  <a:pt x="2524" y="145"/>
                                </a:lnTo>
                                <a:lnTo>
                                  <a:pt x="2508" y="150"/>
                                </a:lnTo>
                                <a:lnTo>
                                  <a:pt x="2481" y="150"/>
                                </a:lnTo>
                                <a:lnTo>
                                  <a:pt x="2454" y="156"/>
                                </a:lnTo>
                                <a:lnTo>
                                  <a:pt x="2433" y="156"/>
                                </a:lnTo>
                                <a:lnTo>
                                  <a:pt x="2411" y="161"/>
                                </a:lnTo>
                                <a:lnTo>
                                  <a:pt x="2384" y="161"/>
                                </a:lnTo>
                                <a:lnTo>
                                  <a:pt x="2357" y="161"/>
                                </a:lnTo>
                                <a:lnTo>
                                  <a:pt x="2330" y="161"/>
                                </a:lnTo>
                                <a:lnTo>
                                  <a:pt x="2309" y="166"/>
                                </a:lnTo>
                                <a:lnTo>
                                  <a:pt x="2282" y="166"/>
                                </a:lnTo>
                                <a:lnTo>
                                  <a:pt x="2255" y="166"/>
                                </a:lnTo>
                                <a:lnTo>
                                  <a:pt x="2228" y="166"/>
                                </a:lnTo>
                                <a:lnTo>
                                  <a:pt x="2201" y="172"/>
                                </a:lnTo>
                                <a:lnTo>
                                  <a:pt x="2174" y="172"/>
                                </a:lnTo>
                                <a:lnTo>
                                  <a:pt x="2147" y="172"/>
                                </a:lnTo>
                                <a:lnTo>
                                  <a:pt x="2120" y="172"/>
                                </a:lnTo>
                                <a:lnTo>
                                  <a:pt x="2094" y="177"/>
                                </a:lnTo>
                                <a:lnTo>
                                  <a:pt x="2067" y="177"/>
                                </a:lnTo>
                                <a:lnTo>
                                  <a:pt x="2034" y="177"/>
                                </a:lnTo>
                                <a:lnTo>
                                  <a:pt x="2002" y="177"/>
                                </a:lnTo>
                                <a:lnTo>
                                  <a:pt x="1975" y="177"/>
                                </a:lnTo>
                                <a:lnTo>
                                  <a:pt x="1948" y="177"/>
                                </a:lnTo>
                                <a:lnTo>
                                  <a:pt x="1916" y="177"/>
                                </a:lnTo>
                                <a:lnTo>
                                  <a:pt x="1884" y="177"/>
                                </a:lnTo>
                                <a:lnTo>
                                  <a:pt x="1857" y="183"/>
                                </a:lnTo>
                                <a:lnTo>
                                  <a:pt x="1830" y="183"/>
                                </a:lnTo>
                                <a:lnTo>
                                  <a:pt x="1797" y="183"/>
                                </a:lnTo>
                                <a:lnTo>
                                  <a:pt x="1765" y="183"/>
                                </a:lnTo>
                                <a:lnTo>
                                  <a:pt x="1738" y="183"/>
                                </a:lnTo>
                                <a:lnTo>
                                  <a:pt x="1711" y="183"/>
                                </a:lnTo>
                                <a:lnTo>
                                  <a:pt x="1679" y="183"/>
                                </a:lnTo>
                                <a:lnTo>
                                  <a:pt x="1647" y="183"/>
                                </a:lnTo>
                                <a:lnTo>
                                  <a:pt x="1620" y="183"/>
                                </a:lnTo>
                                <a:lnTo>
                                  <a:pt x="1588" y="177"/>
                                </a:lnTo>
                                <a:lnTo>
                                  <a:pt x="1555" y="177"/>
                                </a:lnTo>
                                <a:lnTo>
                                  <a:pt x="1523" y="172"/>
                                </a:lnTo>
                                <a:lnTo>
                                  <a:pt x="1496" y="172"/>
                                </a:lnTo>
                                <a:lnTo>
                                  <a:pt x="1464" y="172"/>
                                </a:lnTo>
                                <a:lnTo>
                                  <a:pt x="1432" y="172"/>
                                </a:lnTo>
                                <a:lnTo>
                                  <a:pt x="1405" y="172"/>
                                </a:lnTo>
                                <a:lnTo>
                                  <a:pt x="1378" y="172"/>
                                </a:lnTo>
                                <a:lnTo>
                                  <a:pt x="1345" y="166"/>
                                </a:lnTo>
                                <a:lnTo>
                                  <a:pt x="1313" y="161"/>
                                </a:lnTo>
                                <a:lnTo>
                                  <a:pt x="1286" y="161"/>
                                </a:lnTo>
                                <a:lnTo>
                                  <a:pt x="1259" y="161"/>
                                </a:lnTo>
                                <a:lnTo>
                                  <a:pt x="1227" y="156"/>
                                </a:lnTo>
                                <a:lnTo>
                                  <a:pt x="1200" y="156"/>
                                </a:lnTo>
                                <a:lnTo>
                                  <a:pt x="1168" y="150"/>
                                </a:lnTo>
                                <a:lnTo>
                                  <a:pt x="1146" y="150"/>
                                </a:lnTo>
                                <a:lnTo>
                                  <a:pt x="1114" y="145"/>
                                </a:lnTo>
                                <a:lnTo>
                                  <a:pt x="1087" y="145"/>
                                </a:lnTo>
                                <a:lnTo>
                                  <a:pt x="1060" y="140"/>
                                </a:lnTo>
                                <a:lnTo>
                                  <a:pt x="1033" y="140"/>
                                </a:lnTo>
                                <a:lnTo>
                                  <a:pt x="1006" y="134"/>
                                </a:lnTo>
                                <a:lnTo>
                                  <a:pt x="979" y="134"/>
                                </a:lnTo>
                                <a:lnTo>
                                  <a:pt x="953" y="129"/>
                                </a:lnTo>
                                <a:lnTo>
                                  <a:pt x="926" y="129"/>
                                </a:lnTo>
                                <a:lnTo>
                                  <a:pt x="899" y="118"/>
                                </a:lnTo>
                                <a:lnTo>
                                  <a:pt x="872" y="118"/>
                                </a:lnTo>
                                <a:lnTo>
                                  <a:pt x="850" y="113"/>
                                </a:lnTo>
                                <a:lnTo>
                                  <a:pt x="829" y="113"/>
                                </a:lnTo>
                                <a:lnTo>
                                  <a:pt x="807" y="107"/>
                                </a:lnTo>
                                <a:lnTo>
                                  <a:pt x="780" y="102"/>
                                </a:lnTo>
                                <a:lnTo>
                                  <a:pt x="759" y="96"/>
                                </a:lnTo>
                                <a:lnTo>
                                  <a:pt x="743" y="96"/>
                                </a:lnTo>
                                <a:lnTo>
                                  <a:pt x="646" y="80"/>
                                </a:lnTo>
                                <a:lnTo>
                                  <a:pt x="646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818720"/>
                            <a:ext cx="304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37">
                                <a:moveTo>
                                  <a:pt x="479" y="5"/>
                                </a:moveTo>
                                <a:lnTo>
                                  <a:pt x="447" y="0"/>
                                </a:lnTo>
                                <a:lnTo>
                                  <a:pt x="420" y="0"/>
                                </a:lnTo>
                                <a:lnTo>
                                  <a:pt x="393" y="0"/>
                                </a:lnTo>
                                <a:lnTo>
                                  <a:pt x="366" y="0"/>
                                </a:lnTo>
                                <a:lnTo>
                                  <a:pt x="339" y="0"/>
                                </a:lnTo>
                                <a:lnTo>
                                  <a:pt x="318" y="0"/>
                                </a:lnTo>
                                <a:lnTo>
                                  <a:pt x="285" y="0"/>
                                </a:lnTo>
                                <a:lnTo>
                                  <a:pt x="264" y="0"/>
                                </a:lnTo>
                                <a:lnTo>
                                  <a:pt x="232" y="0"/>
                                </a:lnTo>
                                <a:lnTo>
                                  <a:pt x="205" y="0"/>
                                </a:lnTo>
                                <a:lnTo>
                                  <a:pt x="178" y="0"/>
                                </a:lnTo>
                                <a:lnTo>
                                  <a:pt x="151" y="0"/>
                                </a:lnTo>
                                <a:lnTo>
                                  <a:pt x="119" y="0"/>
                                </a:lnTo>
                                <a:lnTo>
                                  <a:pt x="97" y="0"/>
                                </a:lnTo>
                                <a:lnTo>
                                  <a:pt x="65" y="0"/>
                                </a:lnTo>
                                <a:lnTo>
                                  <a:pt x="43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5"/>
                                </a:lnTo>
                                <a:lnTo>
                                  <a:pt x="22" y="10"/>
                                </a:lnTo>
                                <a:lnTo>
                                  <a:pt x="54" y="16"/>
                                </a:lnTo>
                                <a:lnTo>
                                  <a:pt x="86" y="16"/>
                                </a:lnTo>
                                <a:lnTo>
                                  <a:pt x="119" y="16"/>
                                </a:lnTo>
                                <a:lnTo>
                                  <a:pt x="151" y="10"/>
                                </a:lnTo>
                                <a:lnTo>
                                  <a:pt x="183" y="16"/>
                                </a:lnTo>
                                <a:lnTo>
                                  <a:pt x="215" y="16"/>
                                </a:lnTo>
                                <a:lnTo>
                                  <a:pt x="248" y="27"/>
                                </a:lnTo>
                                <a:lnTo>
                                  <a:pt x="366" y="27"/>
                                </a:lnTo>
                                <a:lnTo>
                                  <a:pt x="382" y="37"/>
                                </a:lnTo>
                                <a:lnTo>
                                  <a:pt x="409" y="32"/>
                                </a:lnTo>
                                <a:lnTo>
                                  <a:pt x="442" y="32"/>
                                </a:lnTo>
                                <a:lnTo>
                                  <a:pt x="463" y="21"/>
                                </a:lnTo>
                                <a:lnTo>
                                  <a:pt x="479" y="5"/>
                                </a:lnTo>
                                <a:lnTo>
                                  <a:pt x="47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832040"/>
                            <a:ext cx="225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2">
                                <a:moveTo>
                                  <a:pt x="355" y="16"/>
                                </a:moveTo>
                                <a:lnTo>
                                  <a:pt x="334" y="16"/>
                                </a:lnTo>
                                <a:lnTo>
                                  <a:pt x="317" y="16"/>
                                </a:lnTo>
                                <a:lnTo>
                                  <a:pt x="290" y="16"/>
                                </a:lnTo>
                                <a:lnTo>
                                  <a:pt x="269" y="16"/>
                                </a:lnTo>
                                <a:lnTo>
                                  <a:pt x="242" y="16"/>
                                </a:lnTo>
                                <a:lnTo>
                                  <a:pt x="215" y="16"/>
                                </a:lnTo>
                                <a:lnTo>
                                  <a:pt x="188" y="22"/>
                                </a:lnTo>
                                <a:lnTo>
                                  <a:pt x="167" y="27"/>
                                </a:lnTo>
                                <a:lnTo>
                                  <a:pt x="140" y="27"/>
                                </a:lnTo>
                                <a:lnTo>
                                  <a:pt x="113" y="27"/>
                                </a:lnTo>
                                <a:lnTo>
                                  <a:pt x="91" y="27"/>
                                </a:lnTo>
                                <a:lnTo>
                                  <a:pt x="64" y="32"/>
                                </a:lnTo>
                                <a:lnTo>
                                  <a:pt x="43" y="27"/>
                                </a:lnTo>
                                <a:lnTo>
                                  <a:pt x="27" y="22"/>
                                </a:lnTo>
                                <a:lnTo>
                                  <a:pt x="11" y="16"/>
                                </a:lnTo>
                                <a:lnTo>
                                  <a:pt x="0" y="16"/>
                                </a:lnTo>
                                <a:lnTo>
                                  <a:pt x="5" y="11"/>
                                </a:lnTo>
                                <a:lnTo>
                                  <a:pt x="16" y="6"/>
                                </a:lnTo>
                                <a:lnTo>
                                  <a:pt x="38" y="6"/>
                                </a:lnTo>
                                <a:lnTo>
                                  <a:pt x="64" y="6"/>
                                </a:lnTo>
                                <a:lnTo>
                                  <a:pt x="86" y="0"/>
                                </a:lnTo>
                                <a:lnTo>
                                  <a:pt x="118" y="0"/>
                                </a:lnTo>
                                <a:lnTo>
                                  <a:pt x="145" y="0"/>
                                </a:lnTo>
                                <a:lnTo>
                                  <a:pt x="183" y="0"/>
                                </a:lnTo>
                                <a:lnTo>
                                  <a:pt x="210" y="0"/>
                                </a:lnTo>
                                <a:lnTo>
                                  <a:pt x="242" y="0"/>
                                </a:lnTo>
                                <a:lnTo>
                                  <a:pt x="269" y="0"/>
                                </a:lnTo>
                                <a:lnTo>
                                  <a:pt x="296" y="0"/>
                                </a:lnTo>
                                <a:lnTo>
                                  <a:pt x="317" y="0"/>
                                </a:lnTo>
                                <a:lnTo>
                                  <a:pt x="339" y="6"/>
                                </a:lnTo>
                                <a:lnTo>
                                  <a:pt x="344" y="6"/>
                                </a:lnTo>
                                <a:lnTo>
                                  <a:pt x="355" y="16"/>
                                </a:lnTo>
                                <a:lnTo>
                                  <a:pt x="35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842120"/>
                            <a:ext cx="126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43">
                                <a:moveTo>
                                  <a:pt x="199" y="27"/>
                                </a:moveTo>
                                <a:lnTo>
                                  <a:pt x="188" y="27"/>
                                </a:lnTo>
                                <a:lnTo>
                                  <a:pt x="172" y="27"/>
                                </a:lnTo>
                                <a:lnTo>
                                  <a:pt x="156" y="22"/>
                                </a:lnTo>
                                <a:lnTo>
                                  <a:pt x="135" y="16"/>
                                </a:lnTo>
                                <a:lnTo>
                                  <a:pt x="113" y="11"/>
                                </a:lnTo>
                                <a:lnTo>
                                  <a:pt x="97" y="11"/>
                                </a:lnTo>
                                <a:lnTo>
                                  <a:pt x="81" y="0"/>
                                </a:lnTo>
                                <a:lnTo>
                                  <a:pt x="75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16"/>
                                </a:lnTo>
                                <a:lnTo>
                                  <a:pt x="54" y="27"/>
                                </a:lnTo>
                                <a:lnTo>
                                  <a:pt x="86" y="38"/>
                                </a:lnTo>
                                <a:lnTo>
                                  <a:pt x="113" y="43"/>
                                </a:lnTo>
                                <a:lnTo>
                                  <a:pt x="135" y="38"/>
                                </a:lnTo>
                                <a:lnTo>
                                  <a:pt x="161" y="33"/>
                                </a:lnTo>
                                <a:lnTo>
                                  <a:pt x="178" y="27"/>
                                </a:lnTo>
                                <a:lnTo>
                                  <a:pt x="199" y="27"/>
                                </a:lnTo>
                                <a:lnTo>
                                  <a:pt x="19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622440"/>
                            <a:ext cx="5259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145">
                                <a:moveTo>
                                  <a:pt x="812" y="21"/>
                                </a:moveTo>
                                <a:lnTo>
                                  <a:pt x="828" y="10"/>
                                </a:lnTo>
                                <a:lnTo>
                                  <a:pt x="823" y="5"/>
                                </a:lnTo>
                                <a:lnTo>
                                  <a:pt x="791" y="0"/>
                                </a:lnTo>
                                <a:lnTo>
                                  <a:pt x="758" y="0"/>
                                </a:lnTo>
                                <a:lnTo>
                                  <a:pt x="732" y="0"/>
                                </a:lnTo>
                                <a:lnTo>
                                  <a:pt x="710" y="5"/>
                                </a:lnTo>
                                <a:lnTo>
                                  <a:pt x="683" y="5"/>
                                </a:lnTo>
                                <a:lnTo>
                                  <a:pt x="656" y="5"/>
                                </a:lnTo>
                                <a:lnTo>
                                  <a:pt x="624" y="5"/>
                                </a:lnTo>
                                <a:lnTo>
                                  <a:pt x="597" y="10"/>
                                </a:lnTo>
                                <a:lnTo>
                                  <a:pt x="559" y="16"/>
                                </a:lnTo>
                                <a:lnTo>
                                  <a:pt x="532" y="16"/>
                                </a:lnTo>
                                <a:lnTo>
                                  <a:pt x="495" y="21"/>
                                </a:lnTo>
                                <a:lnTo>
                                  <a:pt x="462" y="32"/>
                                </a:lnTo>
                                <a:lnTo>
                                  <a:pt x="425" y="32"/>
                                </a:lnTo>
                                <a:lnTo>
                                  <a:pt x="398" y="43"/>
                                </a:lnTo>
                                <a:lnTo>
                                  <a:pt x="360" y="48"/>
                                </a:lnTo>
                                <a:lnTo>
                                  <a:pt x="328" y="54"/>
                                </a:lnTo>
                                <a:lnTo>
                                  <a:pt x="296" y="59"/>
                                </a:lnTo>
                                <a:lnTo>
                                  <a:pt x="258" y="64"/>
                                </a:lnTo>
                                <a:lnTo>
                                  <a:pt x="226" y="70"/>
                                </a:lnTo>
                                <a:lnTo>
                                  <a:pt x="199" y="75"/>
                                </a:lnTo>
                                <a:lnTo>
                                  <a:pt x="166" y="80"/>
                                </a:lnTo>
                                <a:lnTo>
                                  <a:pt x="145" y="91"/>
                                </a:lnTo>
                                <a:lnTo>
                                  <a:pt x="113" y="97"/>
                                </a:lnTo>
                                <a:lnTo>
                                  <a:pt x="91" y="102"/>
                                </a:lnTo>
                                <a:lnTo>
                                  <a:pt x="64" y="107"/>
                                </a:lnTo>
                                <a:lnTo>
                                  <a:pt x="53" y="113"/>
                                </a:lnTo>
                                <a:lnTo>
                                  <a:pt x="21" y="123"/>
                                </a:lnTo>
                                <a:lnTo>
                                  <a:pt x="5" y="140"/>
                                </a:lnTo>
                                <a:lnTo>
                                  <a:pt x="0" y="145"/>
                                </a:lnTo>
                                <a:lnTo>
                                  <a:pt x="27" y="140"/>
                                </a:lnTo>
                                <a:lnTo>
                                  <a:pt x="53" y="129"/>
                                </a:lnTo>
                                <a:lnTo>
                                  <a:pt x="64" y="129"/>
                                </a:lnTo>
                                <a:lnTo>
                                  <a:pt x="226" y="80"/>
                                </a:lnTo>
                                <a:lnTo>
                                  <a:pt x="258" y="70"/>
                                </a:lnTo>
                                <a:lnTo>
                                  <a:pt x="296" y="64"/>
                                </a:lnTo>
                                <a:lnTo>
                                  <a:pt x="333" y="59"/>
                                </a:lnTo>
                                <a:lnTo>
                                  <a:pt x="371" y="59"/>
                                </a:lnTo>
                                <a:lnTo>
                                  <a:pt x="403" y="54"/>
                                </a:lnTo>
                                <a:lnTo>
                                  <a:pt x="441" y="48"/>
                                </a:lnTo>
                                <a:lnTo>
                                  <a:pt x="479" y="48"/>
                                </a:lnTo>
                                <a:lnTo>
                                  <a:pt x="522" y="48"/>
                                </a:lnTo>
                                <a:lnTo>
                                  <a:pt x="554" y="48"/>
                                </a:lnTo>
                                <a:lnTo>
                                  <a:pt x="592" y="48"/>
                                </a:lnTo>
                                <a:lnTo>
                                  <a:pt x="624" y="43"/>
                                </a:lnTo>
                                <a:lnTo>
                                  <a:pt x="662" y="43"/>
                                </a:lnTo>
                                <a:lnTo>
                                  <a:pt x="699" y="32"/>
                                </a:lnTo>
                                <a:lnTo>
                                  <a:pt x="737" y="32"/>
                                </a:lnTo>
                                <a:lnTo>
                                  <a:pt x="775" y="27"/>
                                </a:lnTo>
                                <a:lnTo>
                                  <a:pt x="812" y="21"/>
                                </a:lnTo>
                                <a:lnTo>
                                  <a:pt x="81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630800"/>
                            <a:ext cx="14828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5" h="220">
                                <a:moveTo>
                                  <a:pt x="43" y="0"/>
                                </a:moveTo>
                                <a:lnTo>
                                  <a:pt x="75" y="0"/>
                                </a:lnTo>
                                <a:lnTo>
                                  <a:pt x="107" y="5"/>
                                </a:lnTo>
                                <a:lnTo>
                                  <a:pt x="145" y="5"/>
                                </a:lnTo>
                                <a:lnTo>
                                  <a:pt x="177" y="16"/>
                                </a:lnTo>
                                <a:lnTo>
                                  <a:pt x="210" y="16"/>
                                </a:lnTo>
                                <a:lnTo>
                                  <a:pt x="247" y="21"/>
                                </a:lnTo>
                                <a:lnTo>
                                  <a:pt x="280" y="27"/>
                                </a:lnTo>
                                <a:lnTo>
                                  <a:pt x="317" y="32"/>
                                </a:lnTo>
                                <a:lnTo>
                                  <a:pt x="349" y="32"/>
                                </a:lnTo>
                                <a:lnTo>
                                  <a:pt x="382" y="43"/>
                                </a:lnTo>
                                <a:lnTo>
                                  <a:pt x="419" y="43"/>
                                </a:lnTo>
                                <a:lnTo>
                                  <a:pt x="452" y="48"/>
                                </a:lnTo>
                                <a:lnTo>
                                  <a:pt x="489" y="53"/>
                                </a:lnTo>
                                <a:lnTo>
                                  <a:pt x="522" y="59"/>
                                </a:lnTo>
                                <a:lnTo>
                                  <a:pt x="559" y="59"/>
                                </a:lnTo>
                                <a:lnTo>
                                  <a:pt x="597" y="70"/>
                                </a:lnTo>
                                <a:lnTo>
                                  <a:pt x="629" y="70"/>
                                </a:lnTo>
                                <a:lnTo>
                                  <a:pt x="662" y="70"/>
                                </a:lnTo>
                                <a:lnTo>
                                  <a:pt x="699" y="75"/>
                                </a:lnTo>
                                <a:lnTo>
                                  <a:pt x="732" y="80"/>
                                </a:lnTo>
                                <a:lnTo>
                                  <a:pt x="769" y="80"/>
                                </a:lnTo>
                                <a:lnTo>
                                  <a:pt x="802" y="80"/>
                                </a:lnTo>
                                <a:lnTo>
                                  <a:pt x="834" y="86"/>
                                </a:lnTo>
                                <a:lnTo>
                                  <a:pt x="877" y="91"/>
                                </a:lnTo>
                                <a:lnTo>
                                  <a:pt x="909" y="91"/>
                                </a:lnTo>
                                <a:lnTo>
                                  <a:pt x="942" y="97"/>
                                </a:lnTo>
                                <a:lnTo>
                                  <a:pt x="979" y="97"/>
                                </a:lnTo>
                                <a:lnTo>
                                  <a:pt x="1017" y="97"/>
                                </a:lnTo>
                                <a:lnTo>
                                  <a:pt x="1049" y="97"/>
                                </a:lnTo>
                                <a:lnTo>
                                  <a:pt x="1087" y="102"/>
                                </a:lnTo>
                                <a:lnTo>
                                  <a:pt x="1125" y="107"/>
                                </a:lnTo>
                                <a:lnTo>
                                  <a:pt x="1162" y="107"/>
                                </a:lnTo>
                                <a:lnTo>
                                  <a:pt x="1194" y="107"/>
                                </a:lnTo>
                                <a:lnTo>
                                  <a:pt x="1232" y="107"/>
                                </a:lnTo>
                                <a:lnTo>
                                  <a:pt x="1264" y="107"/>
                                </a:lnTo>
                                <a:lnTo>
                                  <a:pt x="1302" y="107"/>
                                </a:lnTo>
                                <a:lnTo>
                                  <a:pt x="1334" y="107"/>
                                </a:lnTo>
                                <a:lnTo>
                                  <a:pt x="1372" y="107"/>
                                </a:lnTo>
                                <a:lnTo>
                                  <a:pt x="1404" y="107"/>
                                </a:lnTo>
                                <a:lnTo>
                                  <a:pt x="1447" y="107"/>
                                </a:lnTo>
                                <a:lnTo>
                                  <a:pt x="1480" y="107"/>
                                </a:lnTo>
                                <a:lnTo>
                                  <a:pt x="1512" y="107"/>
                                </a:lnTo>
                                <a:lnTo>
                                  <a:pt x="1550" y="107"/>
                                </a:lnTo>
                                <a:lnTo>
                                  <a:pt x="1582" y="107"/>
                                </a:lnTo>
                                <a:lnTo>
                                  <a:pt x="1620" y="102"/>
                                </a:lnTo>
                                <a:lnTo>
                                  <a:pt x="1657" y="102"/>
                                </a:lnTo>
                                <a:lnTo>
                                  <a:pt x="1690" y="97"/>
                                </a:lnTo>
                                <a:lnTo>
                                  <a:pt x="1727" y="97"/>
                                </a:lnTo>
                                <a:lnTo>
                                  <a:pt x="1765" y="97"/>
                                </a:lnTo>
                                <a:lnTo>
                                  <a:pt x="1797" y="91"/>
                                </a:lnTo>
                                <a:lnTo>
                                  <a:pt x="1830" y="86"/>
                                </a:lnTo>
                                <a:lnTo>
                                  <a:pt x="1867" y="80"/>
                                </a:lnTo>
                                <a:lnTo>
                                  <a:pt x="1900" y="80"/>
                                </a:lnTo>
                                <a:lnTo>
                                  <a:pt x="1937" y="75"/>
                                </a:lnTo>
                                <a:lnTo>
                                  <a:pt x="1969" y="70"/>
                                </a:lnTo>
                                <a:lnTo>
                                  <a:pt x="2007" y="70"/>
                                </a:lnTo>
                                <a:lnTo>
                                  <a:pt x="2045" y="64"/>
                                </a:lnTo>
                                <a:lnTo>
                                  <a:pt x="2077" y="59"/>
                                </a:lnTo>
                                <a:lnTo>
                                  <a:pt x="2109" y="53"/>
                                </a:lnTo>
                                <a:lnTo>
                                  <a:pt x="2147" y="48"/>
                                </a:lnTo>
                                <a:lnTo>
                                  <a:pt x="2179" y="43"/>
                                </a:lnTo>
                                <a:lnTo>
                                  <a:pt x="2212" y="37"/>
                                </a:lnTo>
                                <a:lnTo>
                                  <a:pt x="2249" y="32"/>
                                </a:lnTo>
                                <a:lnTo>
                                  <a:pt x="2287" y="32"/>
                                </a:lnTo>
                                <a:lnTo>
                                  <a:pt x="2309" y="59"/>
                                </a:lnTo>
                                <a:lnTo>
                                  <a:pt x="2335" y="91"/>
                                </a:lnTo>
                                <a:lnTo>
                                  <a:pt x="2309" y="107"/>
                                </a:lnTo>
                                <a:lnTo>
                                  <a:pt x="2282" y="129"/>
                                </a:lnTo>
                                <a:lnTo>
                                  <a:pt x="2255" y="140"/>
                                </a:lnTo>
                                <a:lnTo>
                                  <a:pt x="2233" y="156"/>
                                </a:lnTo>
                                <a:lnTo>
                                  <a:pt x="2201" y="161"/>
                                </a:lnTo>
                                <a:lnTo>
                                  <a:pt x="2174" y="172"/>
                                </a:lnTo>
                                <a:lnTo>
                                  <a:pt x="2147" y="177"/>
                                </a:lnTo>
                                <a:lnTo>
                                  <a:pt x="2120" y="183"/>
                                </a:lnTo>
                                <a:lnTo>
                                  <a:pt x="2093" y="183"/>
                                </a:lnTo>
                                <a:lnTo>
                                  <a:pt x="2061" y="188"/>
                                </a:lnTo>
                                <a:lnTo>
                                  <a:pt x="2029" y="188"/>
                                </a:lnTo>
                                <a:lnTo>
                                  <a:pt x="2002" y="188"/>
                                </a:lnTo>
                                <a:lnTo>
                                  <a:pt x="1975" y="188"/>
                                </a:lnTo>
                                <a:lnTo>
                                  <a:pt x="1948" y="193"/>
                                </a:lnTo>
                                <a:lnTo>
                                  <a:pt x="1921" y="199"/>
                                </a:lnTo>
                                <a:lnTo>
                                  <a:pt x="1894" y="210"/>
                                </a:lnTo>
                                <a:lnTo>
                                  <a:pt x="1873" y="210"/>
                                </a:lnTo>
                                <a:lnTo>
                                  <a:pt x="1851" y="210"/>
                                </a:lnTo>
                                <a:lnTo>
                                  <a:pt x="1830" y="210"/>
                                </a:lnTo>
                                <a:lnTo>
                                  <a:pt x="1808" y="210"/>
                                </a:lnTo>
                                <a:lnTo>
                                  <a:pt x="1786" y="210"/>
                                </a:lnTo>
                                <a:lnTo>
                                  <a:pt x="1765" y="210"/>
                                </a:lnTo>
                                <a:lnTo>
                                  <a:pt x="1738" y="210"/>
                                </a:lnTo>
                                <a:lnTo>
                                  <a:pt x="1722" y="215"/>
                                </a:lnTo>
                                <a:lnTo>
                                  <a:pt x="1695" y="215"/>
                                </a:lnTo>
                                <a:lnTo>
                                  <a:pt x="1673" y="215"/>
                                </a:lnTo>
                                <a:lnTo>
                                  <a:pt x="1652" y="215"/>
                                </a:lnTo>
                                <a:lnTo>
                                  <a:pt x="1630" y="215"/>
                                </a:lnTo>
                                <a:lnTo>
                                  <a:pt x="1609" y="215"/>
                                </a:lnTo>
                                <a:lnTo>
                                  <a:pt x="1593" y="215"/>
                                </a:lnTo>
                                <a:lnTo>
                                  <a:pt x="1566" y="215"/>
                                </a:lnTo>
                                <a:lnTo>
                                  <a:pt x="1550" y="220"/>
                                </a:lnTo>
                                <a:lnTo>
                                  <a:pt x="1523" y="220"/>
                                </a:lnTo>
                                <a:lnTo>
                                  <a:pt x="1501" y="220"/>
                                </a:lnTo>
                                <a:lnTo>
                                  <a:pt x="1480" y="220"/>
                                </a:lnTo>
                                <a:lnTo>
                                  <a:pt x="1458" y="220"/>
                                </a:lnTo>
                                <a:lnTo>
                                  <a:pt x="1437" y="220"/>
                                </a:lnTo>
                                <a:lnTo>
                                  <a:pt x="1415" y="220"/>
                                </a:lnTo>
                                <a:lnTo>
                                  <a:pt x="1394" y="220"/>
                                </a:lnTo>
                                <a:lnTo>
                                  <a:pt x="1372" y="220"/>
                                </a:lnTo>
                                <a:lnTo>
                                  <a:pt x="1351" y="220"/>
                                </a:lnTo>
                                <a:lnTo>
                                  <a:pt x="1329" y="220"/>
                                </a:lnTo>
                                <a:lnTo>
                                  <a:pt x="1302" y="220"/>
                                </a:lnTo>
                                <a:lnTo>
                                  <a:pt x="1286" y="220"/>
                                </a:lnTo>
                                <a:lnTo>
                                  <a:pt x="1259" y="220"/>
                                </a:lnTo>
                                <a:lnTo>
                                  <a:pt x="1238" y="220"/>
                                </a:lnTo>
                                <a:lnTo>
                                  <a:pt x="1216" y="220"/>
                                </a:lnTo>
                                <a:lnTo>
                                  <a:pt x="1194" y="220"/>
                                </a:lnTo>
                                <a:lnTo>
                                  <a:pt x="1162" y="215"/>
                                </a:lnTo>
                                <a:lnTo>
                                  <a:pt x="1125" y="210"/>
                                </a:lnTo>
                                <a:lnTo>
                                  <a:pt x="1092" y="210"/>
                                </a:lnTo>
                                <a:lnTo>
                                  <a:pt x="1060" y="210"/>
                                </a:lnTo>
                                <a:lnTo>
                                  <a:pt x="1022" y="204"/>
                                </a:lnTo>
                                <a:lnTo>
                                  <a:pt x="985" y="204"/>
                                </a:lnTo>
                                <a:lnTo>
                                  <a:pt x="952" y="204"/>
                                </a:lnTo>
                                <a:lnTo>
                                  <a:pt x="915" y="210"/>
                                </a:lnTo>
                                <a:lnTo>
                                  <a:pt x="888" y="204"/>
                                </a:lnTo>
                                <a:lnTo>
                                  <a:pt x="861" y="204"/>
                                </a:lnTo>
                                <a:lnTo>
                                  <a:pt x="828" y="199"/>
                                </a:lnTo>
                                <a:lnTo>
                                  <a:pt x="802" y="199"/>
                                </a:lnTo>
                                <a:lnTo>
                                  <a:pt x="769" y="193"/>
                                </a:lnTo>
                                <a:lnTo>
                                  <a:pt x="748" y="188"/>
                                </a:lnTo>
                                <a:lnTo>
                                  <a:pt x="715" y="188"/>
                                </a:lnTo>
                                <a:lnTo>
                                  <a:pt x="694" y="188"/>
                                </a:lnTo>
                                <a:lnTo>
                                  <a:pt x="662" y="183"/>
                                </a:lnTo>
                                <a:lnTo>
                                  <a:pt x="635" y="177"/>
                                </a:lnTo>
                                <a:lnTo>
                                  <a:pt x="608" y="177"/>
                                </a:lnTo>
                                <a:lnTo>
                                  <a:pt x="586" y="177"/>
                                </a:lnTo>
                                <a:lnTo>
                                  <a:pt x="554" y="172"/>
                                </a:lnTo>
                                <a:lnTo>
                                  <a:pt x="532" y="172"/>
                                </a:lnTo>
                                <a:lnTo>
                                  <a:pt x="500" y="166"/>
                                </a:lnTo>
                                <a:lnTo>
                                  <a:pt x="479" y="166"/>
                                </a:lnTo>
                                <a:lnTo>
                                  <a:pt x="446" y="161"/>
                                </a:lnTo>
                                <a:lnTo>
                                  <a:pt x="419" y="161"/>
                                </a:lnTo>
                                <a:lnTo>
                                  <a:pt x="393" y="150"/>
                                </a:lnTo>
                                <a:lnTo>
                                  <a:pt x="366" y="150"/>
                                </a:lnTo>
                                <a:lnTo>
                                  <a:pt x="333" y="150"/>
                                </a:lnTo>
                                <a:lnTo>
                                  <a:pt x="312" y="145"/>
                                </a:lnTo>
                                <a:lnTo>
                                  <a:pt x="280" y="140"/>
                                </a:lnTo>
                                <a:lnTo>
                                  <a:pt x="258" y="140"/>
                                </a:lnTo>
                                <a:lnTo>
                                  <a:pt x="231" y="134"/>
                                </a:lnTo>
                                <a:lnTo>
                                  <a:pt x="204" y="129"/>
                                </a:lnTo>
                                <a:lnTo>
                                  <a:pt x="177" y="123"/>
                                </a:lnTo>
                                <a:lnTo>
                                  <a:pt x="156" y="123"/>
                                </a:lnTo>
                                <a:lnTo>
                                  <a:pt x="129" y="118"/>
                                </a:lnTo>
                                <a:lnTo>
                                  <a:pt x="102" y="113"/>
                                </a:lnTo>
                                <a:lnTo>
                                  <a:pt x="75" y="107"/>
                                </a:lnTo>
                                <a:lnTo>
                                  <a:pt x="53" y="107"/>
                                </a:lnTo>
                                <a:lnTo>
                                  <a:pt x="21" y="80"/>
                                </a:lnTo>
                                <a:lnTo>
                                  <a:pt x="0" y="53"/>
                                </a:lnTo>
                                <a:lnTo>
                                  <a:pt x="10" y="32"/>
                                </a:lnTo>
                                <a:lnTo>
                                  <a:pt x="27" y="16"/>
                                </a:lnTo>
                                <a:lnTo>
                                  <a:pt x="37" y="5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5.3pt;width:257.8pt;height:163.1pt" coordorigin="5220,106" coordsize="5156,3262">
                <v:rect id="shape_0" stroked="f" o:allowincell="f" style="position:absolute;left:5220;top:106;width:5155;height:326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649,414" path="m43,0l75,10l113,21l151,26l188,37l226,48l264,59l301,64l339,80l371,86l414,91l452,102l495,113l533,118l571,129l608,134l651,145l684,150l727,156l759,166l802,172l840,177l877,183l920,193l958,199l996,204l1039,215l1076,215l1119,226l1157,226l1200,236l1238,242l1281,247l1319,247l1356,253l1394,253l1437,258l1475,263l1518,263l1555,269l1598,274l1636,274l1679,279l1717,279l1760,279l1798,279l1841,285l1878,290l1927,290l1964,290l2008,290l2045,290l2083,290l2126,290l2164,290l2207,290l2250,296l2287,296l2330,296l2373,296l2417,296l2454,296l2497,296l2540,296l2589,296l2616,285l2643,279l2675,274l2707,269l2734,263l2766,258l2799,253l2831,253l2858,242l2890,242l2922,231l2955,226l2987,220l3014,215l3046,215l3079,209l3105,199l3138,193l3170,183l3197,183l3224,172l3262,166l3288,156l3321,150l3348,139l3380,129l3412,118l3439,107l3466,96l3498,86l3531,75l3558,64l3595,53l3633,53l3633,64l3638,86l3644,107l3649,134l3611,150l3579,166l3541,183l3509,199l3471,215l3439,231l3396,242l3364,258l3326,263l3288,279l3251,290l3213,301l3175,306l3138,317l3100,322l3068,333l3025,339l2987,344l2949,349l2906,360l2869,360l2831,366l2788,371l2756,376l2713,376l2675,387l2637,387l2600,392l2556,398l2524,398l2481,403l2443,414l2406,409l2363,409l2325,409l2287,409l2244,409l2212,409l2169,409l2137,409l2094,409l2056,409l2018,409l1981,409l1938,409l1900,409l1862,409l1825,409l1781,403l1744,403l1701,403l1663,403l1620,398l1582,398l1545,398l1507,398l1464,398l1426,392l1389,387l1351,387l1308,387l1276,387l1233,382l1195,382l1157,371l1119,371l1076,366l1039,360l996,355l958,349l920,344l883,344l840,333l802,328l764,317l732,317l694,306l651,301l614,290l581,285l544,274l506,263l468,253l431,247l393,236l355,226l323,215l285,199l248,183l210,172l178,156l140,145l108,134l70,118l38,102l0,91l5,64l16,37l27,10l43,0l43,0xe" fillcolor="white" stroked="f" o:allowincell="f" style="position:absolute;left:5995;top:2012;width:3648;height:4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431" path="m92,0l108,16l124,38l135,59l140,86l140,108l146,140l140,167l135,199l124,226l119,258l108,291l103,318l97,345l92,371l86,398l86,431l49,425l17,420l11,388l6,361l0,334l0,307l0,275l0,253l0,226l6,199l6,167l17,140l22,113l33,92l43,65l54,43l70,22l92,0l92,0xe" fillcolor="white" stroked="f" o:allowincell="f" style="position:absolute;left:8649;top:1414;width:145;height:4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,452" path="m91,0l118,10l129,26l145,37l151,59l151,75l151,96l145,118l145,145l129,172l124,193l118,220l113,247l102,269l102,296l108,317l118,344l118,366l118,387l118,409l118,430l75,436l43,452l27,425l21,398l11,371l11,344l0,317l0,290l0,263l5,236l5,204l11,177l16,145l21,123l32,96l43,70l54,48l65,26l75,10l91,0l91,0xe" fillcolor="white" stroked="f" o:allowincell="f" style="position:absolute;left:8827;top:1506;width:150;height:4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7,388" path="m123,0l140,11l161,27l166,43l177,70l177,86l177,108l166,135l161,156l150,178l140,199l129,226l123,253l113,275l107,296l107,323l113,345l80,366l53,388l21,361l0,334l0,307l5,285l5,264l16,242l16,215l21,194l26,172l32,145l37,124l43,102l53,81l64,65l86,27l123,0l123,0xe" fillcolor="white" stroked="f" o:allowincell="f" style="position:absolute;left:9005;top:1597;width:176;height:3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8,285" path="m119,0l140,5l157,22l167,32l173,48l178,75l173,113l157,140l140,178l124,210l114,248l81,264l60,285l33,258l0,231l11,194l22,167l33,135l49,102l60,75l76,48l92,22l119,0l119,0xe" fillcolor="white" stroked="f" o:allowincell="f" style="position:absolute;left:9213;top:1737;width:177;height:2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08" path="m11,0l27,0l43,16l54,43l65,65l59,81l54,97l27,108l0,108l0,81l0,48l0,16l11,0l11,0xe" fillcolor="white" stroked="f" o:allowincell="f" style="position:absolute;left:7841;top:1371;width:64;height:10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4,446" path="m49,0l65,21l81,48l103,75l119,102l140,129l162,156l183,183l210,215l232,237l253,263l280,280l313,301l340,312l372,323l409,328l447,328l463,328l490,328l517,323l544,323l571,317l603,317l619,312l641,312l662,344l684,382l652,409l625,425l592,436l566,441l528,441l501,441l463,441l436,446l393,441l361,436l329,420l291,414l259,398l221,382l194,360l167,344l130,312l103,285l81,258l60,231l38,193l22,167l11,134l0,102l11,75l22,43l38,16l49,0l49,0xe" fillcolor="white" stroked="f" o:allowincell="f" style="position:absolute;left:7367;top:1522;width:683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9,511" path="m43,0l59,16l75,32l86,59l97,86l102,108l108,140l113,167l118,194l118,221l118,248l124,275l134,307l140,334l151,361l161,382l188,409l194,447l199,490l161,501l129,511l108,485l86,458l70,431l54,404l38,366l27,339l21,307l16,280l11,248l5,215l0,183l0,156l0,124l0,92l5,59l11,32l27,16l43,0l43,0xe" fillcolor="white" stroked="f" o:allowincell="f" style="position:absolute;left:6754;top:1457;width:198;height:5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6,453" path="m43,0l59,11l75,33l91,54l102,81l113,108l118,130l129,156l135,189l140,216l145,248l145,275l145,307l145,339l151,372l156,399l156,436l118,436l81,453l70,426l59,399l48,372l38,345l27,313l27,291l16,259l11,237l5,205l0,178l0,146l5,119l5,92l11,65l11,38l27,17l32,6l43,0l43,0xe" fillcolor="white" stroked="f" o:allowincell="f" style="position:absolute;left:6544;top:1559;width:155;height:4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7,323" path="m54,0l75,27l102,59l107,75l118,97l129,119l140,140l145,162l145,183l150,210l161,232l161,253l161,275l161,302l167,323l140,323l118,323l102,323l86,323l75,302l64,285l54,258l43,242l27,221l21,194l16,172l11,156l0,129l0,108l0,86l0,70l16,32l54,0l54,0xe" fillcolor="white" stroked="f" o:allowincell="f" style="position:absolute;left:6303;top:1710;width:166;height:3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07,1357" path="m17,1082l33,1066l60,1039l86,996l103,980l113,953l135,926l162,894l194,867l232,824l269,786l286,770l307,749l329,733l356,716l393,673l431,641l474,603l512,576l544,550l582,533l609,517l630,512l619,512l609,523l582,533l565,560l528,576l501,609l463,636l431,668l399,695l366,727l329,754l302,786l275,808l259,829l243,851l237,867l221,889l210,916l194,942l178,969l167,969l156,991l146,1012l140,1018l119,1039l103,1066l81,1088l65,1115l49,1136l33,1169l11,1195l0,1212l17,1201l33,1174l65,1147l76,1131l97,1109l113,1093l135,1072l156,1050l173,1029l194,1007l221,986l237,964l259,942l280,916l302,894l323,872l345,851l366,829l388,813l426,776l463,743l501,716l528,706l490,765l485,765l452,786l426,813l404,835l382,862l361,878l345,905l329,926l313,948l296,969l280,991l264,1012l248,1039l226,1061l210,1088l189,1115l167,1147l146,1169l130,1201l103,1228l81,1249l65,1271l49,1303l43,1330l49,1357l70,1330l92,1308l113,1282l140,1260l156,1228l183,1206l205,1174l226,1152l248,1125l264,1099l286,1072l313,1050l334,1023l361,1002l388,980l420,959l415,959l426,942l431,932l452,916l474,905l485,905l485,910l485,921l415,1012l458,975l485,959l517,926l560,894l582,878l598,862l619,846l646,829l662,813l684,792l705,770l727,759l765,722l802,689l835,663l867,641l883,619l905,614l921,619l953,587l991,560l1018,539l1039,523l1066,506l1093,490l1114,480l1136,463l1163,453l1190,442l1206,431l1233,426l1254,426l1276,426l1249,436l1227,453l1201,469l1179,485l1158,496l1136,512l1109,528l1088,544l1066,555l1044,571l1018,587l1001,603l980,619l953,641l931,652l910,673l888,679l867,689l835,711l813,733l781,754l759,776l732,797l711,824l684,851l673,883l711,867l743,846l775,824l813,797l845,770l883,743l915,716l953,689l985,657l1018,625l1055,598l1088,571l1120,544l1158,517l1195,490l1233,474l1260,453l1292,436l1319,426l1351,415l1384,399l1416,388l1443,377l1480,372l1507,361l1545,345l1577,340l1615,334l1647,318l1680,318l1717,307l1750,307l1787,291l1819,291l1852,280l1889,280l1922,275l1959,270l1992,264l2024,264l2062,264l2094,259l2132,253l2164,253l2196,253l2234,253l2266,253l2304,253l2336,253l2374,253l2412,253l2444,253l2471,253l2498,259l2525,264l2557,270l2578,270l2611,280l2638,280l2670,291l2702,297l2740,307l2756,307l2777,313l2799,318l2821,323l2847,329l2869,334l2891,340l2917,345l2939,350l2966,361l2993,361l3020,372l3041,377l3063,388l3084,388l3111,399l3138,399l3160,415l3181,415l3203,426l3246,436l3283,453l3321,469l3359,485l3386,496l3413,512l3434,528l3456,544l3418,528l3380,517l3337,506l3305,506l3343,517l3380,533l3418,544l3456,560l3488,571l3526,587l3553,598l3585,614l3612,625l3639,641l3666,657l3698,673l3719,684l3746,706l3773,716l3800,738l3822,754l3843,770l3870,786l3892,813l3913,829l3935,851l3962,872l3988,899l4010,921l4032,942l4058,969l4085,1007l4107,1034l4139,1066l4166,1099l4198,1136l4263,1158l4236,1131l4198,1093l4166,1056l4134,1023l4096,980l4069,942l4053,916l4048,894l4058,916l4085,942l4112,969l4145,996l4177,1023l4209,1056l4231,1077l4258,1093l4231,1056l4204,1023l4177,986l4150,959l4123,926l4096,899l4069,878l4048,856l4015,835l3983,813l3945,786l3924,765l3951,765l3983,776l4010,792l4042,819l4069,840l4101,872l4134,905l4166,942l4193,980l4225,1012l4252,1050l4279,1088l4306,1115l4333,1142l4360,1169l4392,1190l4397,1195l4419,1201l4441,1212l4467,1217l4484,1222l4505,1228l4527,1233l4543,1239l4570,1239l4607,1239l4580,1228l4559,1212l4532,1201l4516,1185l4478,1163l4451,1147l4419,1131l4397,1115l4376,1099l4360,1082l4333,1066l4317,1045l4295,1023l4279,996l4252,969l4225,942l4193,905l4161,867l4134,840l4112,819l4091,797l4069,776l4042,754l4021,733l3999,706l3978,689l3962,668l3935,641l3918,619l3935,619l3967,641l4005,663l4042,695l4080,733l4112,765l4145,803l4182,840l4215,878l4247,916l4279,948l4306,986l4344,1018l4371,1045l4397,1072l4424,1093l4457,1109l4478,1115l4505,1120l4521,1125l4543,1131l4543,1120l4543,1115l4521,1099l4494,1082l4478,1066l4462,1045l4430,1012l4403,986l4371,953l4344,921l4322,899l4317,883l4301,862l4290,840l4279,819l4268,797l4236,759l4204,722l4166,684l4128,646l4107,625l4085,614l4064,593l4042,582l4015,560l3994,544l3967,528l3945,512l3918,490l3892,480l3865,463l3843,453l3811,436l3784,420l3757,404l3730,393l3698,377l3671,366l3644,356l3617,345l3585,329l3558,313l3526,302l3499,291l3466,280l3439,264l3407,253l3380,243l3348,232l3321,221l3289,210l3262,200l3230,183l3203,178l3176,173l3154,162l3122,151l3095,146l3063,135l3036,130l3009,119l2982,108l2960,103l2939,97l2912,92l2885,87l2864,76l2842,76l2821,65l2794,65l2777,54l2761,54l2734,44l2708,38l2681,33l2659,27l2627,22l2600,17l2573,11l2546,11l2514,6l2487,0l2460,0l2438,0l2412,0l2385,0l2358,0l2336,0l2185,6l2083,11l2062,11l2067,6l2035,6l2002,11l1970,11l1943,17l1911,17l1879,22l1852,27l1819,33l1787,33l1755,38l1723,38l1696,44l1663,49l1631,54l1599,60l1572,65l1534,70l1507,76l1475,81l1443,92l1416,92l1384,103l1351,108l1324,119l1292,130l1265,140l1233,146l1206,162l1174,173l1147,183l1120,200l1098,210l1061,227l1028,237l991,253l964,280l926,291l883,318l845,340l813,361l770,388l732,410l689,431l652,463l609,485l571,517l528,544l490,571l447,598l409,630l366,657l334,689l302,722l264,754l232,786l199,824l167,851l140,883l113,916l86,948l65,980l49,1012l27,1050l17,1082l17,1082xe" fillcolor="black" stroked="f" o:allowincell="f" style="position:absolute;left:5591;top:1026;width:4606;height:13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8,210" path="m538,210l506,189l468,178l436,162l404,151l366,140l334,130l296,119l264,108l226,97l189,81l156,70l124,60l86,43l59,27l27,17l0,0l22,0l43,6l70,11l102,22l129,27l162,38l189,49l215,60l242,70l269,81l296,92l329,103l355,108l382,124l409,135l436,146l458,151l495,167l528,189l538,210l538,210xe" fillcolor="white" stroked="f" o:allowincell="f" style="position:absolute;left:8632;top:1236;width:537;height:2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38" path="m70,22l43,11l32,16l16,5l0,0l32,22l70,38l70,22l70,22xe" fillcolor="white" stroked="f" o:allowincell="f" style="position:absolute;left:9219;top:1457;width:69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1,210" path="m231,0l86,113l80,119l69,124l0,210l21,194l59,173l86,146l123,113l150,81l177,49l231,0l231,0xe" fillcolor="white" stroked="f" o:allowincell="f" style="position:absolute;left:6087;top:1699;width:230;height:2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91,641" path="m1076,242l1044,232l1017,226l990,221l969,215l937,210l910,205l883,199l861,194l834,183l807,178l780,172l759,167l732,162l705,156l678,151l651,145l624,135l597,129l571,119l544,119l517,108l490,108l463,97l436,92l414,86l388,81l361,75l334,70l307,65l280,59l253,54l231,49l517,151l522,151l538,151l560,151l587,162l614,167l651,178l689,183l727,194l759,199l791,210l824,215l850,226l877,226l893,232l904,237l915,242l414,140l404,135l398,135l382,135l361,129l334,119l312,119l285,113l258,113l226,108l199,102l172,92l151,92l118,86l108,86l113,92l135,102l162,113l199,124l215,129l237,135l258,145l280,156l307,162l334,172l361,178l388,189l414,194l436,199l463,210l490,221l517,226l544,232l565,242l592,253l614,253l635,264l651,269l667,275l700,280l721,296l705,296l689,296l662,296l651,296l630,285l603,280l587,275l565,269l544,269l522,264l495,253l474,253l447,242l420,242l388,232l366,226l334,221l312,215l280,210l253,205l226,199l199,194l172,189l145,189l124,183l108,183l81,178l65,178l43,178l32,178l11,178l0,189l5,189l27,199l49,210l81,221l108,232l145,242l183,253l226,269l258,280l296,296l334,307l371,323l398,328l431,339l452,350l479,355l533,388l436,377l436,388l458,398l479,409l517,420l533,425l554,431l576,431l597,442l624,442l646,447l667,452l694,458l716,458l743,463l764,468l791,468l813,468l834,474l861,479l883,479l915,479l953,485l980,485l1001,490l1023,495l1050,495l1071,501l1093,506l1114,506l1141,506l1163,511l1184,517l1206,517l1233,522l1254,522l1276,528l1303,528l1324,533l1346,538l1372,549l662,511l673,517l689,528l705,538l716,549l732,549l759,549l780,549l802,549l824,549l845,549l867,549l888,555l910,555l931,555l958,555l980,560l996,560l1023,560l1044,560l1066,565l1087,565l1109,565l1130,565l1152,571l1173,571l1195,576l1222,576l1243,576l1265,576l1286,581l1308,581l1329,587l1356,587l1378,587l1399,592l1421,598l1442,598l1464,598l1486,598l1512,603l1529,603l1555,603l1577,603l1599,608l1620,608l1642,614l1663,614l1685,614l1712,614l1733,619l1755,619l1776,625l1798,625l1819,625l1846,625l1868,630l1884,630l1911,630l1932,630l1954,635l1981,635l2002,635l2024,635l2045,641l2072,641l2094,641l2115,641l2137,641l2164,641l2191,641l2217,641l2244,641l2266,641l2287,641l2309,641l2336,641l2352,635l2374,635l2395,635l2417,635l2438,635l2460,635l2481,635l2508,635l2546,630l2589,630l2610,625l2632,625l2653,619l2680,619l2702,614l2723,614l2745,614l2772,614l2799,608l2826,608l2853,603l2885,603l2906,603l2933,598l2955,592l2976,592l2998,587l3025,587l3046,587l3073,587l3089,581l3116,581l3138,576l3159,576l3181,576l3202,576l3224,576l3245,576l3278,571l3315,565l3342,560l3369,560l3391,560l3412,560l3423,560l3434,560l3294,625l3332,614l3364,608l3396,603l3434,592l3466,587l3504,576l3541,571l3579,560l3617,549l3654,538l3692,528l3730,522l3768,506l3811,495l3848,485l3886,479l3924,463l3961,452l3999,436l4037,425l4074,409l4112,398l4150,382l4187,372l4220,355l4257,339l4290,323l4322,312l4360,296l4392,280l4429,269l4462,253l4478,242l4489,226l4494,226l4473,226l4446,226l4360,269l4322,275l4284,285l4252,296l4220,307l4182,323l4150,334l4112,345l4080,355l4042,355l4015,361l3988,361l3972,361l3945,361l3945,355l3950,345l3977,334l3994,323l4010,318l4031,307l4058,302l4074,291l4101,280l4128,269l4155,264l4177,253l4203,242l4230,232l4257,226l4284,215l4306,205l4327,199l4349,189l4370,178l4392,178l4403,167l4419,162l4440,145l4462,135l4483,119l4499,108l4526,86l4553,70l4580,49l4591,38l4569,32l4537,43l4516,43l4494,54l4467,65l4440,75l4403,81l4376,92l4338,108l4311,119l4273,135l4247,145l4209,162l4182,178l4150,183l4123,194l4101,205l4074,215l4042,232l4026,242l4004,253l3977,264l3940,275l3907,285l3870,296l3837,302l3816,296l3805,296l3827,280l3859,264l3875,253l3902,248l3924,237l3950,232l3972,221l3994,215l4020,199l4053,194l4080,183l4112,178l4139,167l4166,162l4193,151l4220,135l4247,124l4273,119l4295,108l4322,97l4343,86l4365,81l4403,54l4440,43l4462,22l4478,6l4456,0l4435,0l4413,6l4392,11l4365,11l4338,16l4316,22l4295,32l4263,38l4236,43l4203,54l4177,65l4150,75l4123,86l4090,97l4064,108l4031,119l4004,129l3967,140l3940,151l3913,162l3886,172l3854,183l3832,194l3800,199l3773,215l3741,221l3719,232l3698,242l3676,248l3649,253l3633,264l3590,269l3552,280l3509,285l3471,296l3428,302l3396,307l3353,318l3315,323l3278,328l3235,334l3197,339l3159,350l3116,350l3084,355l3041,361l3009,366l2966,366l2928,372l2890,377l2853,377l2809,377l2772,382l2734,388l2696,388l2653,388l2616,388l2573,388l2535,393l2492,393l2460,393l2417,393l2384,398l2363,398l2336,398l2320,398l2298,398l2255,398l2223,404l2191,404l2153,404l2121,404l2088,404l2051,404l2018,404l1981,398l1948,398l1911,388l1873,388l1835,382l1798,377l1776,372l1755,366l1728,361l1706,361l1685,350l1658,350l1636,345l1615,345l1593,334l1566,334l1545,328l1523,328l1502,323l1475,323l1453,318l1432,318l1405,307l1383,307l1362,302l1340,296l1313,291l1292,291l1270,280l1249,280l1227,275l1206,269l1179,269l1163,264l1141,253l1114,253l1093,248l1076,242l1076,242xe" fillcolor="black" stroked="f" o:allowincell="f" style="position:absolute;left:5559;top:2076;width:4590;height:6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5,48" path="m689,21l657,21l630,21l592,21l566,21l539,21l506,21l474,21l447,27l420,21l388,21l356,21l329,21l296,21l269,21l237,16l210,16l189,11l167,11l130,5l97,5l60,0l27,0l6,0l0,5l27,11l54,16l87,21l119,27l156,27l189,32l221,32l259,37l291,37l323,37l356,37l388,37l420,37l452,37l485,43l517,48l555,48l598,48l635,37l673,43l684,37l695,32l695,21l689,21l689,21xe" fillcolor="white" stroked="f" o:allowincell="f" style="position:absolute;left:7141;top:2507;width:694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75" path="m512,16l479,16l447,22l420,27l388,38l356,38l323,49l286,54l259,59l221,65l189,70l157,75l124,75l92,75l60,75l27,70l0,70l11,70l22,70l38,65l65,65l92,59l119,59l151,54l183,49l216,43l248,38l275,32l302,27l329,22l350,16l366,16l383,16l393,11l409,11l431,5l453,5l474,0l490,0l501,5l512,16l512,16xe" fillcolor="white" stroked="f" o:allowincell="f" style="position:absolute;left:8508;top:2469;width:511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,16" path="m76,0l0,0l60,16l103,16l151,16l135,11l113,5l92,0l76,0l76,0xe" fillcolor="white" stroked="f" o:allowincell="f" style="position:absolute;left:7211;top:2663;width:150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5,38" path="m285,38l247,27l215,27l172,21l139,16l107,11l70,11l37,5l0,0l26,16l59,16l91,21l118,27l156,32l183,38l215,38l247,38l285,38l285,38xe" fillcolor="white" stroked="f" o:allowincell="f" style="position:absolute;left:6130;top:2453;width:284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4,123" path="m269,123l274,102l253,96l231,91l204,80l178,80l145,70l124,64l102,53l86,43l54,26l27,10l5,0l0,0l11,16l38,32l59,48l91,70l113,80l140,91l167,96l194,107l210,107l231,118l248,118l269,123l269,123xe" fillcolor="white" stroked="f" o:allowincell="f" style="position:absolute;left:7459;top:1942;width:273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2,146" path="m242,0l215,27l193,54l161,76l134,102l97,119l64,135l32,146l0,146l10,146l37,129l70,108l113,86l150,54l188,32l215,11l242,0l242,0xe" fillcolor="white" stroked="f" o:allowincell="f" style="position:absolute;left:8062;top:1866;width:241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88" path="m65,188l59,167l49,129l43,92l43,75l16,0l11,11l5,27l0,38l16,75l16,129l65,188l65,188xe" fillcolor="white" stroked="f" o:allowincell="f" style="position:absolute;left:7109;top:1457;width:64;height:1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37" path="m113,5l43,37l0,21l81,0l113,5l113,5xe" fillcolor="white" stroked="f" o:allowincell="f" style="position:absolute;left:7868;top:1495;width:112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4,673" path="m420,59l409,70l382,43l366,21l344,21l317,16l285,5l269,0l253,0l231,0l210,5l199,21l231,21l264,27l296,27l334,32l296,32l264,32l231,32l199,43l177,43l156,43l134,43l113,48l108,59l113,70l118,70l140,70l161,70l188,70l221,70l242,86l237,86l215,86l183,86l151,91l118,91l86,97l64,97l59,97l27,113l0,123l11,123l32,123l54,123l70,129l64,134l64,156l59,172l59,183l91,183l124,188l161,193l199,199l226,220l221,237l199,231l172,226l161,220l134,220l108,220l81,220l54,220l48,242l70,237l91,237l118,237l145,237l156,242l183,247l204,253l226,263l253,285l274,317l291,355l307,393l317,425l317,463l317,500l317,533l334,565l355,592l377,619l404,651l452,673l463,667l463,656l441,640l425,624l414,619l425,608l436,619l452,619l463,603l430,592l425,565l452,576l474,592l495,608l517,608l538,603l560,597l576,592l554,565l533,533l511,500l511,484l543,511l587,538l624,527l624,511l597,495l608,468l587,452l565,446l549,414l538,387l533,355l522,333l517,307l511,285l506,258l506,237l500,215l490,193l484,167l479,145l463,123l452,102l436,80l420,59l420,59xe" fillcolor="black" stroked="f" o:allowincell="f" style="position:absolute;left:5613;top:833;width:623;height:6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86" path="m81,81l54,48l32,32l11,11l5,5l0,0l5,11l16,37l43,70l59,86l81,81l81,81xe" fillcolor="white" stroked="f" o:allowincell="f" style="position:absolute;left:5979;top:989;width:80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91" path="m16,91l0,38l10,0l5,16l10,32l16,48l27,65l16,91l16,91xe" fillcolor="white" stroked="f" o:allowincell="f" style="position:absolute;left:6060;top:1188;width:26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2,689" path="m419,75l409,75l392,54l371,38l349,27l333,22l306,11l285,11l253,0l231,0l209,5l204,16l242,22l279,22l317,27l355,38l344,48l339,48l317,48l296,43l269,43l242,38l220,38l204,38l204,38l177,38l161,38l139,38l118,38l113,48l118,65l123,65l145,65l166,65l188,65l220,75l242,91l231,86l215,86l183,86l150,86l118,81l86,81l70,81l59,81l5,102l0,102l10,102l32,108l53,113l75,118l86,129l113,145l80,151l53,172l91,172l129,178l161,178l193,194l215,221l209,231l188,231l166,221l150,215l123,210l96,210l70,210l43,210l37,221l48,221l70,221l96,221l123,226l150,226l177,237l193,248l215,264l242,285l263,318l274,355l285,393l285,425l290,463l285,501l285,538l296,571l322,597l339,624l360,662l409,689l419,684l419,667l403,651l382,641l376,630l387,624l414,635l425,619l392,608l387,587l392,581l403,581l414,587l441,608l457,630l479,624l495,624l516,619l538,614l516,587l495,554l484,517l484,501l495,517l511,533l538,544l559,565l586,554l592,538l565,517l575,490l559,474l538,474l522,441l516,414l511,382l505,361l500,334l495,307l495,285l495,264l489,237l484,215l479,194l473,172l462,145l452,124l435,102l419,75l419,75xe" fillcolor="black" stroked="f" o:allowincell="f" style="position:absolute;left:6496;top:429;width:591;height:6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86" path="m69,81l48,48l26,27l10,11l0,5l0,0l0,11l10,32l37,70l37,75l43,86l53,86l69,81l69,81xe" fillcolor="white" stroked="f" o:allowincell="f" style="position:absolute;left:6862;top:596;width:68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03" path="m11,103l0,38l16,0l11,17l16,33l27,54l33,65l11,103l11,103xe" fillcolor="white" stroked="f" o:allowincell="f" style="position:absolute;left:6915;top:800;width:32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7,716" path="m419,124l409,124l398,92l382,76l360,54l333,33l312,11l279,0l258,0l236,0l220,11l258,22l290,38l328,54l366,70l349,81l344,81l328,70l301,65l285,54l258,44l236,38l220,33l220,33l183,22l134,11l129,11l129,27l140,27l156,33l172,38l193,49l226,65l247,87l209,76l172,65l150,54l113,54l75,38l64,33l10,33l0,38l10,38l32,54l48,60l64,70l75,87l96,103l53,97l37,103l37,114l64,130l91,146l113,151l150,162l166,184l183,205l166,216l156,210l129,189l123,178l102,167l70,157l37,146l16,146l5,162l16,162l37,167l59,173l70,184l91,200l113,216l140,232l161,253l177,280l193,313l193,350l199,388l193,426l183,463l166,496l156,533l161,566l172,598l183,636l193,673l236,716l247,706l247,700l236,679l220,652l220,646l236,641l242,657l258,663l263,652l236,625l236,609l247,603l258,603l269,614l290,641l301,663l339,679l382,679l371,663l366,646l355,625l355,609l344,571l355,550l366,560l409,636l446,636l457,614l430,598l452,566l436,550l419,539l409,512l409,485l409,463l409,436l409,415l419,393l425,372l436,345l436,313l436,286l436,259l441,237l436,210l436,184l425,151l419,124l419,124xe" fillcolor="black" stroked="f" o:allowincell="f" style="position:absolute;left:7567;top:267;width:456;height:7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102" path="m54,102l43,80l33,59l27,37l22,27l11,10l6,0l0,0l6,16l11,37l22,80l54,102l54,102xe" fillcolor="white" stroked="f" o:allowincell="f" style="position:absolute;left:7900;top:467;width:53;height:1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91" path="m0,91l6,32l27,0l22,70l0,91l0,91xe" fillcolor="white" stroked="f" o:allowincell="f" style="position:absolute;left:7889;top:682;width:26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9,743" path="m409,248l409,210l403,188l398,161l387,151l366,124l344,97l333,86l317,75l301,65l290,65l312,92l333,118l360,145l382,172l371,178l366,167l349,145l333,129l317,113l290,97l263,81l242,59l204,32l188,32l188,43l209,59l236,92l263,118l269,145l263,140l242,129l220,108l199,86l172,65l145,43l129,27l129,27l80,0l70,5l75,11l91,27l102,43l113,59l118,81l134,108l91,81l75,81l70,86l91,113l118,140l145,167l161,199l166,226l145,226l129,199l107,167l102,161l80,140l70,124l37,113l21,118l27,129l48,145l64,161l86,183l102,199l118,221l129,242l134,264l134,301l134,334l123,366l113,398l91,425l64,452l37,484l10,517l5,554l5,592l0,624l0,667l21,716l27,721l37,711l32,684l32,662l43,667l59,678l75,673l59,646l64,624l70,624l75,624l80,641l86,651l91,667l91,684l96,700l129,721l166,743l161,727l161,705l166,689l172,667l177,630l188,619l193,641l199,662l204,684l209,711l242,727l258,716l242,684l279,673l269,646l253,624l258,597l269,571l279,544l296,522l306,501l317,479l333,458l349,441l360,414l371,393l382,371l398,350l398,323l409,301l409,275l409,248l409,248xe" fillcolor="black" stroked="f" o:allowincell="f" style="position:absolute;left:8638;top:359;width:408;height:7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08" path="m21,108l21,70l21,38l16,16l16,6l10,0l10,11l10,22l10,33l10,54l10,81l5,86l0,97l5,103l21,108l21,108xe" fillcolor="white" stroked="f" o:allowincell="f" style="position:absolute;left:8934;top:644;width:20;height:10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76" path="m0,76l27,22l59,0l49,11l43,27l32,49l27,65l0,76l0,76xe" fillcolor="white" stroked="f" o:allowincell="f" style="position:absolute;left:8815;top:843;width:58;height: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1,748" path="m511,323l501,317l506,290l511,274l511,258l511,247l511,226l506,199l485,161l468,134l447,118l431,113l458,134l458,145l468,172l474,194l485,210l501,253l485,253l474,231l458,199l436,161l404,134l393,97l361,59l350,59l339,70l355,91l382,129l393,161l398,188l388,177l377,172l366,145l361,124l345,107l318,80l291,54l285,37l248,0l237,0l237,10l248,32l259,48l264,64l259,91l275,102l275,113l248,97l221,80l226,107l237,140l253,161l275,183l275,215l275,247l259,247l248,226l242,199l237,183l221,150l210,118l183,107l162,97l167,113l183,134l194,156l210,177l221,199l226,220l232,242l237,269l221,290l210,312l205,328l199,344l189,377l178,403l156,420l135,441l113,447l102,457l76,468l54,484l38,516l27,554l11,586l0,624l11,678l22,678l32,678l27,662l32,624l38,619l49,624l49,640l59,651l76,651l65,619l86,603l92,624l86,635l86,651l86,667l86,683l113,710l146,743l146,726l151,705l156,689l167,667l183,635l199,624l210,640l194,721l221,748l237,737l237,705l275,699l269,673l259,651l275,624l291,597l307,581l329,565l361,527l404,495l431,457l468,420l479,398l490,371l501,344l511,323l511,323xe" fillcolor="black" stroked="f" o:allowincell="f" style="position:absolute;left:9477;top:693;width:510;height:7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08" path="m27,108l27,70l38,38l38,17l43,6l38,0l33,11l27,17l27,33l22,49l17,76l11,81l0,92l6,97l27,108l27,108xe" fillcolor="white" stroked="f" o:allowincell="f" style="position:absolute;left:9832;top:1026;width:42;height:10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59" path="m0,59l38,11l86,0l65,5l54,22l38,38l38,49l0,59l0,59xe" fillcolor="white" stroked="f" o:allowincell="f" style="position:absolute;left:9676;top:1204;width:85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29,446" path="m646,80l619,70l597,64l565,59l538,53l500,48l463,43l430,37l398,37l355,27l317,27l285,21l258,21l226,16l204,21l183,21l172,32l183,32l204,32l226,37l264,37l291,43l328,53l350,53l371,53l393,59l414,64l452,64l490,70l517,75l554,80l576,80l597,86l608,86l619,91l635,113l597,107l565,107l533,107l500,107l474,102l447,102l420,102l398,102l371,96l344,96l317,91l291,91l258,86l226,80l194,80l161,75l129,64l113,64l86,64l59,75l75,80l91,102l188,118l194,113l210,113l237,118l264,129l285,134l307,145l323,156l334,161l355,161l371,161l398,166l420,172l436,172l457,172l479,177l500,188l463,188l452,188l447,188l436,188l409,183l387,183l355,177l328,172l291,172l258,172l221,161l183,161l151,156l124,156l97,150l81,150l64,150l38,150l16,161l0,172l0,183l0,188l11,199l16,199l32,199l48,199l70,199l97,204l129,215l156,220l188,231l221,236l253,247l280,253l312,263l339,269l366,290l339,290l317,290l291,290l274,301l301,333l317,333l344,333l355,333l377,333l398,333l420,333l436,333l463,333l490,333l517,333l538,333l565,339l592,339l619,344l646,344l673,344l694,344l721,344l743,344l770,349l791,349l813,355l850,360l877,360l899,366l915,371l942,387l915,387l888,387l850,387l823,387l780,382l743,382l705,382l673,382l635,382l597,382l565,382l538,387l511,393l495,403l479,414l479,436l484,430l506,425l533,425l570,425l597,419l624,414l646,414l662,425l689,425l721,425l753,425l796,425l829,425l861,425l899,425l942,425l974,425l1006,425l1049,425l1087,425l1119,425l1157,425l1195,425l1232,425l1270,425l1302,425l1340,425l1372,425l1405,425l1437,425l1469,425l1501,425l1528,425l1555,425l1582,425l1615,425l1631,425l1658,425l1679,425l1701,425l1717,419l1738,419l1760,419l1781,419l1803,419l1824,419l1846,419l1873,419l1894,419l1921,419l1948,419l1975,419l1997,419l2024,419l2050,419l2077,425l2099,419l2120,419l2147,419l2174,419l2196,419l2223,419l2244,419l2271,419l2293,414l2314,414l2336,414l2357,414l2400,409l2438,403l2293,446l2384,425l2411,425l2438,414l2476,414l2508,403l2540,398l2573,387l2610,387l2648,376l2686,371l2718,360l2761,360l2799,344l2831,339l2863,333l2901,323l2928,312l2965,306l2992,296l3025,290l3046,279l3068,269l3089,263l3111,253l3132,236l3148,226l3116,231l3078,236l3046,242l3019,253l2982,263l2955,269l2922,279l2890,290l2874,301l2852,290l2955,263l2976,242l2971,236l2955,236l2944,242l2922,247l2906,253l2874,258l2852,263l2825,269l2799,279l2777,279l2755,285l2745,290l2739,290l2745,285l2766,279l2782,269l2809,263l2831,253l2852,236l2863,231l2874,231l2906,220l2938,210l2971,199l2998,188l3030,172l3062,161l3095,150l3127,140l3138,129l3159,118l3181,107l3202,91l3218,80l3229,70l3224,64l3213,64l3186,64l3154,70l3116,80l3084,91l3062,96l3035,107l3014,107l2992,118l2971,118l2944,134l2922,134l2906,145l2879,150l2858,161l2836,161l2809,172l2772,177l2739,188l2702,188l2680,193l2664,193l2653,188l2675,177l2691,166l2718,161l2739,156l2755,145l2782,145l2804,134l2825,134l2847,123l2869,118l2890,113l2917,107l2938,102l2960,96l2982,91l3008,86l3035,70l3068,59l3095,37l3116,27l3127,10l3111,5l3089,0l3068,5l3041,10l3014,27l2982,32l2960,43l2938,53l2917,64l2863,48l2842,53l2820,59l2799,64l2772,75l2750,80l2729,86l2702,91l2686,102l2664,107l2637,113l2616,118l2594,123l2573,129l2546,134l2524,145l2508,150l2481,150l2454,156l2433,156l2411,161l2384,161l2357,161l2330,161l2309,166l2282,166l2255,166l2228,166l2201,172l2174,172l2147,172l2120,172l2094,177l2067,177l2034,177l2002,177l1975,177l1948,177l1916,177l1884,177l1857,183l1830,183l1797,183l1765,183l1738,183l1711,183l1679,183l1647,183l1620,183l1588,177l1555,177l1523,172l1496,172l1464,172l1432,172l1405,172l1378,172l1345,166l1313,161l1286,161l1259,161l1227,156l1200,156l1168,150l1146,150l1114,145l1087,145l1060,140l1033,140l1006,134l979,134l953,129l926,129l899,118l872,118l850,113l829,113l807,107l780,102l759,96l743,96l646,80l646,80xe" fillcolor="black" stroked="f" o:allowincell="f" style="position:absolute;left:6092;top:2744;width:3228;height:4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9,37" path="m479,5l447,0l420,0l393,0l366,0l339,0l318,0l285,0l264,0l232,0l205,0l178,0l151,0l119,0l97,0l65,0l43,0l16,0l0,5l22,10l54,16l86,16l119,16l151,10l183,16l215,16l248,27l366,27l382,37l409,32l442,32l463,21l479,5l479,5xe" fillcolor="white" stroked="f" o:allowincell="f" style="position:absolute;left:7195;top:2970;width:478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5,32" path="m355,16l334,16l317,16l290,16l269,16l242,16l215,16l188,22l167,27l140,27l113,27l91,27l64,32l43,27l27,22l11,16l0,16l5,11l16,6l38,6l64,6l86,0l118,0l145,0l183,0l210,0l242,0l269,0l296,0l317,0l339,6l344,6l355,16l355,16xe" fillcolor="white" stroked="f" o:allowincell="f" style="position:absolute;left:8148;top:2991;width:354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9,43" path="m199,27l188,27l172,27l156,22l135,16l113,11l97,11l81,0l75,0l0,6l16,16l54,27l86,38l113,43l135,38l161,33l178,27l199,27l199,27xe" fillcolor="white" stroked="f" o:allowincell="f" style="position:absolute;left:6474;top:3007;width:198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8,145" path="m812,21l828,10l823,5l791,0l758,0l732,0l710,5l683,5l656,5l624,5l597,10l559,16l532,16l495,21l462,32l425,32l398,43l360,48l328,54l296,59l258,64l226,70l199,75l166,80l145,91l113,97l91,102l64,107l53,113l21,123l5,140l0,145l27,140l53,129l64,129l226,80l258,70l296,64l333,59l371,59l403,54l441,48l479,48l522,48l554,48l592,48l624,43l662,43l699,32l737,32l775,27l812,21l812,21xe" fillcolor="white" stroked="f" o:allowincell="f" style="position:absolute;left:7018;top:1086;width:827;height:1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35,220" path="m43,0l75,0l107,5l145,5l177,16l210,16l247,21l280,27l317,32l349,32l382,43l419,43l452,48l489,53l522,59l559,59l597,70l629,70l662,70l699,75l732,80l769,80l802,80l834,86l877,91l909,91l942,97l979,97l1017,97l1049,97l1087,102l1125,107l1162,107l1194,107l1232,107l1264,107l1302,107l1334,107l1372,107l1404,107l1447,107l1480,107l1512,107l1550,107l1582,107l1620,102l1657,102l1690,97l1727,97l1765,97l1797,91l1830,86l1867,80l1900,80l1937,75l1969,70l2007,70l2045,64l2077,59l2109,53l2147,48l2179,43l2212,37l2249,32l2287,32l2309,59l2335,91l2309,107l2282,129l2255,140l2233,156l2201,161l2174,172l2147,177l2120,183l2093,183l2061,188l2029,188l2002,188l1975,188l1948,193l1921,199l1894,210l1873,210l1851,210l1830,210l1808,210l1786,210l1765,210l1738,210l1722,215l1695,215l1673,215l1652,215l1630,215l1609,215l1593,215l1566,215l1550,220l1523,220l1501,220l1480,220l1458,220l1437,220l1415,220l1394,220l1372,220l1351,220l1329,220l1302,220l1286,220l1259,220l1238,220l1216,220l1194,220l1162,215l1125,210l1092,210l1060,210l1022,204l985,204l952,204l915,210l888,204l861,204l828,199l802,199l769,193l748,188l715,188l694,188l662,183l635,177l608,177l586,177l554,172l532,172l500,166l479,166l446,161l419,161l393,150l366,150l333,150l312,145l280,140l258,140l231,134l204,129l177,123l156,123l129,118l102,113l75,107l53,107l21,80l0,53l10,32l27,16l37,5l43,0l43,0xe" fillcolor="white" stroked="f" o:allowincell="f" style="position:absolute;left:6582;top:2674;width:2334;height:2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5260" cy="914400"/>
            <wp:effectExtent l="0" t="0" r="0" b="0"/>
            <wp:wrapTight wrapText="bothSides">
              <wp:wrapPolygon edited="0">
                <wp:start x="9518" y="895"/>
                <wp:lineTo x="5824" y="1790"/>
                <wp:lineTo x="1844" y="3598"/>
                <wp:lineTo x="1844" y="4494"/>
                <wp:lineTo x="1135" y="5617"/>
                <wp:lineTo x="1276" y="6521"/>
                <wp:lineTo x="2272" y="8092"/>
                <wp:lineTo x="1417" y="11691"/>
                <wp:lineTo x="279" y="14623"/>
                <wp:lineTo x="848" y="15298"/>
                <wp:lineTo x="2982" y="18897"/>
                <wp:lineTo x="5397" y="20697"/>
                <wp:lineTo x="6247" y="20697"/>
                <wp:lineTo x="14489" y="20697"/>
                <wp:lineTo x="15486" y="20697"/>
                <wp:lineTo x="17759" y="19345"/>
                <wp:lineTo x="17759" y="18897"/>
                <wp:lineTo x="20743" y="15298"/>
                <wp:lineTo x="21312" y="15071"/>
                <wp:lineTo x="21171" y="13719"/>
                <wp:lineTo x="20315" y="11691"/>
                <wp:lineTo x="19747" y="8092"/>
                <wp:lineTo x="20175" y="6741"/>
                <wp:lineTo x="20315" y="4941"/>
                <wp:lineTo x="20034" y="3370"/>
                <wp:lineTo x="15913" y="1570"/>
                <wp:lineTo x="12073" y="895"/>
                <wp:lineTo x="9518" y="895"/>
              </wp:wrapPolygon>
            </wp:wrapTight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6 – pages 43-5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.  Why is Lincoln so offended when Tony says he has been living with white folks too long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6.  </w:t>
        <w:tab/>
        <w:tab/>
        <w:tab/>
        <w:tab/>
        <w:tab/>
        <w:tab/>
        <w:tab/>
        <w:tab/>
        <w:tab/>
        <w:t>Multiple Effects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33147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05pt;width:26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>Single Caus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571500" cy="342900"/>
                <wp:effectExtent l="2540" t="0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5pt" to="251.95pt,2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075</wp:posOffset>
                </wp:positionH>
                <wp:positionV relativeFrom="paragraph">
                  <wp:posOffset>27940</wp:posOffset>
                </wp:positionV>
                <wp:extent cx="2305050" cy="11620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Someone broke in Lincoln’s old 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91.5pt;mso-wrap-distance-left:9.05pt;mso-wrap-distance-right:9.05pt;mso-wrap-distance-top:0pt;mso-wrap-distance-bottom:0pt;margin-top:2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Someone broke in Lincoln’s old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61595</wp:posOffset>
                </wp:positionV>
                <wp:extent cx="33147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.85pt;width:26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5pt" to="251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33147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.65pt;width:26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109855</wp:posOffset>
                </wp:positionV>
                <wp:extent cx="571500" cy="114300"/>
                <wp:effectExtent l="1270" t="5080" r="0" b="228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5pt" to="251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33985</wp:posOffset>
                </wp:positionV>
                <wp:extent cx="571500" cy="342900"/>
                <wp:effectExtent l="2540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5pt" to="251.9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58115</wp:posOffset>
                </wp:positionV>
                <wp:extent cx="33147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45pt;width:26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10655</wp:posOffset>
                </wp:positionH>
                <wp:positionV relativeFrom="paragraph">
                  <wp:posOffset>177800</wp:posOffset>
                </wp:positionV>
                <wp:extent cx="351790" cy="3517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4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.  In the store, Tony wants to  ___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coln wants to ________________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.  List what was in Vicky’s lock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7 – pages 51-5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.  What might be the cause of Mother’s change of attitude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.  What is the best plan of action when you encounter an adult in a “bad mood?”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29210</wp:posOffset>
                </wp:positionV>
                <wp:extent cx="1485900" cy="1371600"/>
                <wp:effectExtent l="5080" t="19050" r="6350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ightArrow">
                          <a:avLst>
                            <a:gd name="adj1" fmla="val 76667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.3pt;width:116.95pt;height:10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9210</wp:posOffset>
                </wp:positionV>
                <wp:extent cx="1485900" cy="1371600"/>
                <wp:effectExtent l="5080" t="19050" r="6350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ightArrow">
                          <a:avLst>
                            <a:gd name="adj1" fmla="val 76667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3pt;width:116.95pt;height:10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9210</wp:posOffset>
                </wp:positionV>
                <wp:extent cx="1485900" cy="1371600"/>
                <wp:effectExtent l="5080" t="19050" r="6350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ightArrow">
                          <a:avLst>
                            <a:gd name="adj1" fmla="val 76667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3pt;width:116.95pt;height:10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1485900" cy="1371600"/>
                <wp:effectExtent l="5080" t="19050" r="6350" b="196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ightArrow">
                          <a:avLst>
                            <a:gd name="adj1" fmla="val 76667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3pt;width:116.95pt;height:10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600700</wp:posOffset>
            </wp:positionH>
            <wp:positionV relativeFrom="paragraph">
              <wp:posOffset>53340</wp:posOffset>
            </wp:positionV>
            <wp:extent cx="1371600" cy="804545"/>
            <wp:effectExtent l="0" t="0" r="0" b="0"/>
            <wp:wrapTight wrapText="bothSides">
              <wp:wrapPolygon edited="0">
                <wp:start x="14098" y="0"/>
                <wp:lineTo x="1346" y="3853"/>
                <wp:lineTo x="448" y="7195"/>
                <wp:lineTo x="-148" y="12336"/>
                <wp:lineTo x="-2" y="16453"/>
                <wp:lineTo x="145" y="16965"/>
                <wp:lineTo x="1798" y="20563"/>
                <wp:lineTo x="2998" y="21338"/>
                <wp:lineTo x="3445" y="21338"/>
                <wp:lineTo x="5695" y="21338"/>
                <wp:lineTo x="13045" y="20563"/>
                <wp:lineTo x="18595" y="18508"/>
                <wp:lineTo x="18746" y="16453"/>
                <wp:lineTo x="21148" y="12855"/>
                <wp:lineTo x="21296" y="12336"/>
                <wp:lineTo x="21600" y="8994"/>
                <wp:lineTo x="21600" y="7451"/>
                <wp:lineTo x="21296" y="2566"/>
                <wp:lineTo x="18295" y="511"/>
                <wp:lineTo x="15598" y="0"/>
                <wp:lineTo x="14098" y="0"/>
              </wp:wrapPolygon>
            </wp:wrapTight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.  Draw the Kaehlers’ meal.</w:t>
        <w:tab/>
        <w:tab/>
        <w:t>32.  There are many instances where</w:t>
      </w:r>
    </w:p>
    <w:p>
      <w:pPr>
        <w:pStyle w:val="Normal"/>
        <w:ind w:left="5040" w:hanging="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2171700" cy="2057400"/>
                <wp:effectExtent l="14605" t="14605" r="15240" b="152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45pt;width:170.95pt;height:161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1943100" cy="1828800"/>
                <wp:effectExtent l="14605" t="14605" r="15240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.45pt;width:152.95pt;height:143.9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Lincoln wants to share thoughts / feelings with people, but he does not.  WHY?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180975</wp:posOffset>
                </wp:positionV>
                <wp:extent cx="4229100" cy="1485900"/>
                <wp:effectExtent l="14605" t="514985" r="141605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486080"/>
                        </a:xfrm>
                        <a:prstGeom prst="cloudCallout">
                          <a:avLst>
                            <a:gd name="adj1" fmla="val 49745"/>
                            <a:gd name="adj2" fmla="val -8042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4.25pt;width:332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8 – pages 59-6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.  Sequence the events of Monica and Lincoln’s meeting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485900" cy="1600200"/>
                <wp:effectExtent l="5080" t="5080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ightArrowCallout">
                          <a:avLst>
                            <a:gd name="adj1" fmla="val 25217"/>
                            <a:gd name="adj2" fmla="val 26276"/>
                            <a:gd name="adj3" fmla="val 16667"/>
                            <a:gd name="adj4" fmla="val 76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8.15pt;width:116.95pt;height:125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103505</wp:posOffset>
                </wp:positionV>
                <wp:extent cx="1485900" cy="1600200"/>
                <wp:effectExtent l="5080" t="5080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ightArrowCallout">
                          <a:avLst>
                            <a:gd name="adj1" fmla="val 25217"/>
                            <a:gd name="adj2" fmla="val 26276"/>
                            <a:gd name="adj3" fmla="val 16667"/>
                            <a:gd name="adj4" fmla="val 76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8.15pt;width:116.95pt;height:125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03505</wp:posOffset>
                </wp:positionV>
                <wp:extent cx="1485900" cy="1600200"/>
                <wp:effectExtent l="5080" t="5080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ightArrowCallout">
                          <a:avLst>
                            <a:gd name="adj1" fmla="val 25217"/>
                            <a:gd name="adj2" fmla="val 26276"/>
                            <a:gd name="adj3" fmla="val 16667"/>
                            <a:gd name="adj4" fmla="val 76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8.15pt;width:116.95pt;height:125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103505</wp:posOffset>
                </wp:positionV>
                <wp:extent cx="1485900" cy="1600200"/>
                <wp:effectExtent l="5080" t="5080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ightArrowCallout">
                          <a:avLst>
                            <a:gd name="adj1" fmla="val 25217"/>
                            <a:gd name="adj2" fmla="val 26276"/>
                            <a:gd name="adj3" fmla="val 16667"/>
                            <a:gd name="adj4" fmla="val 76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.15pt;width:116.95pt;height:125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33045</wp:posOffset>
                </wp:positionH>
                <wp:positionV relativeFrom="paragraph">
                  <wp:posOffset>63500</wp:posOffset>
                </wp:positionV>
                <wp:extent cx="351790" cy="35179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4.  What does Lincoln learn </w:t>
        <w:tab/>
        <w:tab/>
        <w:tab/>
        <w:t>What does Lincoln learn abo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Roy?</w:t>
        <w:tab/>
        <w:tab/>
        <w:tab/>
        <w:tab/>
        <w:tab/>
        <w:tab/>
        <w:tab/>
        <w:t>Coach Yesut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9 – pages 68-74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154940</wp:posOffset>
                </wp:positionV>
                <wp:extent cx="1170940" cy="48514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How Lincoln feels about do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38.2pt;mso-wrap-distance-left:9.05pt;mso-wrap-distance-right:9.05pt;mso-wrap-distance-top:0pt;mso-wrap-distance-bottom:0pt;margin-top:12.2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How Lincoln feels about do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15130</wp:posOffset>
                </wp:positionH>
                <wp:positionV relativeFrom="paragraph">
                  <wp:posOffset>40640</wp:posOffset>
                </wp:positionV>
                <wp:extent cx="1170940" cy="48514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How YOU feel about do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38.2pt;mso-wrap-distance-left:9.05pt;mso-wrap-distance-right:9.05pt;mso-wrap-distance-top:0pt;mso-wrap-distance-bottom:0pt;margin-top:3.2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How YOU feel about do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168910</wp:posOffset>
                </wp:positionV>
                <wp:extent cx="4457700" cy="102870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3.3pt;width:350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68910</wp:posOffset>
                </wp:positionV>
                <wp:extent cx="4457700" cy="10287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3.3pt;width:350.95pt;height:80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 xml:space="preserve">35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.  Summarize the phone call between Lincoln and Monic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86630</wp:posOffset>
                </wp:positionH>
                <wp:positionV relativeFrom="paragraph">
                  <wp:posOffset>126365</wp:posOffset>
                </wp:positionV>
                <wp:extent cx="1856740" cy="82804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</w:rPr>
                              <w:t>Irony: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 xml:space="preserve">  an event that is the opposite of what is expec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65.2pt;mso-wrap-distance-left:9.05pt;mso-wrap-distance-right:9.05pt;mso-wrap-distance-top:0pt;mso-wrap-distance-bottom:0pt;margin-top:9.95pt;mso-position-vertical-relative:text;margin-left:37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</w:rPr>
                        <w:t>Irony: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 xml:space="preserve">  an event that is the opposite of what is expected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7.  What is </w:t>
      </w:r>
      <w:r>
        <w:rPr>
          <w:rFonts w:cs="Arial" w:ascii="Arial" w:hAnsi="Arial"/>
          <w:b/>
          <w:i/>
          <w:sz w:val="28"/>
        </w:rPr>
        <w:t>IRONIC</w:t>
      </w:r>
      <w:r>
        <w:rPr>
          <w:rFonts w:cs="Arial" w:ascii="Arial" w:hAnsi="Arial"/>
          <w:sz w:val="28"/>
        </w:rPr>
        <w:t xml:space="preserve"> about the intruder in their new hous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122555</wp:posOffset>
            </wp:positionV>
            <wp:extent cx="1699895" cy="1485900"/>
            <wp:effectExtent l="0" t="0" r="0" b="0"/>
            <wp:wrapNone/>
            <wp:docPr id="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10 – pages 75-8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.  Evaluate Lincoln’s reaction to the thief.  (Judge his actions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.  Lots of things are going wrong for Lincoln.  List th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3246" w:dyaOrig="36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42pt;margin-top:12.55pt;width:208.3pt;height:142.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2184273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ow – if we consider those things </w:t>
      </w:r>
      <w:r>
        <w:rPr>
          <w:rFonts w:cs="Arial" w:ascii="Arial" w:hAnsi="Arial"/>
          <w:b/>
          <w:i/>
          <w:sz w:val="28"/>
        </w:rPr>
        <w:t>FORESHADOWING</w:t>
      </w:r>
      <w:r>
        <w:rPr>
          <w:rFonts w:cs="Arial" w:ascii="Arial" w:hAnsi="Arial"/>
          <w:sz w:val="28"/>
        </w:rPr>
        <w:t>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 you think will happen next in Lincoln’s life?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1257300" cy="114300"/>
                <wp:effectExtent l="635" t="31115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05pt" to="332.95pt,1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3970</wp:posOffset>
                </wp:positionH>
                <wp:positionV relativeFrom="paragraph">
                  <wp:posOffset>37465</wp:posOffset>
                </wp:positionV>
                <wp:extent cx="2428240" cy="82804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</w:rPr>
                              <w:t>Foreshadowing: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 xml:space="preserve">  clues the author gives about what will happen later in the story. expec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65.2pt;mso-wrap-distance-left:9.05pt;mso-wrap-distance-right:9.05pt;mso-wrap-distance-top:0pt;mso-wrap-distance-bottom:0pt;margin-top:2.95pt;mso-position-vertical-relative:text;margin-left:-1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</w:rPr>
                        <w:t>Foreshadowing: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 xml:space="preserve">  clues the author gives about what will happen later in the story. expected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a predi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96355</wp:posOffset>
                </wp:positionH>
                <wp:positionV relativeFrom="paragraph">
                  <wp:posOffset>185420</wp:posOffset>
                </wp:positionV>
                <wp:extent cx="351790" cy="35179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4.6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.  Pick a conflict in the novel – explain the conflict in detai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.  Lincoln didn’t call the police because 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__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68910</wp:posOffset>
                </wp:positionV>
                <wp:extent cx="4572000" cy="685800"/>
                <wp:effectExtent l="172085" t="5080" r="5715" b="1631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wedgeRoundRectCallout">
                          <a:avLst>
                            <a:gd name="adj1" fmla="val -53736"/>
                            <a:gd name="adj2" fmla="val 72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2pt;margin-top:13.3pt;width:359.95pt;height:53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.  What do you thi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bout what Lincol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 to Coach Yesut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11 – pages 83-9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3.  Why do you think Lincoln </w:t>
        <w:tab/>
        <w:tab/>
        <w:t>44.  Why does Lincoln say “YOU are go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s avoiding Monica?   </w:t>
        <w:tab/>
        <w:tab/>
        <w:tab/>
        <w:tab/>
        <w:t>to lose” instead of “WE are going to lose?”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743200" cy="2057400"/>
                <wp:effectExtent l="14605" t="14605" r="1333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custGeom>
                          <a:avLst/>
                          <a:gdLst>
                            <a:gd name="textAreaLeft" fmla="*/ 365400 w 1555200"/>
                            <a:gd name="textAreaRight" fmla="*/ 1188720 w 1555200"/>
                            <a:gd name="textAreaTop" fmla="*/ 137160 h 1166400"/>
                            <a:gd name="textAreaBottom" fmla="*/ 731520 h 1166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0pt;margin-top:3.4pt;width:215.95pt;height:161.95pt;mso-wrap-style:none;v-text-anchor:middle" type="_x0000_t74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3771900" cy="1838325"/>
                <wp:effectExtent l="5080" t="5715" r="81280" b="80010"/>
                <wp:wrapNone/>
                <wp:docPr id="79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8381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225pt;margin-top:3.4pt;width:296.95pt;height:144.7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.  Lincoln thinks Franklin will win because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12 – pages 91-1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.  Lincoln and his mother have a conversation about Coach Yesut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the main idea of what Lincoln thinks.                     Give the main idea of what his mom thinks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3086100" cy="2171700"/>
                <wp:effectExtent l="18415" t="27305" r="29210" b="41275"/>
                <wp:wrapNone/>
                <wp:docPr id="80" name="Litebu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71880"/>
                        </a:xfrm>
                        <a:prstGeom prst="pi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margin-left:0pt;margin-top:2.05pt;width:242.95pt;height:170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26035</wp:posOffset>
                </wp:positionV>
                <wp:extent cx="3086100" cy="2171700"/>
                <wp:effectExtent l="18415" t="27305" r="29210" b="41275"/>
                <wp:wrapNone/>
                <wp:docPr id="81" name="Litebu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71880"/>
                        </a:xfrm>
                        <a:prstGeom prst="pi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margin-left:288pt;margin-top:2.05pt;width:242.95pt;height:170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9855</wp:posOffset>
                </wp:positionH>
                <wp:positionV relativeFrom="paragraph">
                  <wp:posOffset>124460</wp:posOffset>
                </wp:positionV>
                <wp:extent cx="351790" cy="35179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000500" cy="800100"/>
                <wp:effectExtent l="14605" t="14605" r="14605" b="18859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800280"/>
                        </a:xfrm>
                        <a:prstGeom prst="wedgeEllipseCallout">
                          <a:avLst>
                            <a:gd name="adj1" fmla="val -43745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31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 xml:space="preserve">47.  Lincoln says he regrets saying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lumbus would lose.  Writ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mething you have said tha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regretted say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8.  What realization did Lincoln </w:t>
        <w:tab/>
        <w:t>49.  How did Lincoln feel about going in to       come to on the bench?</w:t>
        <w:tab/>
        <w:tab/>
        <w:tab/>
        <w:t>play?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2514600" cy="1943100"/>
                <wp:effectExtent l="8255" t="6350" r="889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4328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9pt;margin-top:6.2pt;width:197.95pt;height:152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3429000" cy="2057400"/>
                <wp:effectExtent l="14605" t="14605" r="14605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2pt;width:269.95pt;height:16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.  What did Roy do?</w:t>
        <w:tab/>
        <w:tab/>
        <w:t>How will this affect Lincoln and Roy’s relationship?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685800" cy="457200"/>
                <wp:effectExtent l="5715" t="5080" r="6350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129600 w 388800"/>
                            <a:gd name="textAreaRight" fmla="*/ 333000 w 3888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9.05pt;margin-top:11.05pt;width:53.95pt;height:35.9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685800" cy="457200"/>
                <wp:effectExtent l="5715" t="5080" r="635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129600 w 388800"/>
                            <a:gd name="textAreaRight" fmla="*/ 333000 w 3888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05pt;margin-top:11.05pt;width:53.95pt;height:35.9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9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Chapter 13 – pages 101-10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1.  In question 39, you were asked to make a prediction.   Were you     </w:t>
        <w:tab/>
        <w:t>right?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wro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1828800" cy="1371600"/>
                <wp:effectExtent l="5080" t="15875" r="6985" b="165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0pt;margin-top:26.25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333375</wp:posOffset>
                </wp:positionV>
                <wp:extent cx="1828800" cy="1371600"/>
                <wp:effectExtent l="5080" t="15875" r="6985" b="165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6.25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333375</wp:posOffset>
                </wp:positionV>
                <wp:extent cx="1828800" cy="1371600"/>
                <wp:effectExtent l="5080" t="15875" r="6985" b="165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6.25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00700</wp:posOffset>
                </wp:positionH>
                <wp:positionV relativeFrom="paragraph">
                  <wp:posOffset>333375</wp:posOffset>
                </wp:positionV>
                <wp:extent cx="1257300" cy="1257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6.25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52.  Describe the change in Lincoln and Roy’s relationship from the beginning of the novel to the e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07645</wp:posOffset>
                </wp:positionV>
                <wp:extent cx="1828800" cy="1371600"/>
                <wp:effectExtent l="5080" t="15875" r="6985" b="165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6.35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207645</wp:posOffset>
                </wp:positionV>
                <wp:extent cx="1828800" cy="1371600"/>
                <wp:effectExtent l="5080" t="15875" r="6985" b="165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6.35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207645</wp:posOffset>
                </wp:positionV>
                <wp:extent cx="1828800" cy="1371600"/>
                <wp:effectExtent l="5080" t="15875" r="6985" b="165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.35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00700</wp:posOffset>
                </wp:positionH>
                <wp:positionV relativeFrom="paragraph">
                  <wp:posOffset>207645</wp:posOffset>
                </wp:positionV>
                <wp:extent cx="1257300" cy="1257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6.35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53.  Describe the change in Lincoln and Tony’s relationship from the beginning of the novel to the e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10655</wp:posOffset>
                </wp:positionH>
                <wp:positionV relativeFrom="paragraph">
                  <wp:posOffset>182880</wp:posOffset>
                </wp:positionV>
                <wp:extent cx="351790" cy="351790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4.4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1828800" cy="1371600"/>
                <wp:effectExtent l="5080" t="15875" r="6985" b="165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7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1828800" cy="1371600"/>
                <wp:effectExtent l="5080" t="15875" r="6985" b="165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7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1828800" cy="1371600"/>
                <wp:effectExtent l="5080" t="15875" r="6985" b="165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7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</wp:posOffset>
                </wp:positionV>
                <wp:extent cx="1257300" cy="1257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54.  Describe the change in Lincoln and Monica’s relationship from the beginning of the novel to the e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29430</wp:posOffset>
                </wp:positionH>
                <wp:positionV relativeFrom="paragraph">
                  <wp:posOffset>179070</wp:posOffset>
                </wp:positionV>
                <wp:extent cx="2428240" cy="828040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</w:rPr>
                              <w:t>Theme: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 xml:space="preserve">  a life’s lesson the author wants you to take away from the 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65.2pt;mso-wrap-distance-left:9.05pt;mso-wrap-distance-right:9.05pt;mso-wrap-distance-top:0pt;mso-wrap-distance-bottom:0pt;margin-top:14.1pt;mso-position-vertical-relative:text;margin-left:340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</w:rPr>
                        <w:t>Theme: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 xml:space="preserve">  a life’s lesson the author wants you to take away from the story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469900</wp:posOffset>
                </wp:positionV>
                <wp:extent cx="6858000" cy="19431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43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37pt;width:539.95pt;height:15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 xml:space="preserve">55.  What would be a possible </w:t>
      </w:r>
      <w:r>
        <w:rPr>
          <w:rFonts w:cs="Arial" w:ascii="Arial" w:hAnsi="Arial"/>
          <w:b/>
          <w:i/>
          <w:sz w:val="28"/>
        </w:rPr>
        <w:t>THEME</w:t>
      </w:r>
      <w:r>
        <w:rPr>
          <w:rFonts w:cs="Arial" w:ascii="Arial" w:hAnsi="Arial"/>
          <w:sz w:val="28"/>
        </w:rPr>
        <w:t xml:space="preserve"> for this nove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56.  I would recommend </w:t>
      </w:r>
      <w:r>
        <w:rPr>
          <w:rFonts w:cs="Arial" w:ascii="Arial" w:hAnsi="Arial"/>
          <w:sz w:val="28"/>
          <w:u w:val="single"/>
        </w:rPr>
        <w:t>Taking Sides</w:t>
      </w:r>
      <w:r>
        <w:rPr>
          <w:rFonts w:cs="Arial" w:ascii="Arial" w:hAnsi="Arial"/>
          <w:sz w:val="28"/>
        </w:rPr>
        <w:t xml:space="preserve"> to _________________________ beca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18415" t="12700" r="19050" b="1206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60pt;margin-top:3.0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92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18415" t="12700" r="19050" b="120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.0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18415" t="12700" r="19050" b="120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.0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436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18415" t="12700" r="19050" b="120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3.0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008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18415" t="12700" r="19050" b="120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3.0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 xml:space="preserve">57.  </w:t>
      </w:r>
      <w:r>
        <w:rPr>
          <w:rFonts w:cs="Arial" w:ascii="Arial" w:hAnsi="Arial"/>
          <w:sz w:val="26"/>
        </w:rPr>
        <w:t>Rate this book on a star scale from 1 (worst) to 5 (best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Color in the correct amount of star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8.  If I met Gary Soto, I would ask him this question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9.  I am most like the character ___________________________________ because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0.  I think we read this book in class because</w:t>
      </w:r>
    </w:p>
    <w:p>
      <w:pPr>
        <w:pStyle w:val="Normal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66090" cy="351790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TpcAcc">
    <w:altName w:val="Courier New"/>
    <w:charset w:val="00"/>
    <w:family w:val="auto"/>
    <w:pitch w:val="variable"/>
  </w:font>
  <w:font w:name="Arial Black">
    <w:charset w:val="01"/>
    <w:family w:val="roman"/>
    <w:pitch w:val="default"/>
  </w:font>
  <w:font w:name="Jester">
    <w:charset w:val="00"/>
    <w:family w:val="auto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gi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1.bin"/><Relationship Id="rId12" Type="http://schemas.openxmlformats.org/officeDocument/2006/relationships/image" Target="media/image9.bmp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32:00Z</dcterms:created>
  <dc:creator>cyfair</dc:creator>
  <dc:description/>
  <cp:keywords/>
  <dc:language>en-US</dc:language>
  <cp:lastModifiedBy>cfisd</cp:lastModifiedBy>
  <dcterms:modified xsi:type="dcterms:W3CDTF">2011-03-29T13:32:00Z</dcterms:modified>
  <cp:revision>2</cp:revision>
  <dc:subject/>
  <dc:title/>
</cp:coreProperties>
</file>